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я поручений Городской Думы города Усть-Илимска шестого созыва за 2019 год</w:t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tbl>
      <w:tblPr>
        <w:tblW w:w="16718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54"/>
        <w:gridCol w:w="5946"/>
        <w:gridCol w:w="1845"/>
        <w:gridCol w:w="2100"/>
        <w:gridCol w:w="2246"/>
        <w:gridCol w:w="1941"/>
        <w:gridCol w:w="43"/>
        <w:gridCol w:w="193"/>
        <w:gridCol w:w="43"/>
        <w:gridCol w:w="193"/>
        <w:gridCol w:w="43"/>
      </w:tblGrid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и дата заседания Г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сх. №, дата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поруч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метка об исполн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 з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5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седания Городской Дум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.06.2019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Зацепин С.В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5-гд/282 от 08.07.2019г. Зацепин С.В.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готовить проект решения Городской Думы о внесении изменений в бюджет города Усть-Илимска с целью выделения ассигнований на разработку ПСД для завершения капитального ремонта автомобильной дороги по ул. 50 лет ВЛКС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чередное заседание ГД в июле 2019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эр города Щекина А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 исполнен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цепин С.В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</w:t>
            </w:r>
            <w:r>
              <w:rPr>
                <w:b/>
                <w:sz w:val="32"/>
                <w:szCs w:val="32"/>
              </w:rPr>
              <w:t>Заседания постоянных комиссий, депутатских слушаний, рабочих груп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.03.20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уклин А.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(15-гд/143 от 27.11.2018г. Куклин А.И.)</w:t>
            </w:r>
          </w:p>
        </w:tc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рамках осуществления муниципального контроля проверить: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 правомерность начисления платежей управляющей организацией ООО «УИ ЖКХ-2008» за утилизацию ТКО (какая часть оплаты приходится на утилизацию ТКО, какая на обслуживание мусоропроводов и погрузку мусора на примере 9-этажного, 4-х подъездного дома);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 начисление платы за уборку прилегающей территории;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 наносит ли экологический ущерб размещение снега на газонах после очистки дорог и прилегающей территории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апреля 2019г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Ж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алхишев Д.Ш.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 с нарушением сро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вет от 18.04.2019г. № 01-21/17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учено 23.04.2019г. № 14-гд/149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клин А.И.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.04.20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уклин А.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(15-гд/181 от 24.04.2019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Куклин А.И.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едоставить информацию о поступивших средствах на выполнение работ по капитальному ремонту автомобильной дороги по ул. 50 лет ВЛКСМ по муниципальному контракту от 04.09.2014г. № 2014.242922 из областного бюджета, о софинансировании из местного бюджета, об использовании средств (областной и местный бюджеты) с разбивкой по всем годам, также о неиспользованных средствах в связи с расторжением контракт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3 мая 2019г</w:t>
            </w:r>
            <w:r>
              <w:rPr/>
              <w:t xml:space="preserve">.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эр города Щекина А.И.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вет от 14.05.2019г. № 01-37/196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Получен 14.05.2019г. № 14-гд/17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клин А.И.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№ </w:t>
            </w:r>
            <w:r>
              <w:rPr>
                <w:b/>
              </w:rPr>
              <w:t>5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0.05.2019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уклин А.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(15-гд/222 от 03.06.2019г. Зацепин С.В.)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едоставить информацию о заключенных контрактах на выполнение работ в рамках программы «Народные инициативы»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 июня 2019г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эр города Щекина А.И.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 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вет не получ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ожено на заседании ГД 24 июля 2019г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клин А.И.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41:00Z</dcterms:created>
  <dc:creator>ES</dc:creator>
  <dc:description/>
  <cp:keywords/>
  <dc:language>en-US</dc:language>
  <cp:lastModifiedBy>Кондратьева Татьяна Павловна</cp:lastModifiedBy>
  <cp:lastPrinted>2018-02-14T14:09:00Z</cp:lastPrinted>
  <dcterms:modified xsi:type="dcterms:W3CDTF">2019-09-16T07:50:00Z</dcterms:modified>
  <cp:revision>4</cp:revision>
  <dc:subject/>
  <dc:title/>
</cp:coreProperties>
</file>