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председатель</w:t>
              <w:br/>
              <w:t>городской думы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/>
            </w:pPr>
            <w:r>
              <w:rPr/>
              <w:t>29.11.2016 г.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/>
            </w:pPr>
            <w:r>
              <w:rPr/>
              <w:t>07-гд/70</w:t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утверждении нормативных затра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обеспечение функций Городской Думы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а Усть-Илимска</w:t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частью 5 статьи 1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Усть-Илимска от 11.07.2016 г. № 628 «О правилах определения нормативных затрат на обеспечение функций органов местного самоуправления муниципального образования город Усть-Илимск, их постоянно действующих исполнительных органов и подведомственных им муниципальных казенных учреждений», руководствуясь статьями 23, 43 Устава муниципального образования город Усть-Илимск, Регламентом Городской Думы города Усть-Илимска  от 21.12.2005 г. № 27/118 (с изменениями), -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твердить нормативные затраты на обеспечение функций Городской Думы города Усть-Илимска согласно прилож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Контрактному управляющему Городской Думы города Усть-Илимска Рычковой Т.А. обеспечить размещение настоящего распоряжения на официальном сайте Единой информационной системы в сфере закупок в информационно-телекоммуникационной сети «Интернет» (</w:t>
      </w:r>
      <w:r>
        <w:rPr>
          <w:rFonts w:cs="Times New Roman" w:ascii="Times New Roman" w:hAnsi="Times New Roman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в течение 7 рабочих дней со дня его принятия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аспоряжения оставляю за собо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едседатель Городской Думы                                                                    В.В.Перетолчин</w:t>
        <w:tab/>
        <w:tab/>
        <w:tab/>
        <w:tab/>
        <w:tab/>
        <w:tab/>
        <w:tab/>
        <w:tab/>
        <w:tab/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56260</wp:posOffset>
                </wp:positionV>
                <wp:extent cx="1775460" cy="712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6"/>
                            </w:tblGrid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2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7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56.1pt;mso-wrap-distance-left:9pt;mso-wrap-distance-right:0pt;mso-wrap-distance-top:0pt;mso-wrap-distance-bottom:0pt;margin-top:43.8pt;mso-position-vertical-relative:page;margin-left:35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6"/>
                      </w:tblGrid>
                      <w:tr>
                        <w:trPr>
                          <w:trHeight w:val="1122" w:hRule="atLeast"/>
                        </w:trPr>
                        <w:tc>
                          <w:tcPr>
                            <w:tcW w:w="2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117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споряжением председателя Городской Думы города Усть-Илимска от 13.06.2017 г. </w:t>
      </w:r>
    </w:p>
    <w:p>
      <w:pPr>
        <w:pStyle w:val="Normal"/>
        <w:jc w:val="right"/>
        <w:rPr/>
      </w:pPr>
      <w:r>
        <w:rPr>
          <w:i/>
        </w:rPr>
        <w:t xml:space="preserve">№ </w:t>
      </w:r>
      <w:r>
        <w:rPr>
          <w:i/>
        </w:rPr>
        <w:t xml:space="preserve">07-гд/26 приложение изложено в новой редакци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споряжением председателя Городской Думы города Усть-Илимска от 26.10.2017г. </w:t>
      </w:r>
    </w:p>
    <w:p>
      <w:pPr>
        <w:pStyle w:val="Normal"/>
        <w:jc w:val="right"/>
        <w:rPr>
          <w:i/>
          <w:i/>
        </w:rPr>
      </w:pPr>
      <w:r>
        <w:rPr>
          <w:i/>
        </w:rPr>
        <w:t>№</w:t>
      </w:r>
      <w:r>
        <w:rPr>
          <w:i/>
        </w:rPr>
        <w:t>07-гд/62 приложение изложено в новой редакции</w:t>
      </w:r>
    </w:p>
    <w:p>
      <w:pPr>
        <w:pStyle w:val="Normal"/>
        <w:jc w:val="right"/>
        <w:rPr/>
      </w:pPr>
      <w:r>
        <w:rPr>
          <w:i/>
        </w:rPr>
        <w:t>В редакциях распоряжений председателя Городской Думы города Усть-Илимска от 12.03.2018 г. №07-гд/053, 12.11.2018 г. №07-гд/100, 12.07.2019 г. №07-гд/053, 27.09.2019 г. №07-гд/04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УТВЕРЖДЕН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распоряжением председателя Городской Думы гор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Усть-Илимска от 29.11.2016г. № 07-гд/7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ормативны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а обеспечение функций Городской Думы города Усть-Илим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1. Настоящие нормативные затраты на обеспечение функций Городской Думы города Усть-Илимска (далее – нормативные затраты, Городская Дума) разработаны в целях обоснования объекта и (или) объектов закупки для нужд Городской Думы. </w:t>
      </w:r>
    </w:p>
    <w:p>
      <w:pPr>
        <w:pStyle w:val="Normal"/>
        <w:ind w:firstLine="567"/>
        <w:jc w:val="both"/>
        <w:rPr/>
      </w:pPr>
      <w:r>
        <w:rPr/>
        <w:t>2. Нормативные затраты, порядок определения которых не установлен приложением к Правилам определения нормативных затрат на обеспечение функций органов местного самоуправления муниципального образования город Усть-Илимск, их постоянно действующих исполнительных органов и подведомственных им муниципальных казенных учреждений, утвержденным постановлением Администрации города Усть-Илимска от 11.07.2016г. № 628 – Методикой определения нормативных затрат на обеспечение функций муниципальных органов и подведомственных им муниципальных казенных учреждений</w:t>
      </w:r>
      <w:r>
        <w:rPr>
          <w:bCs/>
        </w:rPr>
        <w:t xml:space="preserve"> </w:t>
      </w:r>
      <w:r>
        <w:rPr/>
        <w:t>(далее – Методика), определяются Городской Думой по фактическим затратам в отчетном финансовом году.</w:t>
      </w:r>
    </w:p>
    <w:p>
      <w:pPr>
        <w:pStyle w:val="Normal"/>
        <w:ind w:firstLine="567"/>
        <w:jc w:val="both"/>
        <w:rPr/>
      </w:pPr>
      <w:r>
        <w:rPr/>
        <w:t>При утверждении нормативных затрат в отношении проведения текущего ремонта Городская Дума учитывает его периодичность и определяет с учетом пункта 60 Методики.</w:t>
      </w:r>
    </w:p>
    <w:p>
      <w:pPr>
        <w:pStyle w:val="Normal"/>
        <w:ind w:firstLine="567"/>
        <w:jc w:val="both"/>
        <w:rPr/>
      </w:pPr>
      <w:r>
        <w:rPr/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Городской Думе как получателю бюджетных средств лимитов бюджетных обязательств на закупку товаров, работ, услуг в рамках исполнения бюджета муниципального образования город Усть-Илимск (далее – бюджет город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При определении нормативных затрат Городская Дума города Усть-Илимска применяет национальные стандарты, технические регламенты, технические условия и иные документы, а также учитывает регулируемые цены (тарифы) и положения абзаца четвертого настоящего пун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3. Для определения нормативных затрат в соответствии с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ми I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II</w:t>
      </w:r>
      <w:r>
        <w:rPr>
          <w:rStyle w:val="InternetLink"/>
        </w:rPr>
        <w:fldChar w:fldCharType="end"/>
      </w:r>
      <w:r>
        <w:rPr/>
        <w:t xml:space="preserve"> Методики в формулах используются нормативы цены товаров, работ, услуг, устанавливаемые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 xml:space="preserve">Для определения нормативных затрат в соответствии с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ми I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II</w:t>
      </w:r>
      <w:r>
        <w:rPr>
          <w:rStyle w:val="InternetLink"/>
        </w:rPr>
        <w:fldChar w:fldCharType="end"/>
      </w:r>
      <w:r>
        <w:rPr/>
        <w:t xml:space="preserve"> Методики в формулах используются нормативы количества товаров, работ, услуг, исходя из потребности, подтвержденной расчетами, сметами, актами и другими документами, обосновывающими необходимость их приобретения.</w:t>
      </w:r>
    </w:p>
    <w:p>
      <w:pPr>
        <w:pStyle w:val="Normal"/>
        <w:ind w:firstLine="567"/>
        <w:jc w:val="both"/>
        <w:rPr/>
      </w:pPr>
      <w:r>
        <w:rPr/>
        <w:t>4. Настоящими нормативными затратами устанавливаются следующие индивидуальные (установленные для каждого работника) и (или) коллективные (установленные для нескольких работников) нормативы, сформированные по категориям или группам должностей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цены и количества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количества и цены средств подвижной связи с учетом нормативов, предусмотренных приложением № 1 к Методике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перечня периодических печатных изданий и справочной литератур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) количества и цены рабочих станци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6) количества и цены мебел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7) количества и цены носителей информаци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8) количества и цены канцелярских принадлежносте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9) количества и цены хозяйственных товаров и принадлежносте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0) количества и цены материальных запасов для нужд гражданской оборон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1) количества и цены иных товаров и услуг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 При расчете соответствующих подгрупп затрат следует руководствоваться расчетной численностью основных работников Городской Думы города Усть-Илимска (Чоп), которая определяется с округлением до целого числа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оп</w:t>
      </w:r>
      <w:r>
        <w:rPr>
          <w:color w:val="000000"/>
        </w:rPr>
        <w:t xml:space="preserve"> = (Ч</w:t>
      </w:r>
      <w:r>
        <w:rPr>
          <w:color w:val="000000"/>
          <w:sz w:val="16"/>
          <w:szCs w:val="16"/>
        </w:rPr>
        <w:t>мс</w:t>
      </w:r>
      <w:r>
        <w:rPr>
          <w:color w:val="000000"/>
        </w:rPr>
        <w:t xml:space="preserve"> + Ч</w:t>
      </w:r>
      <w:r>
        <w:rPr>
          <w:color w:val="000000"/>
          <w:sz w:val="16"/>
          <w:szCs w:val="16"/>
        </w:rPr>
        <w:t>р</w:t>
      </w:r>
      <w:r>
        <w:rPr>
          <w:color w:val="000000"/>
        </w:rPr>
        <w:t xml:space="preserve">) * 1,1,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мс</w:t>
      </w:r>
      <w:r>
        <w:rPr>
          <w:color w:val="000000"/>
        </w:rPr>
        <w:t xml:space="preserve">  - фактическая численность муниципальных служащих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р</w:t>
      </w:r>
      <w:r>
        <w:rPr>
          <w:color w:val="000000"/>
        </w:rPr>
        <w:t xml:space="preserve">  - фактическая численность лиц, замещающих муниципальные должност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ри этом полученное значение расчетной численности Ч</w:t>
      </w:r>
      <w:r>
        <w:rPr>
          <w:color w:val="000000"/>
          <w:sz w:val="16"/>
          <w:szCs w:val="16"/>
        </w:rPr>
        <w:t>оп</w:t>
      </w:r>
      <w:r>
        <w:rPr>
          <w:color w:val="000000"/>
        </w:rPr>
        <w:t xml:space="preserve"> не может превышать предельную штатную численность.</w:t>
      </w:r>
    </w:p>
    <w:p>
      <w:pPr>
        <w:pStyle w:val="Normal"/>
        <w:ind w:firstLine="567"/>
        <w:jc w:val="both"/>
        <w:rPr/>
      </w:pPr>
      <w:r>
        <w:rPr/>
        <w:t>6.</w:t>
      </w:r>
      <w:r>
        <w:rPr>
          <w:color w:val="000000"/>
        </w:rPr>
        <w:t xml:space="preserve">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Городской Ду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е сроки фактического использования не могут быть меньше срока полезного использования, определяемого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Раздел  </w:t>
      </w:r>
      <w:r>
        <w:rPr>
          <w:b/>
          <w:lang w:val="en-US"/>
        </w:rPr>
        <w:t>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Расчет нормативных затра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bookmarkStart w:id="2" w:name="sub_1100"/>
      <w:r>
        <w:rPr>
          <w:b/>
          <w:bCs/>
        </w:rPr>
        <w:t xml:space="preserve">Подраздел </w:t>
      </w:r>
      <w:r>
        <w:rPr>
          <w:b/>
          <w:bCs/>
          <w:lang w:val="en-US"/>
        </w:rPr>
        <w:t>I</w:t>
      </w:r>
      <w:r>
        <w:rPr>
          <w:b/>
          <w:bCs/>
        </w:rPr>
        <w:t>. Затраты на услуги связи</w:t>
      </w:r>
      <w:bookmarkEnd w:id="2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Затраты на оплату услуг подвижной связ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863090" cy="43116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Q</w:t>
      </w:r>
      <w:r>
        <w:rPr>
          <w:vertAlign w:val="subscript"/>
        </w:rPr>
        <w:t>iсот</w:t>
      </w:r>
      <w:r>
        <w:rPr/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пунктом 48 подраздела </w:t>
      </w:r>
      <w:r>
        <w:rPr>
          <w:lang w:val="en-US"/>
        </w:rPr>
        <w:t>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  </w:t>
      </w:r>
    </w:p>
    <w:p>
      <w:pPr>
        <w:pStyle w:val="Normal"/>
        <w:ind w:firstLine="709"/>
        <w:jc w:val="both"/>
        <w:rPr/>
      </w:pPr>
      <w:r>
        <w:rPr>
          <w:lang w:val="en-US"/>
        </w:rPr>
        <w:t>P</w:t>
      </w:r>
      <w:r>
        <w:rPr>
          <w:sz w:val="16"/>
          <w:szCs w:val="16"/>
          <w:lang w:val="en-US"/>
        </w:rPr>
        <w:t>ico</w:t>
      </w:r>
      <w:r>
        <w:rPr>
          <w:sz w:val="16"/>
          <w:szCs w:val="16"/>
        </w:rPr>
        <w:t>т</w:t>
      </w:r>
      <w:r>
        <w:rPr/>
        <w:t xml:space="preserve"> - ежемесячная цена услуги подвижной связи в расчете на 1 номер сотовой абонентской станции i-й должности в соответствии с пунктом 48 подраздела </w:t>
      </w:r>
      <w:r>
        <w:rPr>
          <w:lang w:val="en-US"/>
        </w:rPr>
        <w:t>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1-12 - 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Затраты на оплату иных услуг связи в сфере информационно-коммуникационных технологий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10260" cy="43116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83845" cy="24130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  <w:r>
        <w:rPr>
          <w:b/>
        </w:rPr>
        <w:t>. Затраты на содержание иму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. При определении затрат на техническое обслуживание и регламентно-профилактический ремонт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 Затраты на техническое обслуживание и регламентно-профилактический ремонт вычислительной техники (</w:t>
      </w: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71600" cy="43116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рвт</w:t>
      </w:r>
      <w:r>
        <w:rPr/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хнического обслуживания и регламентно-профилактического ремонта в расчете на 1 i-ю вычислительную технику в год в соответствии с пунктом 49 подраздела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ельное количество i-й вычислительной техники (</w:t>
      </w: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с округлением до целого по формул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42060" cy="24130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04265" cy="24066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 </w:t>
      </w:r>
      <w:hyperlink r:id="rId14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15">
        <w:r>
          <w:rPr>
            <w:rStyle w:val="InternetLink"/>
          </w:rPr>
          <w:t>22</w:t>
        </w:r>
      </w:hyperlink>
      <w:r>
        <w:rPr/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.10.2014г. № 1047 (далее - Общие правила определения нормативных затра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83845" cy="24130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23670" cy="43116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41300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принтеров, многофункциональных устройств, копировальных аппаратов и иной оргтехники в соответствии с пунктом 50 подраздела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9405" cy="24130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  <w:r>
        <w:rPr>
          <w:b/>
        </w:rPr>
        <w:t>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069975" cy="23241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2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 Затраты на оплату услуг по сопровождению и приобретению иного программного обеспечения (</w:t>
      </w: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2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95755" cy="448310"/>
            <wp:effectExtent l="0" t="0" r="0" b="0"/>
            <wp:docPr id="2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41300"/>
            <wp:effectExtent l="0" t="0" r="0" b="0"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025" cy="241300"/>
            <wp:effectExtent l="0" t="0" r="0" b="0"/>
            <wp:docPr id="2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, определяемая в соответствии с пунктом 52 подраздела </w:t>
      </w:r>
      <w:r>
        <w:rPr>
          <w:lang w:val="en-US"/>
        </w:rPr>
        <w:t>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V</w:t>
      </w:r>
      <w:r>
        <w:rPr>
          <w:b/>
        </w:rPr>
        <w:t>. Затраты на приобретение основных 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>
          <w:b/>
          <w:b/>
        </w:rPr>
      </w:pPr>
      <w:r>
        <w:rPr/>
        <w:t>15. Затраты на приобретение рабочих станций (</w:t>
      </w: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2725" cy="430530"/>
            <wp:effectExtent l="0" t="0" r="0" b="0"/>
            <wp:docPr id="2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2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3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иобретения 1 рабочей станци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3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ам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10640" cy="240665"/>
            <wp:effectExtent l="0" t="0" r="0" b="0"/>
            <wp:docPr id="3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81735" cy="240665"/>
            <wp:effectExtent l="0" t="0" r="0" b="0"/>
            <wp:docPr id="3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 </w:t>
      </w:r>
      <w:hyperlink r:id="rId35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36">
        <w:r>
          <w:rPr>
            <w:rStyle w:val="InternetLink"/>
          </w:rPr>
          <w:t>22</w:t>
        </w:r>
      </w:hyperlink>
      <w:r>
        <w:rPr/>
        <w:t xml:space="preserve"> Общих правил определения нормативных затра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6. Затраты на приобретение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3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37920" cy="430530"/>
            <wp:effectExtent l="0" t="0" r="0" b="0"/>
            <wp:docPr id="3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пм</w:t>
      </w:r>
      <w:r>
        <w:rPr/>
        <w:t xml:space="preserve"> - количество принтеров, многофункциональных устройств, копировальных аппаратов и иной оргтехник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3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i-го типа принтера, многофункционального устройства, копировального аппарата и иной оргтехник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  <w:bookmarkStart w:id="3" w:name="Par361"/>
      <w:bookmarkEnd w:id="3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 Затраты на приобретение средств подвижной связи (</w:t>
      </w:r>
      <w:r>
        <w:rPr>
          <w:lang w:val="en-US" w:eastAsia="en-US"/>
        </w:rPr>
        <w:drawing>
          <wp:inline distT="0" distB="0" distL="0" distR="0">
            <wp:extent cx="344805" cy="241300"/>
            <wp:effectExtent l="0" t="0" r="0" b="0"/>
            <wp:docPr id="3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30045" cy="431165"/>
            <wp:effectExtent l="0" t="0" r="0" b="0"/>
            <wp:docPr id="3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31165" cy="241300"/>
            <wp:effectExtent l="0" t="0" r="0" b="0"/>
            <wp:docPr id="3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средств подвижной связ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4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оимость 1 средства подвижной связи для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</w:t>
      </w:r>
      <w:r>
        <w:rPr>
          <w:b/>
        </w:rPr>
        <w:t>. 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8. Затраты на приобретение мониторов (</w:t>
      </w: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4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23670" cy="431165"/>
            <wp:effectExtent l="0" t="0" r="0" b="0"/>
            <wp:docPr id="4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4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мониторов для i-й должности, определяемое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4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дного монитора для i-й должности, определяемая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9. Затраты на приобретение системных блоков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4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50950" cy="431165"/>
            <wp:effectExtent l="0" t="0" r="0" b="0"/>
            <wp:docPr id="4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4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системных блоков, определяемое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4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дного i-го системного блока, определяемая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. Затраты на приобретение других запасных частей для вычислительной техник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4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71600" cy="431165"/>
            <wp:effectExtent l="0" t="0" r="0" b="0"/>
            <wp:docPr id="5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025" cy="232410"/>
            <wp:effectExtent l="0" t="0" r="0" b="0"/>
            <wp:docPr id="5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5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1. Затраты на приобретение носителей информации, в том числе магнитных и оптических носителей информации (З</w:t>
      </w:r>
      <w:r>
        <w:rPr>
          <w:vertAlign w:val="subscript"/>
        </w:rPr>
        <w:t>мн</w:t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93495" cy="431165"/>
            <wp:effectExtent l="0" t="0" r="0" b="0"/>
            <wp:docPr id="5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5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носителей информации по i-й должности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5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единицы носителя информации по i-й должности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2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56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965835" cy="241300"/>
            <wp:effectExtent l="0" t="0" r="0" b="0"/>
            <wp:docPr id="5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41300"/>
            <wp:effectExtent l="0" t="0" r="0" b="0"/>
            <wp:docPr id="5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на приобретение расходных материалов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5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на приобретение запасных частей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3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32410" cy="241300"/>
            <wp:effectExtent l="0" t="0" r="0" b="0"/>
            <wp:docPr id="6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793875" cy="431165"/>
            <wp:effectExtent l="0" t="0" r="0" b="0"/>
            <wp:docPr id="6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41300"/>
            <wp:effectExtent l="0" t="0" r="0" b="0"/>
            <wp:docPr id="6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фактическое количество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N</w:t>
      </w:r>
      <w:r>
        <w:rPr>
          <w:vertAlign w:val="subscript"/>
        </w:rPr>
        <w:t>i рм</w:t>
      </w:r>
      <w:r>
        <w:rPr/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i рм</w:t>
      </w:r>
      <w:r>
        <w:rPr/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4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6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15390" cy="431165"/>
            <wp:effectExtent l="0" t="0" r="0" b="0"/>
            <wp:docPr id="6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зп</w:t>
      </w:r>
      <w:r>
        <w:rPr/>
        <w:t xml:space="preserve"> - количество i-х запасных частей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6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единицы i-й запасной ча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</w:t>
      </w:r>
      <w:r>
        <w:rPr>
          <w:b/>
        </w:rPr>
        <w:t>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25. Затраты на услуги связи (</w:t>
      </w:r>
      <w:r>
        <w:rPr>
          <w:lang w:val="en-US" w:eastAsia="en-US"/>
        </w:rPr>
        <w:drawing>
          <wp:inline distT="0" distB="0" distL="0" distR="0">
            <wp:extent cx="258445" cy="258445"/>
            <wp:effectExtent l="0" t="0" r="0" b="0"/>
            <wp:docPr id="6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97255" cy="258445"/>
            <wp:effectExtent l="0" t="0" r="0" b="0"/>
            <wp:docPr id="6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6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07010" cy="232410"/>
            <wp:effectExtent l="0" t="0" r="0" b="0"/>
            <wp:docPr id="6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6. Затраты на оплату услуг почтовой связи (</w:t>
      </w: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7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47445" cy="431165"/>
            <wp:effectExtent l="0" t="0" r="0" b="0"/>
            <wp:docPr id="7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7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7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почтового от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7. Затраты на оплату услуг специальной связи (</w:t>
      </w:r>
      <w:r>
        <w:rPr>
          <w:lang w:val="en-US" w:eastAsia="en-US"/>
        </w:rPr>
        <w:drawing>
          <wp:inline distT="0" distB="0" distL="0" distR="0">
            <wp:extent cx="207010" cy="232410"/>
            <wp:effectExtent l="0" t="0" r="0" b="0"/>
            <wp:docPr id="7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965835" cy="232410"/>
            <wp:effectExtent l="0" t="0" r="0" b="0"/>
            <wp:docPr id="7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1300" cy="232410"/>
            <wp:effectExtent l="0" t="0" r="0" b="0"/>
            <wp:docPr id="7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7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</w:t>
      </w:r>
      <w:r>
        <w:rPr>
          <w:b/>
        </w:rPr>
        <w:t>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7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72845" cy="241300"/>
            <wp:effectExtent l="0" t="0" r="0" b="0"/>
            <wp:docPr id="7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8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8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йма жилого помещения на период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9. Затраты по договору на проезд к месту командирования и обратно (</w:t>
      </w: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8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052320" cy="431165"/>
            <wp:effectExtent l="0" t="0" r="0" b="0"/>
            <wp:docPr id="8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8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, при наличии такого план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431165" cy="241300"/>
            <wp:effectExtent l="0" t="0" r="0" b="0"/>
            <wp:docPr id="8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оезда по i-му направлению командирования с учетом требований </w:t>
      </w:r>
      <w:r>
        <w:rPr>
          <w:bCs/>
        </w:rPr>
        <w:t xml:space="preserve">Порядка возмещения командировочных расходов выборным должностным лицам местного самоуправления муниципального образования город Усть-Илимск, осуществляющим свои полномочия на постоянной основе, утвержденным решением Городской Думы города Усть-Илимска от 28.02.2007г. № 53/290, </w:t>
      </w:r>
      <w:r>
        <w:rPr/>
        <w:t>Порядка командирования муниципальных служащих муниципального образования город Усть-Илимск, утвержденного решением Городской Думы города Усть-Илимска от 27.02.2013г. № 52/34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0. Затраты по договору найма жилого помещения на период командирования (</w:t>
      </w: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8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129155" cy="431165"/>
            <wp:effectExtent l="0" t="0" r="0" b="0"/>
            <wp:docPr id="8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8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, при наличии такого пл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8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найма жилого помещения в сутки по i-му направлению командирования с учетом требований действующих порядков команд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14020" cy="232410"/>
            <wp:effectExtent l="0" t="0" r="0" b="0"/>
            <wp:docPr id="90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I</w:t>
      </w:r>
      <w:r>
        <w:rPr>
          <w:b/>
        </w:rPr>
        <w:t>.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1. Затраты на проведение текущего ремонта помещения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9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исходя из установленной муниципальным органом нормы проведения ремонта, но не более 1 раза в 3 года, с учетом требований </w:t>
      </w:r>
      <w:hyperlink r:id="rId95">
        <w:r>
          <w:rPr>
            <w:rStyle w:val="InternetLink"/>
            <w:u w:val="single"/>
          </w:rPr>
          <w:t>Положения</w:t>
        </w:r>
      </w:hyperlink>
      <w:r>
        <w:rPr/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г. № 312,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16025" cy="431165"/>
            <wp:effectExtent l="0" t="0" r="0" b="0"/>
            <wp:docPr id="92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FF0000"/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/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кущего ремонта 1 кв. метра площади i-го здания в соответствии с пунктом 59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2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3. Затраты на техническое обслуживание и регламентно-профилактический ремонт систем кондиционирования и вентиляции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95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18285" cy="431165"/>
            <wp:effectExtent l="0" t="0" r="0" b="0"/>
            <wp:docPr id="96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32410"/>
            <wp:effectExtent l="0" t="0" r="0" b="0"/>
            <wp:docPr id="9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установок кондиционирования и элементов систем вентиляции в соответствии с пунктом 61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9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 технического  обслуживания  и  регламентно-профилактического  ремонта 1 i-й установки кондиционирования и элементов вентиляции в соответствии с пунктом 61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X</w:t>
      </w:r>
      <w:r>
        <w:rPr>
          <w:b/>
        </w:rPr>
        <w:t>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4. Затраты на оплату типографских работ и услуг, включая приобретение периодических печатных изданий (</w:t>
      </w: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9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36295" cy="241300"/>
            <wp:effectExtent l="0" t="0" r="0" b="0"/>
            <wp:docPr id="100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89865" cy="232410"/>
            <wp:effectExtent l="0" t="0" r="0" b="0"/>
            <wp:docPr id="10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10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5. Затраты на приобретение спецжурналов и бланков строгой отчетности (З</w:t>
      </w:r>
      <w:r>
        <w:rPr>
          <w:vertAlign w:val="subscript"/>
        </w:rPr>
        <w:t>жбо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91005" cy="431165"/>
            <wp:effectExtent l="0" t="0" r="0" b="0"/>
            <wp:docPr id="10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ж</w:t>
      </w:r>
      <w:r>
        <w:rPr/>
        <w:t xml:space="preserve"> - количество приобретаемых i-х спецжурн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i ж</w:t>
      </w:r>
      <w:r>
        <w:rPr/>
        <w:t xml:space="preserve"> - цена 1 i-го спецжурна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бо</w:t>
      </w:r>
      <w:r>
        <w:rPr/>
        <w:t xml:space="preserve"> - количество приобретаемых бланков строгой отчет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бо</w:t>
      </w:r>
      <w:r>
        <w:rPr/>
        <w:t xml:space="preserve"> - цена 1 бланка строгой отче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6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10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7.Затраты на проведение диспансеризации работников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05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59205" cy="241300"/>
            <wp:effectExtent l="0" t="0" r="0" b="0"/>
            <wp:docPr id="106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10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08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8. Затраты на оплату работ по монтажу (установке), дооборудованию и наладке оборудования (</w:t>
      </w: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109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3360" cy="448310"/>
            <wp:effectExtent l="0" t="0" r="0" b="0"/>
            <wp:docPr id="11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11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41300"/>
            <wp:effectExtent l="0" t="0" r="0" b="0"/>
            <wp:docPr id="112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</w:t>
      </w:r>
      <w:r>
        <w:rPr>
          <w:b/>
        </w:rPr>
        <w:t>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1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27785" cy="241300"/>
            <wp:effectExtent l="0" t="0" r="0" b="0"/>
            <wp:docPr id="114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15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16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17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0. Затраты на приобретение мебели (</w:t>
      </w: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1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62100" cy="431165"/>
            <wp:effectExtent l="0" t="0" r="0" b="0"/>
            <wp:docPr id="119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FF0000"/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20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>
          <w:color w:val="FF0000"/>
        </w:rPr>
        <w:t xml:space="preserve">- </w:t>
      </w:r>
      <w:r>
        <w:rPr/>
        <w:t xml:space="preserve">количество i-х предметов мебели в соответствии с пунктом 65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232410"/>
            <wp:effectExtent l="0" t="0" r="0" b="0"/>
            <wp:docPr id="121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мебели в соответствии с пунктом 65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1. Затраты на приобретение систем кондиционирования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2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73480" cy="431165"/>
            <wp:effectExtent l="0" t="0" r="0" b="0"/>
            <wp:docPr id="123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1300" cy="232410"/>
            <wp:effectExtent l="0" t="0" r="0" b="0"/>
            <wp:docPr id="124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систем кондиционирования в соответствии с пунктом 66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25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-й системы кондиционирования в соответствии с пунктом 66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I</w:t>
      </w:r>
      <w:r>
        <w:rPr>
          <w:b/>
        </w:rPr>
        <w:t>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42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2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440305" cy="241300"/>
            <wp:effectExtent l="0" t="0" r="0" b="0"/>
            <wp:docPr id="127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28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бланочной и иной типографск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29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30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131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32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33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3. Затраты на приобретение бланочной продукции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34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252345" cy="447675"/>
            <wp:effectExtent l="0" t="0" r="0" b="0"/>
            <wp:docPr id="135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3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бланоч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3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бланка по i-му тираж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9405" cy="241300"/>
            <wp:effectExtent l="0" t="0" r="0" b="0"/>
            <wp:docPr id="13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13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4. Затраты на приобретение канцелярских принадлежностей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0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976120" cy="431165"/>
            <wp:effectExtent l="0" t="0" r="0" b="0"/>
            <wp:docPr id="14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42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43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48">
        <w:r>
          <w:rPr>
            <w:rStyle w:val="InternetLink"/>
            <w:u w:val="single"/>
          </w:rPr>
          <w:t>пунктами 17</w:t>
        </w:r>
      </w:hyperlink>
      <w:r>
        <w:rPr/>
        <w:t xml:space="preserve"> - </w:t>
      </w:r>
      <w:hyperlink r:id="rId149">
        <w:r>
          <w:rPr>
            <w:rStyle w:val="InternetLink"/>
            <w:u w:val="single"/>
          </w:rPr>
          <w:t>22</w:t>
        </w:r>
      </w:hyperlink>
      <w:r>
        <w:rPr/>
        <w:t xml:space="preserve"> Общих правил определения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144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канцелярских принадлежностей в соответствии с пунктом 68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5. Затраты на приобретение хозяйственных товаров и принадлежностей (</w:t>
      </w: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45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85240" cy="431165"/>
            <wp:effectExtent l="0" t="0" r="0" b="0"/>
            <wp:docPr id="146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1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хозяйственных товаров и принадлежностей в соответствии с пунктом 70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8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в соответствии с пунктом 70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6. Затраты на приобретение материальных запасов для нужд гражданской обороны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9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940560" cy="431165"/>
            <wp:effectExtent l="0" t="0" r="0" b="0"/>
            <wp:docPr id="15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15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материальных запасов для нужд гражданской обороны в соответствии с пунктом 71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5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материального запаса для нужд гражданской обороны из расчета на 1 работника в год в соответствии с пунктом 71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53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60">
        <w:r>
          <w:rPr>
            <w:rStyle w:val="InternetLink"/>
            <w:u w:val="single"/>
          </w:rPr>
          <w:t>пунктами 17</w:t>
        </w:r>
      </w:hyperlink>
      <w:r>
        <w:rPr/>
        <w:t xml:space="preserve"> - </w:t>
      </w:r>
      <w:hyperlink r:id="rId161">
        <w:r>
          <w:rPr>
            <w:rStyle w:val="InternetLink"/>
            <w:u w:val="single"/>
          </w:rPr>
          <w:t>22</w:t>
        </w:r>
      </w:hyperlink>
      <w:r>
        <w:rPr/>
        <w:t xml:space="preserve"> Общих правил определения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II</w:t>
      </w:r>
      <w:r>
        <w:rPr>
          <w:b/>
        </w:rPr>
        <w:t>. Затраты на дополнительное профессиональное образование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/>
        <w:t>47. Затраты на приобретение образовательных услуг по профессиональной переподготовке и повышению квалификации (</w:t>
      </w: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154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05890" cy="431165"/>
            <wp:effectExtent l="0" t="0" r="0" b="0"/>
            <wp:docPr id="155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156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57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бучения одного работника по i-му виду дополнительного профессионального образ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ормативны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</w:t>
      </w:r>
      <w:r>
        <w:rPr>
          <w:b/>
        </w:rPr>
        <w:t>. Затраты на информационно-коммуникационные технолог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8. Нормативные затраты на приобретение средств подвижной связи и оплату услуг подвижной связи определяются согласно таблице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right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right"/>
        <w:outlineLvl w:val="0"/>
        <w:rPr/>
      </w:pPr>
      <w:r>
        <w:rPr/>
        <w:t>Таблица 1</w:t>
      </w:r>
    </w:p>
    <w:tbl>
      <w:tblPr>
        <w:tblW w:w="10405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082"/>
        <w:gridCol w:w="2107"/>
        <w:gridCol w:w="2332"/>
        <w:gridCol w:w="2175"/>
      </w:tblGrid>
      <w:tr>
        <w:trPr>
          <w:trHeight w:val="4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количеств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ств связи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ые ежемесячные расходы на услуги связи на единицу подвижной связи в расчете на одного работника, руб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оличество месяцев предоставления услуги подвижной связи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категории должностей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 ед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аппарат Городской Думы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  <w:r>
        <w:rPr>
          <w:b/>
        </w:rPr>
        <w:t>. Затраты на содержание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49. Нормативные затраты на техническое обслуживание и регламентно-профилактический ремонт вычислительной техники определяются согласно таблице 2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3"/>
        <w:rPr/>
      </w:pPr>
      <w:r>
        <w:rPr/>
        <w:t>Таблица 2</w:t>
      </w:r>
    </w:p>
    <w:tbl>
      <w:tblPr>
        <w:tblW w:w="10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1"/>
        <w:gridCol w:w="5071"/>
      </w:tblGrid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вычислительной техник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Цена технического обслуживания в расчете на 1 единицу вычислительной техники (не более) руб. в год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Монитор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 000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Системный блок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5 00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0. Нормативные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определяются согласно таблице 3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3</w:t>
      </w:r>
    </w:p>
    <w:tbl>
      <w:tblPr>
        <w:tblW w:w="104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2067"/>
        <w:gridCol w:w="2610"/>
        <w:gridCol w:w="2265"/>
      </w:tblGrid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color w:val="FF0000"/>
              </w:rPr>
            </w:pPr>
            <w:r>
              <w:rPr>
                <w:position w:val="-14"/>
                <w:lang w:val="en-US" w:eastAsia="en-US"/>
              </w:rPr>
              <w:t>Наимено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Цена 1 технического обслуживания и регламентно-профилактического ремонта за 1 единицу оргтехники, не более в год, руб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Максимальное количество услуг на техническое обслуживание (заправка картриджей) и регламентно-профилактический ремонт оргтехники в год на 1 единиц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Норматив затрат в год на единицу, (не более), руб.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/>
            </w:pPr>
            <w:r>
              <w:rPr/>
              <w:t>5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МФ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 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32 00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ринтер струйный для цветной печа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000</w:t>
            </w:r>
          </w:p>
        </w:tc>
      </w:tr>
    </w:tbl>
    <w:p>
      <w:pPr>
        <w:pStyle w:val="Normal"/>
        <w:widowControl w:val="false"/>
        <w:autoSpaceDE w:val="false"/>
        <w:ind w:firstLine="47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51. Нормативные затраты на проведение экспертизы и утилизации оборудования, подлежащего списанию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Затраты на утилизацию списанного оборудования (оргтехники, телетехники, радиотехники, электроприборов, прочих изделий и устройств) Городской Думы города Усть-Илимска определяются на основании потребительских цен, определенных Росстатом за трехлетни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  <w:r>
        <w:rPr>
          <w:b/>
        </w:rPr>
        <w:t>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>52. Нормативные затраты на приобретение простых (неисключительных) лицензий на использование программного обеспечения определяются согласно таблице 4:</w:t>
      </w:r>
      <w:r>
        <w:rPr>
          <w:i/>
          <w:color w:val="000000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  <w:t>Таблица 4</w:t>
      </w:r>
    </w:p>
    <w:tbl>
      <w:tblPr>
        <w:tblW w:w="10429" w:type="dxa"/>
        <w:jc w:val="left"/>
        <w:tblInd w:w="-528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9"/>
        <w:gridCol w:w="3411"/>
        <w:gridCol w:w="1830"/>
        <w:gridCol w:w="2684"/>
        <w:gridCol w:w="2025"/>
      </w:tblGrid>
      <w:tr>
        <w:trPr>
          <w:trHeight w:val="5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е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за ед., руб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дельное количеств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/объект установ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ок полезного использова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кол-во лет)</w:t>
            </w:r>
          </w:p>
        </w:tc>
      </w:tr>
      <w:tr>
        <w:trPr>
          <w:trHeight w:val="20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crosoft Offic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crosoft Window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Операционные систем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13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Офисные при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2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Архивато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//- </w:t>
            </w:r>
          </w:p>
        </w:tc>
      </w:tr>
      <w:tr>
        <w:trPr>
          <w:trHeight w:val="2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ABBYY FineReader 12 Professiona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//-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53.Нормативные затраты по приобретению иного программного обеспечения за исключением справочно-правовых систем определяются согласно таблице 5: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5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010"/>
        <w:gridCol w:w="2410"/>
        <w:gridCol w:w="2503"/>
      </w:tblGrid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ое количест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за единиц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е более), руб.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руг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копия в расчет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4 компьютер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  <w:bookmarkStart w:id="4" w:name="P1208"/>
      <w:bookmarkStart w:id="5" w:name="P1208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V</w:t>
      </w:r>
      <w:r>
        <w:rPr>
          <w:b/>
        </w:rPr>
        <w:t>. Затраты на приобретение основных средст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54. Нормативные затраты на приобретение рабочих станций, сканеров, принтеров, многофункциональных устройств, копировальных аппаратов (оргтехники), источников бесперебойного питания, средств коммуникации определяются согласно таблице 6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right"/>
        <w:outlineLvl w:val="0"/>
        <w:rPr/>
      </w:pPr>
      <w:r>
        <w:rPr/>
        <w:t>Таблица 6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83"/>
        <w:gridCol w:w="1261"/>
        <w:gridCol w:w="1417"/>
        <w:gridCol w:w="1418"/>
      </w:tblGrid>
      <w:tr>
        <w:trPr>
          <w:tblHeader w:val="true"/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ичество, не более, шт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тоимость за 1 ед.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более,  руб. 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рок полезного использова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кол-во лет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лжности работников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Рабочая станция в составе: системный блок,  монитор, клавиатура, мышь, соединительные провод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одного работни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 категории должностей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Многофункциональное устройство А4 с функцией черно-белой печа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1 каби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hyperlink r:id="rId166">
              <w:r>
                <w:rPr>
                  <w:rStyle w:val="InternetLink"/>
                </w:rPr>
                <w:t>Источники бесперебойного питания</w:t>
              </w:r>
            </w:hyperlink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1 автоматизированное рабочее место (при необходимост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Факсимильный 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для приемной руководител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елефонный 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одного работника (при необходимост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ринтер с функцией цветной печа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Цифровой фото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товый телефо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* Объем расходов, рассчитанный с применением нормативных затрат на приобретение принтеров, многофункциональных устройств, копировальных аппаратов (оргтехники), может быть изменен по решению председателя 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V</w:t>
      </w:r>
      <w:r>
        <w:rPr>
          <w:b/>
        </w:rPr>
        <w:t>. Затраты на приобретение материальных запасов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12.07.2019 г. № 07-гд/053 абзац первый пункта 55 изложен в новой реда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55. Нормативные затраты на приобретение рабочих станций, принтеров, многофункциональных устройств, копировальных аппаратов (оргтехники), источников бесперебойного питания и прочих периферийных устройств ввода, вывода определяются согласно таблице 7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jc w:val="right"/>
        <w:outlineLvl w:val="0"/>
        <w:rPr/>
      </w:pPr>
      <w:r>
        <w:rPr/>
        <w:t>Таблица 7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29"/>
        <w:gridCol w:w="2667"/>
        <w:gridCol w:w="2126"/>
        <w:gridCol w:w="1701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ая  стоимость за 1 ед., руб.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полез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ьзования в годах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3.2018г. № 07-гд/19 строка 1 изложена в новой редакции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монитор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шт.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системных блок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шт.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других запасных частей для вычислительной техни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% от общего количества рабочих станций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тический носитель</w:t>
            </w:r>
          </w:p>
          <w:p>
            <w:pPr>
              <w:pStyle w:val="Normal"/>
              <w:autoSpaceDE w:val="false"/>
              <w:rPr/>
            </w:pPr>
            <w:r>
              <w:rPr/>
              <w:t>(компакт-диск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упаковка в расчете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нешний жесткий дис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единица в расчете на аппарат Городско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лэш-карта, USB флэш накопит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1 единице в расчете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лектронные USB-ключи и смарт-карты eToke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1 единице в расчете на каждого сотрудника, наделенного правом электронной цифровой под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Распоряжением председателя Городской Думы города Усть-Илимска от 00.00.2020г. № 07-гд/00 таблица 7 строка 8 изложена в новой редакции</w:t>
            </w:r>
          </w:p>
        </w:tc>
      </w:tr>
      <w:tr>
        <w:trPr>
          <w:trHeight w:val="1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стольная периферия: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) манипулятор типа мышь;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) клавиатура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) компьютерные колонки(акустическая система)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Cs/>
          <w:i/>
        </w:rPr>
        <w:t>*</w:t>
      </w:r>
      <w:r>
        <w:rPr>
          <w:bCs/>
        </w:rPr>
        <w:t xml:space="preserve"> 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6. Нормативные затраты на приобретение запасных частей и расходных материалов для принтеров, многофункциональных устройств, копировальных аппаратов и иной оргтехники определяются согласно таблице 8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ab/>
        <w:t>Таблица 8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3243"/>
        <w:gridCol w:w="2002"/>
      </w:tblGrid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Наименовани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Единица измерения, шт.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не более в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Цена за 1 ед., в год, не более, руб.*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4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Картридж для любого типа принтера или многофункционального устройств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1 на 1 единицу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6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Цветные чернила для струйного принте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для цветной печат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4 на 1 единиц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1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Запасные части для индивидуальных принтер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5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Запасные части для многофункциональных устройст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 мере необходим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5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/>
        </w:rPr>
        <w:t xml:space="preserve">Подраздел </w:t>
      </w:r>
      <w:r>
        <w:rPr>
          <w:b/>
          <w:lang w:val="en-US"/>
        </w:rPr>
        <w:t>VI</w:t>
      </w:r>
      <w:r>
        <w:rPr>
          <w:b/>
        </w:rPr>
        <w:t>. Прочи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7. Нормативные затраты на оплату услуг почтовой связи определяются согласно таблице 9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3"/>
        <w:rPr/>
      </w:pPr>
      <w:r>
        <w:rPr/>
        <w:t>Таблица 9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426"/>
        <w:gridCol w:w="2520"/>
      </w:tblGrid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Наименовани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Предельная стоимость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Предельное количество отправлений шт./год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Почтовые отправлен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Стоимость отправления определяется тарифами оператора почтовой связи, установленными в соответствии с приказом ФСТ России от 15.06.2011 № 280-с «Об утверждении порядка расчета тарифов на услугу по пересылке внутренней письменной корреспонденции (почтовых карточек, писем, бандеролей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Количество отправлений зависит от задач, решаемых Городской Думой, не более 300 почтовых отправлений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Почтовые расходы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Не более 2000 в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autoSpaceDE w:val="false"/>
        <w:ind w:firstLine="3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8. Нормативные затраты, связанные с командированием  работников, определяются согласно таблице 10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10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51"/>
        <w:gridCol w:w="5272"/>
      </w:tblGrid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Стоимость, (не более), в руб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, связанный с командированием работников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Затраты определяются в соответствии с утвержденным решением Городской Думы города Усть-Илимска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живание, связанное с командированием работников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лата суточных в служебной командировке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59. Нормативные затраты на прочие работы и услуги определяются согласно таблице 11: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11</w:t>
      </w:r>
    </w:p>
    <w:tbl>
      <w:tblPr>
        <w:tblW w:w="104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2"/>
        <w:gridCol w:w="1979"/>
        <w:gridCol w:w="4809"/>
      </w:tblGrid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Затраты, (не более),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6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 xml:space="preserve">Текущий ремонт помещен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 раза в 3 год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должна соответствовать разработанной проектно-сметной документации или локально-ресурсному сметному расчету по соответствующему помещению, но не более</w:t>
            </w:r>
          </w:p>
          <w:p>
            <w:pPr>
              <w:pStyle w:val="Normal"/>
              <w:jc w:val="both"/>
              <w:rPr/>
            </w:pPr>
            <w:r>
              <w:rPr/>
              <w:t>11 000 за 1 кв. м площади помещения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разработке сай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По мере необходимост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содержанию сай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Размещение сайта на хостинге в сети Интер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1 раз в год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Оплата доменного имен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1 раз в год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 xml:space="preserve">2000 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0. Нормативные затраты на техническое обслуживание и регламентно-профилактический ремонт бытового оборудования определяются согласно таблице 12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2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049"/>
        <w:gridCol w:w="2458"/>
        <w:gridCol w:w="3419"/>
        <w:gridCol w:w="1601"/>
      </w:tblGrid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бытового оборудования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иодичность получ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 в год за единицу, (не более), руб.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Холодильни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и регламентно-профилактический ремонт 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в необходимых объемах для восстановления работоспособности в случае ремонтопригодности </w:t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42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Телевизор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1. Нормативные затраты на техническое обслуживание и регламентно-профилактический ремонт систем кондиционирования и вентиляции определяются согласно таблице 13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3</w:t>
      </w:r>
    </w:p>
    <w:tbl>
      <w:tblPr>
        <w:tblW w:w="105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53"/>
        <w:gridCol w:w="3382"/>
        <w:gridCol w:w="1806"/>
        <w:gridCol w:w="1806"/>
      </w:tblGrid>
      <w:tr>
        <w:trPr>
          <w:trHeight w:val="7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 кондиционировани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иодичность полу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траты в год, (не более),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сное обслуживание кондиционеров (диагностика, дозаправка, чистк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</w:t>
      </w:r>
      <w:r>
        <w:rPr>
          <w:b/>
        </w:rPr>
        <w:t>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2. Нормативные затраты на приобретение типографских работ и услуг, включая приобретение периодических печатных изданий, определяются согласно таблице 14: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  <w:color w:val="FF0000"/>
        </w:rPr>
      </w:pPr>
      <w:r>
        <w:rPr>
          <w:i/>
          <w:color w:val="FF0000"/>
          <w:sz w:val="22"/>
          <w:szCs w:val="22"/>
        </w:rPr>
        <w:t>Распоряжением председателя Городской Думы города Усть-Илимска от 00.00.2020г. № 07-гд/00 таблица 14  изложена в новой редак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4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199"/>
        <w:gridCol w:w="1701"/>
        <w:gridCol w:w="2835"/>
        <w:gridCol w:w="1985"/>
      </w:tblGrid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единицу, не более, руб.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единицу поздравляем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моты, дипломы, благодарности, поздравительные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единицу поздравляем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3. Нормативные затраты на приобретение информационных услуг для размещения материалов о деятельности Городской Думы в СМИ, определяются согласно таблице 15: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5</w:t>
      </w:r>
    </w:p>
    <w:tbl>
      <w:tblPr>
        <w:tblW w:w="104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999"/>
        <w:gridCol w:w="1460"/>
        <w:gridCol w:w="2256"/>
        <w:gridCol w:w="2083"/>
      </w:tblGrid>
      <w:tr>
        <w:trPr>
          <w:trHeight w:val="84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 xml:space="preserve">Единица измерения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Периодичность размещения и планируемый объем информации для размещения в СМИ, в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в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, руб.*</w:t>
            </w:r>
          </w:p>
        </w:tc>
      </w:tr>
      <w:tr>
        <w:trPr>
          <w:trHeight w:val="35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публикация поздравлений, соболезнований председателя Городской Думы в периодических печатных С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с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000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публикация материалов о деятельности Городской Думы в периодических печатных С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с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 000</w:t>
            </w:r>
          </w:p>
        </w:tc>
      </w:tr>
      <w:tr>
        <w:trPr>
          <w:trHeight w:val="544" w:hRule="atLeast"/>
        </w:trPr>
        <w:tc>
          <w:tcPr>
            <w:tcW w:w="10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7.2019 г. № 07-гд/053 строка 3 изложена в новой редакции</w:t>
            </w:r>
          </w:p>
        </w:tc>
      </w:tr>
      <w:tr>
        <w:trPr>
          <w:trHeight w:val="63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демонстрация видеосюжетов (информационных материалов) в информационной программе на телевиден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кунд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64. </w:t>
      </w:r>
      <w:r>
        <w:rPr>
          <w:color w:val="000000"/>
        </w:rPr>
        <w:t>Нормативные затраты на проведение диспансеризации определяются согласно таблице 16: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  <w:color w:val="FF0000"/>
        </w:rPr>
      </w:pPr>
      <w:r>
        <w:rPr>
          <w:i/>
          <w:color w:val="FF0000"/>
          <w:sz w:val="22"/>
          <w:szCs w:val="22"/>
        </w:rPr>
        <w:t>Распоряжением председателя Городской Думы города Усть-Илимска от 00.00.2020г. № 07-гд/00 таблица 16  изложена в новой редакции</w:t>
      </w:r>
    </w:p>
    <w:p>
      <w:pPr>
        <w:pStyle w:val="Normal"/>
        <w:autoSpaceDE w:val="false"/>
        <w:ind w:firstLine="300"/>
        <w:jc w:val="right"/>
        <w:rPr/>
      </w:pPr>
      <w:r>
        <w:rPr/>
        <w:t>Таблица 16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678"/>
        <w:gridCol w:w="2835"/>
        <w:gridCol w:w="2410"/>
      </w:tblGrid>
      <w:tr>
        <w:trPr>
          <w:trHeight w:val="5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на одного работника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жчины до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45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жчины после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7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женщины до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женщины после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1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I</w:t>
      </w:r>
      <w:r>
        <w:rPr>
          <w:b/>
        </w:rPr>
        <w:t>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65. </w:t>
      </w:r>
      <w:r>
        <w:rPr>
          <w:bCs/>
        </w:rPr>
        <w:t>Нормативные затраты на приобретение мебели определяются согласно таблице 17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  <w:t>Таблица 17</w:t>
      </w:r>
    </w:p>
    <w:tbl>
      <w:tblPr>
        <w:tblW w:w="104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22"/>
        <w:gridCol w:w="3231"/>
        <w:gridCol w:w="1941"/>
      </w:tblGrid>
      <w:tr>
        <w:trPr>
          <w:trHeight w:val="82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Количество, шт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rPr/>
            </w:pPr>
            <w:r>
              <w:rPr/>
              <w:t xml:space="preserve">за 1 ед., </w:t>
            </w:r>
          </w:p>
          <w:p>
            <w:pPr>
              <w:pStyle w:val="Normal"/>
              <w:rPr/>
            </w:pPr>
            <w:r>
              <w:rPr/>
              <w:t>не более, руб.*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бинеты председателя Городской Думы, 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депутата Городской Думы на освобожденной основе</w:t>
            </w:r>
          </w:p>
        </w:tc>
      </w:tr>
      <w:tr>
        <w:trPr>
          <w:trHeight w:val="138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3.2018г. № 07-гд/19 строки 1.1-1.13 изложены в новой редакции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руководителя с брифинг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риставн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ференц-стол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бинет председа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журналь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2.11.2018г. № 07-гд/100 строки 1.5-1.6 изложены в новой редакции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комбинированный полуоткрыт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книжный со стеклянными дверцами в рам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платян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 руковод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приставная к рабочему сто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шалка наполь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еталлический (сейф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бинет председа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</w:tr>
      <w:tr>
        <w:trPr>
          <w:trHeight w:val="262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2.11.2018г. № 07-гд/100 строки 1.14-1.15 изложены в новой редакции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ый набор руковод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(и более при необходимости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ая ламп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Кабинеты сотрудников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к рабочему сто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на 1-го сотрудника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3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 закрыт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5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 закрытый со стекл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еталлический архив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настоль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28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6. Нормативные затраты на приобретение систем кондиционирования определяются согласно таблице 18: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18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06"/>
        <w:gridCol w:w="2410"/>
        <w:gridCol w:w="2551"/>
        <w:gridCol w:w="1843"/>
      </w:tblGrid>
      <w:tr>
        <w:trPr>
          <w:trHeight w:val="76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Тип 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Количество (шт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Цена за единицу, (не более), руб.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рок полезного использования в годах</w:t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1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>
                <w:b/>
                <w:b/>
              </w:rPr>
            </w:pPr>
            <w:r>
              <w:rPr>
                <w:b/>
              </w:rPr>
              <w:t>Кабинеты председателя Городской Думы, депутата Городской Думы на освобожденной основе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плит-система насте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не более 1 на кабинет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не более 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56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2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>
                <w:b/>
              </w:rPr>
              <w:t>Кабинеты сотрудников</w:t>
            </w:r>
            <w:r>
              <w:rPr/>
              <w:t xml:space="preserve"> 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плит-система насте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не более 1 на кабинет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не более 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7. Нормативные затраты на приобретение бытовой техники определяются согласно таблице 19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19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5"/>
        <w:gridCol w:w="3340"/>
        <w:gridCol w:w="1770"/>
        <w:gridCol w:w="18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(шт.)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за 1 ед., (не более), руб. 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полезного использования в год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Чайник электрическ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1 на 1 каби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фемашина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Cs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X</w:t>
      </w:r>
      <w:r>
        <w:rPr>
          <w:b/>
        </w:rPr>
        <w:t>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8. Нормативные затраты на приобретение канцелярских товаров в расчете на одного работника определяются согласно таблице 20: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  <w:color w:val="FF0000"/>
        </w:rPr>
      </w:pPr>
      <w:r>
        <w:rPr>
          <w:i/>
          <w:color w:val="FF0000"/>
          <w:sz w:val="22"/>
          <w:szCs w:val="22"/>
        </w:rPr>
        <w:t>Распоряжением председателя Городской Думы города Усть-Илимска от 00.00.2020г. № 07-гд/00 таблица 20  изложена в новой редак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right"/>
        <w:outlineLvl w:val="0"/>
        <w:rPr/>
      </w:pPr>
      <w:r>
        <w:rPr/>
        <w:t>Таблица 20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2"/>
        <w:gridCol w:w="1418"/>
        <w:gridCol w:w="1276"/>
        <w:gridCol w:w="1842"/>
        <w:gridCol w:w="1985"/>
      </w:tblGrid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пол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1 единицу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не более), руб.*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тистепл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локнот для за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для заметок (самоклей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офисная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для фа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рифель д/авт. карандаш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ыро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ажим для бума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ладки с клеевым кра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писная книжка А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переки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алькуля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на аппарат Городской Ду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ька в па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рандаш автома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производ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-каранда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 П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нопки металл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нига уч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об архив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уб для за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ас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оток для бумаг (горизонтальный/</w:t>
            </w:r>
          </w:p>
          <w:p>
            <w:pPr>
              <w:pStyle w:val="Normal"/>
              <w:autoSpaceDE w:val="false"/>
              <w:rPr/>
            </w:pPr>
            <w:r>
              <w:rPr/>
              <w:t>вертик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ркер-текстовыделитель, 4 ц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ить прош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жницы канцеляр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ж канцеля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айзер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3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регистратор 5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регистратор 7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скоросшиватель пласт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скоросшиватель бума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апка-скоросшиватель </w:t>
            </w:r>
          </w:p>
          <w:p>
            <w:pPr>
              <w:pStyle w:val="Normal"/>
              <w:autoSpaceDE w:val="false"/>
              <w:rPr/>
            </w:pPr>
            <w:r>
              <w:rPr/>
              <w:t>прозр. верх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вклады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завяз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зажи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уго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фай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файл (мультиф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ан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ставка пластиковая для б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дставка для календаря настоль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учка шар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лфетки для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ы для степлера N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ы для степлера N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росшиватель пласти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ре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ро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тч больш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тч мален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плер N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плер N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ржень шариковый геле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ик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100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очи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48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18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голок пластиковый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64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тобумага для струйной печати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матовая, плотность 120-130, А4, 50 листов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глянцевая, плотность 120-130, А4, 50 лист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ило канцеляр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емпельная кра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амп автоматический с клиш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размер 25*82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R</w:t>
            </w:r>
            <w:r>
              <w:rPr/>
              <w:t>4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69. Нормативные затраты на приобретение бланочной и иной типографской продукции определяются согласно таблице 2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2"/>
        <w:rPr/>
      </w:pPr>
      <w:r>
        <w:rPr/>
        <w:t>Таблица 21</w:t>
      </w:r>
    </w:p>
    <w:tbl>
      <w:tblPr>
        <w:tblW w:w="104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839"/>
        <w:gridCol w:w="2786"/>
        <w:gridCol w:w="2228"/>
      </w:tblGrid>
      <w:tr>
        <w:trPr>
          <w:trHeight w:val="6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Цена за 1 единицу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е более, руб.</w:t>
            </w:r>
          </w:p>
        </w:tc>
      </w:tr>
      <w:tr>
        <w:trPr>
          <w:trHeight w:val="3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Удостоверение депута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3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 xml:space="preserve">2.          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Нагрудный значок депута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3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Банне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 000</w:t>
            </w:r>
          </w:p>
        </w:tc>
      </w:tr>
      <w:tr>
        <w:trPr>
          <w:trHeight w:val="341" w:hRule="atLeast"/>
        </w:trPr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7.09.2019г. № 07-гд/04 таблица 21 дополнена строкой 4</w:t>
            </w:r>
          </w:p>
        </w:tc>
      </w:tr>
      <w:tr>
        <w:trPr>
          <w:trHeight w:val="3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Изготовление обложки для материалов конкурса на лучшую организацию работы представительного органа (твердый переплет А4 в пределах 50 листов. Обложка 4+0 односторонняя цветная + глянцевая/матовая+ламинация/тиснение обложки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5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 xml:space="preserve">70. Нормативные затраты на хозяйственные товары и принадлежности определяются согласно таблице 22:  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22</w:t>
      </w:r>
    </w:p>
    <w:tbl>
      <w:tblPr>
        <w:tblW w:w="10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69"/>
        <w:gridCol w:w="3686"/>
        <w:gridCol w:w="2268"/>
      </w:tblGrid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 более), руб.*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ыло жидко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алфетки бумаж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упаковка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алетная бума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улон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а для кул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1 раз в 3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30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7.09.2019г. № 07-гд/04 строка 5 изложена в новой редакции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ка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ркало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шт. на 1 кабин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7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люз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омплект на 1 ок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а А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шт. 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а АА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шт. 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зет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 шт. 1 раз в тр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мпа светодиодная, люминисцентная, 60 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шт. на 1 осветительный прибо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08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color w:val="FF0000"/>
                <w:sz w:val="22"/>
                <w:szCs w:val="22"/>
              </w:rPr>
              <w:t>Распоряжением председателя Городской Думы города Усть-Илимска от 00.00.2020г. № 07-гд/00 таблица 22 дополнена строкой 11.1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нель светодиодная, круглая, диаметр 225 мм, 18 Вт, мощность 4000 к, белый св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 шт. на кабинет председате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на 1 кабинет 1 раз в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птеч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единица на аппара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й Ду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456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color w:val="FF0000"/>
                <w:sz w:val="22"/>
                <w:szCs w:val="22"/>
              </w:rPr>
              <w:t>Распоряжением председателя Городской Думы города Усть-Илимска от 00.00.2020г. № 07-гд/00 таблица 22 строка 14 изложена в новой редакции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тьевая бутилированная негазированная вода объемом 0,5 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 бутылок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мка для благодарственного пись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в расчете на 1 единиц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ночная продук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в расчете на 1 еди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вые цве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букет на 1 единиц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цветок на 1 единиц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1. Нормативные затраты количества и цены материальных запасов для нужд гражданской обороны определяются согласно таблице 23: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  <w:t>Таблица 23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64"/>
        <w:gridCol w:w="1429"/>
        <w:gridCol w:w="1520"/>
        <w:gridCol w:w="1110"/>
      </w:tblGrid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расходных материалов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на 1 штатную ед., штук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эксплуатаци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на за ед., (не более), руб. 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ротивогаз фильтрующий гражданского тип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200 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ополнительный патрон к противогазу фильтрующего тип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спиратор с клапано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0 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омплект индивидуальной медицинской защиты КИМ-ГЗ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год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50 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ый противохимический пакет типа ИПП-1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 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ый перевязочный пакет типа ИПП-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</w:t>
      </w:r>
      <w:r>
        <w:rPr>
          <w:b/>
        </w:rPr>
        <w:t>. Затраты на дополнительное профессиональное образование работников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2. </w:t>
      </w:r>
      <w:r>
        <w:rPr>
          <w:color w:val="000000"/>
        </w:rPr>
        <w:t>Нормативные затраты по профессиональной переподготовке и повышению квалификации определяются согласно таблице 24:</w:t>
      </w:r>
    </w:p>
    <w:p>
      <w:pPr>
        <w:pStyle w:val="Normal"/>
        <w:autoSpaceDE w:val="false"/>
        <w:jc w:val="right"/>
        <w:rPr/>
      </w:pPr>
      <w:r>
        <w:rPr/>
        <w:t>Таблица 24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1134"/>
        <w:gridCol w:w="2551"/>
        <w:gridCol w:w="2552"/>
      </w:tblGrid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за ед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более),  руб.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сы повышения квалифик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инар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rFonts w:eastAsia="Calibri"/>
          <w:color w:val="FF0000"/>
          <w:szCs w:val="22"/>
          <w:lang w:eastAsia="en-US"/>
        </w:rPr>
      </w:pPr>
      <w:r>
        <w:rPr>
          <w:rFonts w:eastAsia="Calibri"/>
          <w:color w:val="FF0000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iCs/>
        </w:rPr>
      </w:pPr>
      <w:r>
        <w:rPr>
          <w:b/>
          <w:iCs/>
        </w:rPr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8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yperlink" Target="consultantplus://offline/ref=FD4F5BB8D38771CA4D6FBAAD7FDE5AF31F46AA6D57EB8D8A523697668FC52D0081A7E91423E0CEADx7s7N" TargetMode="External"/><Relationship Id="rId15" Type="http://schemas.openxmlformats.org/officeDocument/2006/relationships/hyperlink" Target="consultantplus://offline/ref=FD4F5BB8D38771CA4D6FBAAD7FDE5AF31F46AA6D57EB8D8A523697668FC52D0081A7E91423E0CDA5x7s5N" TargetMode="External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hyperlink" Target="consultantplus://offline/ref=FD4F5BB8D38771CA4D6FBAAD7FDE5AF31F46AA6D57EB8D8A523697668FC52D0081A7E91423E0CEADx7s7N" TargetMode="External"/><Relationship Id="rId36" Type="http://schemas.openxmlformats.org/officeDocument/2006/relationships/hyperlink" Target="consultantplus://offline/ref=FD4F5BB8D38771CA4D6FBAAD7FDE5AF31F46AA6D57EB8D8A523697668FC52D0081A7E91423E0CDA5x7s5N" TargetMode="External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6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57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4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5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4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5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hyperlink" Target="consultantplus://offline/ref=CA66D42541921B5CE13E831E7BCA62F698C2A735EFF522BEF6CDEEF2DE8BEF53ECE0AD50C998CDu7X7D" TargetMode="External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0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hyperlink" Target="consultantplus://offline/ref=CA66D42541921B5CE13E831E7BCA62F691CEA432E4F67FB4FE94E2F0D984B044EBA9A151C998CD7BuDXBD" TargetMode="External"/><Relationship Id="rId149" Type="http://schemas.openxmlformats.org/officeDocument/2006/relationships/hyperlink" Target="consultantplus://offline/ref=CA66D42541921B5CE13E831E7BCA62F691CEA432E4F67FB4FE94E2F0D984B044EBA9A151C998CE73uDX9D" TargetMode="External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hyperlink" Target="consultantplus://offline/ref=CA66D42541921B5CE13E831E7BCA62F691CEA432E4F67FB4FE94E2F0D984B044EBA9A151C998CD7BuDXBD" TargetMode="External"/><Relationship Id="rId161" Type="http://schemas.openxmlformats.org/officeDocument/2006/relationships/hyperlink" Target="consultantplus://offline/ref=CA66D42541921B5CE13E831E7BCA62F691CEA432E4F67FB4FE94E2F0D984B044EBA9A151C998CE73uDX9D" TargetMode="External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hyperlink" Target="https://market.yandex.ru/catalogmodels.xml?hid=91082&amp;CAT_ID=969705&amp;nid=59604&amp;track=pieces" TargetMode="External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55:00Z</dcterms:created>
  <dc:creator>KuzminaNC</dc:creator>
  <dc:description/>
  <cp:keywords/>
  <dc:language>en-US</dc:language>
  <cp:lastModifiedBy>Рычкова Татьяна Анатольевна</cp:lastModifiedBy>
  <cp:lastPrinted>2016-11-17T17:25:00Z</cp:lastPrinted>
  <dcterms:modified xsi:type="dcterms:W3CDTF">2020-06-15T06:44:00Z</dcterms:modified>
  <cp:revision>43</cp:revision>
  <dc:subject/>
  <dc:title>ГУБЕРНАТОР ИРКУТСКОЙ ОБЛАСТИ</dc:title>
</cp:coreProperties>
</file>