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07-гд/62 приложение изложено в новой редакци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 редакциях распоряжений председателя Городской Думы города Усть-Илимска от 12.03.2018 г. № 07-гд/053, 12.11.2018 г. № 07-гд/100, 12.07.2019 г. № 07-гд/053, 27.09.2019 г. №07-гд/04, 09.09.2021г. № 07-гд/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7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и 3,4,5 изложены в следующей редакции: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техническому обслужив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5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 2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а 3 изложена в следующей редакции: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у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autoSpaceDE w:val="false"/>
        <w:ind w:firstLine="300"/>
        <w:rPr/>
      </w:pPr>
      <w:r>
        <w:rPr>
          <w:i/>
          <w:color w:val="000000"/>
          <w:sz w:val="20"/>
          <w:szCs w:val="20"/>
        </w:rPr>
        <w:t xml:space="preserve">Распоряжением председателя Городской Думы города Усть-Илимска от 09.09.2021 г. № 07-гд/63  таблица 16 изложена в следующей редакции:                                                                                                                     </w:t>
      </w: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1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3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20  изложена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063 строка 17 изложена в следующей редакции: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б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строка 38 изложена в следующей редакции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а 52 изложена в следующей редакции: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063 строка 64 изложена в следующей редакции: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41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57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16"/>
        <w:gridCol w:w="2737"/>
        <w:gridCol w:w="2190"/>
      </w:tblGrid>
      <w:tr>
        <w:trPr>
          <w:trHeight w:val="6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таблица 21 дополнена строкой 1.1.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мощника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5 изложена в новой редакции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09  строка 12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09.09.2021г. № 07-гд/63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а 17 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5:00Z</dcterms:created>
  <dc:creator>KuzminaNC</dc:creator>
  <dc:description/>
  <cp:keywords/>
  <dc:language>en-US</dc:language>
  <cp:lastModifiedBy>Вотинцева Олга Александровна</cp:lastModifiedBy>
  <cp:lastPrinted>2021-02-03T13:23:00Z</cp:lastPrinted>
  <dcterms:modified xsi:type="dcterms:W3CDTF">2021-09-10T00:55:00Z</dcterms:modified>
  <cp:revision>74</cp:revision>
  <dc:subject/>
  <dc:title>ГУБЕРНАТОР ИРКУТСКОЙ ОБЛАСТИ</dc:title>
</cp:coreProperties>
</file>