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 проекту распоряжения председателя Городской Думы города Усть-Илимска «</w:t>
      </w:r>
      <w:r>
        <w:rPr>
          <w:rFonts w:eastAsia="Times New Roman"/>
          <w:b/>
          <w:sz w:val="28"/>
          <w:szCs w:val="28"/>
          <w:lang w:eastAsia="ru-RU"/>
        </w:rPr>
        <w:t>О внесении изменений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 г. № 07-гд/70»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Настоящий проект внесения изменений в распоряжение председателя Городской Думы города Усть-Илимска от 29.11.2016 г. №07-гд/70 «Об утверждении нормативных затрат на обеспечение функций Городской Думы города Усть-Илимска» размещен для обсуждения в целях общественного контроля</w:t>
      </w:r>
      <w:r>
        <w:rPr>
          <w:sz w:val="28"/>
          <w:szCs w:val="28"/>
        </w:rPr>
        <w:t xml:space="preserve"> на официальном сайте Единой информационной системы в сфере закупок и на сайте Городской Думы города Усть-Илим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 обсуждения в целях общественного контроля – 5 рабочих дней со дня размещения проекта распоряжения в Единой информационной системе в сфере закупок и на сайте Городской Думы города Усть-Илимск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рок проведения обсуждения: с 31.08.2021 г. по 06.09.2021 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для направления предложений: 666683, г. Усть-Илимск, ул. Героев Труда, 3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: 8 (39535) 98-186, 98-230 (факс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uma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ust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limsk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Рычкова Татьяна Анатольевна, тел.: 8(39535) 98-186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sz w:val="22"/>
          <w:szCs w:val="28"/>
          <w:lang w:eastAsia="ru-RU"/>
        </w:rPr>
      </w:pPr>
      <w:r>
        <w:rPr>
          <w:rFonts w:eastAsia="Times New Roman" w:cs="Calibri" w:ascii="Calibri" w:hAnsi="Calibri"/>
          <w:sz w:val="22"/>
          <w:szCs w:val="28"/>
          <w:lang w:eastAsia="ru-RU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ma@ust-ilim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9:00Z</dcterms:created>
  <dc:creator>Рычкова Татьяна Анатольевна</dc:creator>
  <dc:description/>
  <cp:keywords/>
  <dc:language>en-US</dc:language>
  <cp:lastModifiedBy>Рычкова Татьяна Анатольевна</cp:lastModifiedBy>
  <dcterms:modified xsi:type="dcterms:W3CDTF">2021-08-30T03:05:00Z</dcterms:modified>
  <cp:revision>7</cp:revision>
  <dc:subject/>
  <dc:title/>
</cp:coreProperties>
</file>