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распоряжения председателя Городской Думы города Усть-Илимска «</w:t>
      </w:r>
      <w:r>
        <w:rPr>
          <w:rFonts w:eastAsia="Times New Roman"/>
          <w:b/>
          <w:sz w:val="28"/>
          <w:szCs w:val="28"/>
          <w:lang w:eastAsia="ru-RU"/>
        </w:rPr>
        <w:t>О внесении изменений в нормативные затраты на обеспечение функций Городской Думы города Усть-Илимска, утвержденные распоряжением председателя Городской Думы города Усть-Илимска от 29.11.2016 г. № 07-гд/70»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Настоящий проект внесения изменений в распоряжение председателя Городской Думы города Усть-Илимска от 29.11.2016 г. №07-гд/70 «Об утверждении нормативных затрат на обеспечение функций Городской Думы города Усть-Илимска» размещен для обсуждения в целях общественного контроля</w:t>
      </w:r>
      <w:r>
        <w:rPr>
          <w:sz w:val="28"/>
          <w:szCs w:val="28"/>
        </w:rPr>
        <w:t xml:space="preserve"> на официальном сайте Единой информационной системы в сфере закупок и на сайте Городской Думы города Усть-Илим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обсуждения в целях общественного контроля – 5 рабочих дней со дня размещения проекта распоряжения в Единой информационной системе в сфере закупок и на сайте Городской Думы города Усть-Илимск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рок проведения обсуждения: с 03.02.2023г. по 10.08.2023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 666683, г. Усть-Илимск, ул. Героев Труда, 3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 (39535) 98-186, 98-230 (факс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uma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ust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ilimsk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нтактное лицо: Вотинцева Ольга Александровна, тел.: 8(39535) 98-186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Calibri" w:hAnsi="Calibri" w:eastAsia="Times New Roman" w:cs="Calibri"/>
          <w:sz w:val="22"/>
          <w:szCs w:val="28"/>
          <w:lang w:eastAsia="ru-RU"/>
        </w:rPr>
      </w:pPr>
      <w:r>
        <w:rPr>
          <w:rFonts w:eastAsia="Times New Roman" w:cs="Calibri" w:ascii="Calibri" w:hAnsi="Calibri"/>
          <w:sz w:val="22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ma@ust-ilim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5:49:00Z</dcterms:created>
  <dc:creator>Рычкова Татьяна Анатольевна</dc:creator>
  <dc:description/>
  <cp:keywords/>
  <dc:language>en-US</dc:language>
  <cp:lastModifiedBy>Вотинцева Олга Александровна</cp:lastModifiedBy>
  <cp:lastPrinted>2023-02-02T15:45:00Z</cp:lastPrinted>
  <dcterms:modified xsi:type="dcterms:W3CDTF">2023-02-02T07:45:00Z</dcterms:modified>
  <cp:revision>3</cp:revision>
  <dc:subject/>
  <dc:title/>
</cp:coreProperties>
</file>