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председателя Городской Думы города Усть-Илимска «О внесении изменения в распоряжение председателя Городской Думы города Усть-Илимска от 29.11.2016 г. №07гд/70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28.02.2018 г. по 06.03.2018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Рычкова Татьяна Анатолье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08:00Z</dcterms:created>
  <dc:creator>Рычкова Татьяна Анатольевна</dc:creator>
  <dc:description/>
  <dc:language>en-US</dc:language>
  <cp:lastModifiedBy>Рычкова Татьяна Анатольевна</cp:lastModifiedBy>
  <dcterms:modified xsi:type="dcterms:W3CDTF">2018-02-28T04:08:00Z</dcterms:modified>
  <cp:revision>2</cp:revision>
  <dc:subject/>
  <dc:title/>
</cp:coreProperties>
</file>