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07-гд/62 приложение изложено в новой редакц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редакциях распоряжений председателя Городской Думы города Усть-Илимска от 12.03.2018 г. № 07-гд/053, 12.11.2018 г. № 07-гд/100, 12.07.2019 г. № 07-гд/053, 27.09.2019 г. №07-гд/04, 09.09.2021г. № 07-гд/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 г. № 07-гд/78 строка 1 таблицы 1 пункта 48 изложен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</w:rPr>
        <w:t xml:space="preserve">             </w:t>
      </w:r>
      <w:r>
        <w:rPr>
          <w:i/>
          <w:color w:val="000000"/>
          <w:sz w:val="22"/>
          <w:szCs w:val="22"/>
        </w:rPr>
        <w:t>Распоряжением председателя Городской Думы города Усть-Илимска от 12.08.2022г. № 07-гд/78 таблица 4 пункта 52 дополнена строками 7,8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раво использования программного обеспечения для планирования и проведения онлайн-мероприятий (вебинаров и совеща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раво использования программы для ЭВМ «Контур.Экстерн» по тарифному плану «Кадровые отчеты», с применением встроенных в сертификат/ключевой контейн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строки 7,8 таблицы 6 изложены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март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3 изложена в новой редакции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таблица 7 дополнена строкой 9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ушники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bCs/>
              </w:rPr>
              <w:t>Bluetooth гарнитура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единицы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и 1,2 изложены в новой редакции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2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иктофо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 города Усть-Илим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4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rPr/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таблица 11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47"/>
        <w:gridCol w:w="1966"/>
        <w:gridCol w:w="4618"/>
      </w:tblGrid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 (кв.м)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и 3,4,5 изложены в следующей редакции: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12.08.2022 г. № 07-гд/78  строки 3,4,5 изложены в следующей редакции, добавлена строка 6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провождению программы для ЭВМ «Контур.Экстерн»(техническая поддержка в виде абонентского обслуживания) по тарифному плану «Кадровый отчеты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боты по замене дверных блок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2835"/>
        <w:gridCol w:w="3686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 адресная – Почетная грам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sz w:val="22"/>
          <w:szCs w:val="22"/>
        </w:rPr>
        <w:t>Распоряжением председателя Городской Думы города Усть-Илимска от 12.08.2022 г. № 07-гд/78  таблица 15 изложена в следующе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80 000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у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rPr/>
      </w:pPr>
      <w:r>
        <w:rPr>
          <w:i/>
          <w:color w:val="000000"/>
          <w:sz w:val="20"/>
          <w:szCs w:val="20"/>
        </w:rPr>
        <w:t xml:space="preserve">Распоряжением председателя Городской Думы города Усть-Илимска от 12.08.2022 г. № 07-гд/78  таблица 16 изложена в следующей редакции:                                                                                                                     </w:t>
      </w: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добавлена строк6 1.17 в  следующе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флагшто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2 изложена в новой реда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таблица 20 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жим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писная книж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3-х сек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шт. в расчете на 1 шт.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зина для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механ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-ежедневник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ман с перфорацией А4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 бумаг для записей в под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обложка «Де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адр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конверт на кно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на мол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 шт. в расчете на 1 шт.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кот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очница магни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рих-ру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53"/>
        <w:gridCol w:w="2045"/>
        <w:gridCol w:w="2840"/>
      </w:tblGrid>
      <w:tr>
        <w:trPr>
          <w:trHeight w:val="6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2 изложена в новой редакции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4  изложена в новой редакции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Рассчитывается исходя из заключенного контракта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таблица 21  дополнена строками 5,6 следующего содержания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четного гражданина города Усть-Илимс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ой значок Почетного гражданина города Усть-Илимс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rPr/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строки 1,2,4,5,6,10 изложены в новой редакции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9  строка 12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09.09.2021г. № 07-гд/63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и 15,16, 17 изложены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 0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KuzminaNC</dc:creator>
  <dc:description/>
  <cp:keywords/>
  <dc:language>en-US</dc:language>
  <cp:lastModifiedBy>Городская Дума города Усть-Илимска</cp:lastModifiedBy>
  <cp:lastPrinted>2021-02-03T13:23:00Z</cp:lastPrinted>
  <dcterms:modified xsi:type="dcterms:W3CDTF">2024-02-13T05:48:00Z</dcterms:modified>
  <cp:revision>4</cp:revision>
  <dc:subject/>
  <dc:title>ГУБЕРНАТОР ИРКУТСКОЙ ОБЛАСТИ</dc:title>
</cp:coreProperties>
</file>