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Городской Думы                     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ясь статьями 17, 23, 25, 43, 68, 69 Устава муниципального образования город Усть-Илимск, 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ровести по инициативе Городской Думы города Усть-Илимска публичные слушания по проекту решения Городской Думы города Усть-Илимска «О внесении изменений в Устав муниципального образования город Усть-Илимск» (далее – проект решения) (приложение № 1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Назначить дату и время проведения публичных слушаний по проекту решения –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9 ноября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18 год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10 час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0 мин., место проведения публичных слушаний – г. Усть-Илимск, ул. Героев Труда, 38, каб. 100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едполагаемый состав участников публичных слушаний – депутаты Городской Думы города Усть-Илимска, мэр города, первый заместитель мэра города, заместители мэра города, руководители постоянно действующих исполнительных органов Администрации города Усть-Илимска, руководители отделов Администрации города Усть-Илимска и ее постоянно действующих исполнительных органов, граждане избирательного возраста, проживающие на территории города, представители средств массовой информации, иные заинтересованные лиц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Установить для экспертов публичных слушаний срок подачи предложений и рекомендаций по проекту решения до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8 ноябр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2018 год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пределить состав оргкомитета по проведению публичных слушаний (далее – оргкомитет)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________________, депутат Городской Думы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Панфилова А.С., заведующий сектором правовых экспертиз муниципальных правовых актов Правового отдела Администрации города Усть-Илимск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Тетеревская Л.В., заместитель начальника правового отдела Администрации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Чихирьков А.П., депутат Городской Думы города Усть-Илимск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Назначить председателем оргкомитет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ихирькова А.П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Председателю оргкомитета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до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20.10.2018г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вести первое заседание оргкомитет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 до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27.11.2018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ставить в Городскую Думу города Усть-Илимска отчет о работе оргкомитета, итогах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Утвердить 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приложение № 2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к решению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ШЕСТ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уководствуясь Федеральным законом от 06.10.2003г. № 131-ФЗ </w:t>
      </w:r>
      <w:r>
        <w:rPr>
          <w:rFonts w:cs="Times New Roman;Times New Roman" w:ascii="Times New Roman;Times New Roman" w:hAnsi="Times New Roman;Times New Roman"/>
          <w:color w:val="000000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;Times New Roman" w:ascii="Times New Roman;Times New Roman" w:hAnsi="Times New Roman;Times New Roman"/>
          <w:color w:val="000000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keepLines/>
        <w:autoSpaceDE w:val="false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1) часть 5 статьи 26 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5. Заседание Городской Думы не может считаться правомочным, если на нем присутствует менее 11 депутатов.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В.К. Тулуба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решения Городской Думы город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b/>
        </w:rPr>
        <w:t>Усть-Илимска «О внесении изменений в Устав муниципального образования город Усть-Илимск» и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далее – Порядок, проект решения) разработан в целях учета предложений по проекту решения и участия граждан в его обсуждении. 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по проекту решения </w:t>
      </w:r>
      <w:r>
        <w:rPr>
          <w:color w:val="000000"/>
        </w:rPr>
        <w:t xml:space="preserve">принимаются от граждан Российской Федерации, постоянно </w:t>
      </w:r>
      <w:r>
        <w:rPr/>
        <w:t xml:space="preserve">проживающих на территории муниципального образования город Усть-Илимск и обладающих избирательным правом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граждан по проекту решения должны соответствовать Конституции Российской Федерации, федеральному законодательству и законодательству Иркутской области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ложения граждан по проекту решения должны быть внесены с соблюдением сроков и формы, предусмотренных настоящим Поряд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</w:t>
      </w:r>
      <w:r>
        <w:rPr>
          <w:color w:val="FF0000"/>
        </w:rPr>
        <w:t xml:space="preserve">до 8 ноября </w:t>
      </w:r>
      <w:r>
        <w:rPr>
          <w:color w:val="000000"/>
        </w:rPr>
        <w:t>2018 года.</w:t>
      </w:r>
      <w:r>
        <w:rPr/>
        <w:t xml:space="preserve"> Предложения граждан по проекту решения должны быть оформлены по форме согласно приложению к настоящему Порядк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по адресу: г. Усть-Илимск, ул. Героев Труда, 38, каб. 307 (понедельник – четверг с 09-00 до 12-30 и с 13-30 до 18-00, пятница с 09-00 до 13-00), либо могут быть направлены по электронной почте: </w:t>
      </w:r>
      <w:hyperlink r:id="rId3">
        <w:r>
          <w:rPr>
            <w:rStyle w:val="InternetLink"/>
            <w:lang w:val="en-US"/>
          </w:rPr>
          <w:t>t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l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с пометкой «Предложения по проекту решения Городской Думы города Усть-Илимска «О внесении изменений в Устав муниципального образования город Усть-Илимск» (телефон для справок: 98199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оступившие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</w:t>
      </w:r>
      <w:r>
        <w:rPr>
          <w:color w:val="000000"/>
        </w:rPr>
        <w:t>после окончания срока приема</w:t>
      </w:r>
      <w:r>
        <w:rPr/>
        <w:t xml:space="preserve"> предложений рассматриваются на заседании организационного комитета по проведению публичных слушаний (далее – оргкомите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, внесенные с нарушением сроков и формы, предусмотренных настоящим Порядком, либо внесенные с нарушением требований, установленных абзацем третьим пункта 1 настоящего Порядка, по решению оргкомитета могут быть оставлены без рассмотрения, </w:t>
      </w:r>
      <w:r>
        <w:rPr>
          <w:color w:val="000000"/>
        </w:rPr>
        <w:t>о чем граждане уведомляются до начала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итогам рассмотрения каждого предложения оргкомитет принимает решение рекомендовать Городской Думе города Усть-Илимска принять предложение либо отклонить его. Решение оформляется протоколом.</w:t>
      </w:r>
    </w:p>
    <w:p>
      <w:pPr>
        <w:pStyle w:val="Style18"/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проект итогового документа включаются все поступившие предложения граждан по проекту решения, за исключением предложений, оставленных оргкомитетом в соответствии с пунктом 5 настоящего Порядка без рассмотр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окончании публичных слушаний оргкомитет передает итоговый документ публичных слушаний в Городскую Думу города Усть-Илимска для принятия реш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раждане, направившие предложения по проекту решения, вправе при рассмотрении своих предложений участвовать в заседаниях Городской Думы города Усть-Илимска и постоянной комиссии Городской Думы города Усть-Илимска по Уставу, Регламенту, депутатской этике, информационной политике и связям с общественностью. Информацию о времени и месте проведения указанных заседаний можно получить по телефону 98230.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8"/>
        <w:tabs>
          <w:tab w:val="clear" w:pos="708"/>
          <w:tab w:val="left" w:pos="0" w:leader="none"/>
        </w:tabs>
        <w:ind w:left="703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, утвержденному решением Городской Думы города Усть-Илимска от ________  № 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color w:val="FF0000"/>
          <w:sz w:val="20"/>
          <w:szCs w:val="20"/>
        </w:rPr>
      </w:pPr>
      <w:r>
        <w:rPr>
          <w:b/>
        </w:rPr>
        <w:t>Предложения по проекту решения Городской Думы города Усть-Илимска «О внесении изменений в Устав муниципального образования город Усть-Илимск»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8865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7"/>
        <w:gridCol w:w="2501"/>
        <w:gridCol w:w="168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Устава муниципального образования город Усть-Илимск, с указанием абзаца (подпункта), пункта, части, стать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изменению текста, указанного в графе 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адрес места жительства, телефоны)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личная подпись и дата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Лист согласования к проекту Решения ГД города Усть-Илимс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«О проекте решения Городской Думы  города Усть-Илимска «О внесении изменений в Устав муниципального образования город Усть-Илимск»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539" w:hRule="atLeast"/>
        </w:trPr>
        <w:tc>
          <w:tcPr>
            <w:tcW w:w="9462" w:type="dxa"/>
            <w:tcBorders/>
          </w:tcPr>
          <w:p>
            <w:pPr>
              <w:pStyle w:val="Normal"/>
              <w:pageBreakBefore/>
              <w:spacing w:before="120" w:after="12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СПОЛНИТЕЛЬ:</w:t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1080"/>
              <w:gridCol w:w="1553"/>
              <w:gridCol w:w="947"/>
              <w:gridCol w:w="2545"/>
              <w:gridCol w:w="2453"/>
            </w:tblGrid>
            <w:tr>
              <w:trPr/>
              <w:tc>
                <w:tcPr>
                  <w:tcW w:w="4248" w:type="dxa"/>
                  <w:gridSpan w:val="4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jc w:val="center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Депутат Городской Думы</w:t>
                  </w:r>
                </w:p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города Усть-Илимска</w:t>
                  </w:r>
                </w:p>
              </w:tc>
              <w:tc>
                <w:tcPr>
                  <w:tcW w:w="2545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eastAsia="zh-CN"/>
                    </w:rPr>
                  </w:pPr>
                  <w:r>
                    <w:rPr>
                      <w:highlight w:val="yellow"/>
                      <w:lang w:eastAsia="zh-CN"/>
                    </w:rPr>
                  </w:r>
                </w:p>
              </w:tc>
              <w:tc>
                <w:tcPr>
                  <w:tcW w:w="245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>Чихирьков А.П.</w:t>
                  </w:r>
                </w:p>
              </w:tc>
            </w:tr>
            <w:tr>
              <w:trPr/>
              <w:tc>
                <w:tcPr>
                  <w:tcW w:w="4248" w:type="dxa"/>
                  <w:gridSpan w:val="4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/>
                    <w:t>тел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/>
                    <w:t>внутренний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54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48" w:type="dxa"/>
                  <w:gridSpan w:val="4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jc w:val="center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Депутат Городской Думы</w:t>
                  </w:r>
                </w:p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города Усть-Илимска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eastAsia="zh-CN"/>
                    </w:rPr>
                  </w:pPr>
                  <w:r>
                    <w:rPr>
                      <w:highlight w:val="yellow"/>
                      <w:lang w:eastAsia="zh-CN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b/>
                    </w:rPr>
                    <w:t>Деев В.С.</w:t>
                  </w:r>
                </w:p>
              </w:tc>
            </w:tr>
            <w:tr>
              <w:trPr/>
              <w:tc>
                <w:tcPr>
                  <w:tcW w:w="4248" w:type="dxa"/>
                  <w:gridSpan w:val="4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45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668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/>
                    <w:t>тел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/>
                    <w:t>внутренний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54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ОГЛАСОВАНО:</w:t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  <w:gridCol w:w="2560"/>
              <w:gridCol w:w="10"/>
              <w:gridCol w:w="2451"/>
            </w:tblGrid>
            <w:tr>
              <w:trPr/>
              <w:tc>
                <w:tcPr>
                  <w:tcW w:w="4225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/>
                    <w:t>И.о. председателя Городской Думы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461" w:type="dxa"/>
                  <w:gridSpan w:val="2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b/>
                    </w:rPr>
                    <w:t>Чихирьков А.П.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461" w:type="dxa"/>
                  <w:gridSpan w:val="2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highlight w:val="yellow"/>
                      <w:lang w:eastAsia="zh-CN"/>
                    </w:rPr>
                  </w:pPr>
                  <w:r>
                    <w:rPr>
                      <w:highlight w:val="yellow"/>
                    </w:rPr>
                    <w:t>Начальник правового отдела</w:t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  <w:lang w:eastAsia="zh-CN"/>
                    </w:rPr>
                  </w:pPr>
                  <w:r>
                    <w:rPr>
                      <w:highlight w:val="yellow"/>
                    </w:rPr>
                    <w:t>Администрации города</w:t>
                  </w:r>
                </w:p>
              </w:tc>
              <w:tc>
                <w:tcPr>
                  <w:tcW w:w="2570" w:type="dxa"/>
                  <w:gridSpan w:val="2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eastAsia="zh-CN"/>
                    </w:rPr>
                  </w:pPr>
                  <w:r>
                    <w:rPr>
                      <w:highlight w:val="yellow"/>
                      <w:lang w:eastAsia="zh-CN"/>
                    </w:rPr>
                  </w:r>
                </w:p>
              </w:tc>
              <w:tc>
                <w:tcPr>
                  <w:tcW w:w="2451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highlight w:val="yellow"/>
                      <w:lang w:eastAsia="zh-CN"/>
                    </w:rPr>
                  </w:pPr>
                  <w:r>
                    <w:rPr>
                      <w:highlight w:val="yellow"/>
                    </w:rPr>
                    <w:t xml:space="preserve">      </w:t>
                  </w:r>
                  <w:r>
                    <w:rPr>
                      <w:b/>
                      <w:highlight w:val="yellow"/>
                    </w:rPr>
                    <w:t>Погодаева Н.В.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Председатель постоянной комиссии Городской Думы по Уставу, Регламенту, депутатской этике, информационной политике и связям с общественностью</w:t>
                  </w:r>
                </w:p>
              </w:tc>
              <w:tc>
                <w:tcPr>
                  <w:tcW w:w="2570" w:type="dxa"/>
                  <w:gridSpan w:val="2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2451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  <w:t>Чихирьков А.П.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51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570" w:type="dxa"/>
                  <w:gridSpan w:val="2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8"/>
              <w:gridCol w:w="5978"/>
            </w:tblGrid>
            <w:tr>
              <w:trPr/>
              <w:tc>
                <w:tcPr>
                  <w:tcW w:w="3268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/>
                    <w:t>Вид акта:</w:t>
                  </w:r>
                </w:p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>
                      <w:rFonts w:eastAsia="Symbol" w:cs="Symbol" w:ascii="Symbol" w:hAnsi="Symbol"/>
                    </w:rPr>
                    <w:t></w:t>
                  </w:r>
                  <w:r>
                    <w:rPr/>
                    <w:t xml:space="preserve"> </w:t>
                  </w:r>
                  <w:r>
                    <w:rPr/>
                    <w:t>нормативный</w:t>
                    <w:tab/>
                    <w:tab/>
                  </w:r>
                </w:p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>
                      <w:rFonts w:eastAsia="Symbol" w:cs="Symbol" w:ascii="Symbol" w:hAnsi="Symbol"/>
                    </w:rPr>
                    <w:t></w:t>
                  </w:r>
                  <w:r>
                    <w:rPr/>
                    <w:t xml:space="preserve"> </w:t>
                  </w:r>
                  <w:r>
                    <w:rPr/>
                    <w:t>не нормативный</w:t>
                    <w:tab/>
                  </w:r>
                </w:p>
              </w:tc>
              <w:tc>
                <w:tcPr>
                  <w:tcW w:w="5978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lang w:eastAsia="zh-CN"/>
                    </w:rPr>
                  </w:pPr>
                  <w:r>
                    <w:rPr/>
                    <w:t>Необходима (проведена) антикоррупционная экспертиза:</w:t>
                  </w:r>
                </w:p>
                <w:p>
                  <w:pPr>
                    <w:pStyle w:val="Normal"/>
                    <w:jc w:val="both"/>
                    <w:rPr>
                      <w:lang w:eastAsia="zh-CN"/>
                    </w:rPr>
                  </w:pPr>
                  <w:r>
                    <w:rPr>
                      <w:rFonts w:eastAsia="Symbol" w:cs="Symbol" w:ascii="Symbol" w:hAnsi="Symbol"/>
                    </w:rPr>
                    <w:t></w:t>
                  </w:r>
                  <w:r>
                    <w:rPr/>
                    <w:t xml:space="preserve"> </w:t>
                  </w:r>
                  <w:r>
                    <w:rPr/>
                    <w:t>да</w:t>
                    <w:tab/>
                  </w:r>
                </w:p>
                <w:p>
                  <w:pPr>
                    <w:pStyle w:val="Normal"/>
                    <w:jc w:val="both"/>
                    <w:rPr>
                      <w:lang w:eastAsia="zh-CN"/>
                    </w:rPr>
                  </w:pPr>
                  <w:r>
                    <w:rPr>
                      <w:rFonts w:eastAsia="Symbol" w:cs="Symbol" w:ascii="Symbol" w:hAnsi="Symbol"/>
                    </w:rPr>
                    <w:t></w:t>
                  </w:r>
                  <w:r>
                    <w:rPr/>
                    <w:t xml:space="preserve"> </w:t>
                  </w:r>
                  <w:r>
                    <w:rPr/>
                    <w:t>нет</w:t>
                    <w:tab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В случае внесения изменений в ранее принятый муниципальный правовой акт, указать причину внесения изменений: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      <w:tab/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приводится в соответствие с требованиями федерального и регионального законодательства самостоятельн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иные прич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820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«О проекте решения Городской Думы  города Усть-Илимска «О внесении изменений в Устав муниципального образования город Усть-Илимск»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ип проекта правового акта:</w:t>
            </w:r>
            <w:r>
              <w:rPr/>
              <w:t xml:space="preserve"> решение Городской Думы города Усть-Илим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b/>
              </w:rPr>
              <w:t>Наименование проекта правового акта:</w:t>
            </w:r>
            <w:r>
              <w:rPr>
                <w:b/>
                <w:i/>
              </w:rPr>
              <w:t xml:space="preserve"> </w:t>
            </w:r>
            <w:r>
              <w:rPr/>
              <w:t>О проекте решения Городской Думы  города Усть-Илимска «О внесении изменений в Устав муниципального образования город Усть-Илимск»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убъект правотворческой инициативы:</w:t>
            </w:r>
            <w:r>
              <w:rPr/>
              <w:t xml:space="preserve"> депутаты Городской Думы города Усть-Илим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вое обоснование принятия проекта правового акта: </w:t>
            </w:r>
            <w:r>
              <w:rPr>
                <w:color w:val="000000"/>
              </w:rPr>
              <w:t xml:space="preserve">внесение изменений в </w:t>
            </w:r>
            <w:r>
              <w:rPr/>
              <w:t xml:space="preserve">Устав муниципального образования город Усть-Илимск произведено в пределах полномочий и ограничений, предусмотренных частью 5 статьи 19, </w:t>
            </w:r>
            <w:r>
              <w:rPr>
                <w:rFonts w:eastAsia="Calibri"/>
              </w:rPr>
              <w:t>частью первой.1 статьи 35 Федерального закона от 06.10.2003г. № 131-ФЗ «Об общих принципах организации местного самоуправления в Российской Федерации»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      </w:r>
            <w:r>
              <w:rPr>
                <w:lang w:eastAsia="zh-CN"/>
              </w:rPr>
      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      </w:r>
          </w:p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      </w:r>
            <w:r>
              <w:rPr>
                <w:lang w:eastAsia="zh-CN"/>
              </w:rPr>
              <w:t xml:space="preserve"> принятие данного правого акта требует внесения изменений в  Регламент Городской Думы города Усть-Илимска - Думы городского округа, утвержденный от 21.12.2005 г. № 27/118.</w:t>
            </w:r>
          </w:p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Сведения о наличии (отсутствии) необходимости увеличения (уменьшения) расходов бюджета города:</w:t>
            </w:r>
            <w:r>
              <w:rPr>
                <w:lang w:eastAsia="zh-CN"/>
              </w:rPr>
              <w:t xml:space="preserve"> принятие данного муниципального правового акта не требует дополнительных расходов из бюджета города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82" w:hanging="0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82" w:hanging="0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9"/>
              <w:gridCol w:w="4627"/>
            </w:tblGrid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Депутат Городской Ду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города Усть-Илимска</w:t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jc w:val="right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А.П. Чихирьков</w:t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Депутат Городской Ду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города Усть-Илимска</w:t>
                  </w:r>
                </w:p>
              </w:tc>
              <w:tc>
                <w:tcPr>
                  <w:tcW w:w="46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jc w:val="right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В.С. Деев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lv@ust-ilim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27:00Z</dcterms:created>
  <dc:creator>Черепанова Лилия Павловна</dc:creator>
  <dc:description/>
  <cp:keywords/>
  <dc:language>en-US</dc:language>
  <cp:lastModifiedBy>Кондратьева Татьяна Павловна</cp:lastModifiedBy>
  <cp:lastPrinted>2018-10-03T14:34:00Z</cp:lastPrinted>
  <dcterms:modified xsi:type="dcterms:W3CDTF">2018-10-09T04:11:00Z</dcterms:modified>
  <cp:revision>7</cp:revision>
  <dc:subject/>
  <dc:title/>
</cp:coreProperties>
</file>