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0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Об утверждении Порядка заключ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шений о муниципально-част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ртнерстве в муниципальном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и город Усть-Илимск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 от 13.07.2015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руководствуясь статьями 23, 25, 34, 43, 50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ind w:firstLine="540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 Утвердить Порядок заключения соглашений о муниципально-частном партнерстве в муниципальном образовании город Усть-Илимск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 xml:space="preserve">Председатель Городской Думы                                                                               ______________                                                    </w:t>
      </w:r>
    </w:p>
    <w:p>
      <w:pPr>
        <w:pStyle w:val="Normal"/>
        <w:autoSpaceDE w:val="false"/>
        <w:ind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Мэр города                                                                                                                      В.К. Тулубаев</w:t>
      </w:r>
    </w:p>
    <w:p>
      <w:pPr>
        <w:pStyle w:val="Normal"/>
        <w:autoSpaceDE w:val="false"/>
        <w:ind w:firstLine="30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Приложение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УТВЕРЖДЕН</w:t>
      </w:r>
    </w:p>
    <w:p>
      <w:pPr>
        <w:pStyle w:val="Normal"/>
        <w:autoSpaceDE w:val="false"/>
        <w:ind w:firstLine="300"/>
        <w:jc w:val="righ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решением Городской Думы </w:t>
      </w:r>
    </w:p>
    <w:p>
      <w:pPr>
        <w:pStyle w:val="Normal"/>
        <w:autoSpaceDE w:val="false"/>
        <w:ind w:firstLine="300"/>
        <w:jc w:val="righ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от _________ № _____</w:t>
      </w:r>
    </w:p>
    <w:p>
      <w:pPr>
        <w:pStyle w:val="Normal"/>
        <w:autoSpaceDE w:val="false"/>
        <w:ind w:firstLine="3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заключения соглашений </w:t>
      </w:r>
      <w:r>
        <w:rPr>
          <w:b/>
          <w:color w:val="000000"/>
        </w:rPr>
        <w:t>о муниципально-частном партнерств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в муниципальном образовании город Усть-Илимск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Настоящий Порядок заключения с</w:t>
      </w:r>
      <w:r>
        <w:rPr>
          <w:bCs/>
          <w:color w:val="000000"/>
        </w:rPr>
        <w:t xml:space="preserve">оглашений </w:t>
      </w:r>
      <w:r>
        <w:rPr>
          <w:color w:val="000000"/>
        </w:rPr>
        <w:t>о муниципально-частном партнерстве на территории муниципального образования город Усть-Илимск (далее – Порядок) разработан в целях реализации Федерального закон</w:t>
      </w:r>
      <w:r>
        <w:rPr/>
        <w:t xml:space="preserve">а </w:t>
      </w:r>
      <w:r>
        <w:rPr>
          <w:color w:val="000000"/>
        </w:rPr>
        <w:t xml:space="preserve"> от 13.07.2015г. 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Порядок устанавливает цель, задачи, принципы участия, организации взаимодействия органа местного самоуправления и частных партнеров в рамках реализации проектов муниципально-частного партнерства на территории муниципального образования город Усть-Илимск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color w:val="000000"/>
        </w:rPr>
        <w:t xml:space="preserve">публичный партнер </w:t>
      </w: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муниципальное образование город Усть-Илимск, от имени которого выступает Администрация города Усть-Илимска (далее – Администрация), </w:t>
      </w:r>
      <w:r>
        <w:rPr>
          <w:bCs/>
        </w:rPr>
        <w:t>в лице мэр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рган Администрации – постоянно действующий исполнительный орган</w:t>
      </w:r>
      <w:r>
        <w:rPr>
          <w:bCs/>
          <w:color w:val="000000"/>
        </w:rPr>
        <w:t xml:space="preserve"> Администрации, определенный </w:t>
      </w:r>
      <w:r>
        <w:rPr>
          <w:bCs/>
        </w:rPr>
        <w:t>мэром города</w:t>
      </w:r>
      <w:r>
        <w:rPr>
          <w:bCs/>
          <w:color w:val="000000"/>
        </w:rPr>
        <w:t xml:space="preserve"> </w:t>
      </w:r>
      <w:r>
        <w:rPr>
          <w:bCs/>
        </w:rPr>
        <w:t>для осуществления мероприятий направленных на реализацию настоящего Порядка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частный партнер – российское юридическое лицо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полномоченный орган  – орган исполнительной власти Иркутской области, определённый высшим исполнительным органом государственной власти Иркут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ные понятия и термины, применяемые в настоящем Порядке, используются в соответствии с Законом № 224-ФЗ и иными правовыми актами Российской Федерации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</w:t>
      </w:r>
    </w:p>
    <w:p>
      <w:pPr>
        <w:pStyle w:val="Normal"/>
        <w:autoSpaceDE w:val="false"/>
        <w:ind w:firstLine="709"/>
        <w:jc w:val="center"/>
        <w:rPr>
          <w:b/>
          <w:b/>
          <w:strike/>
          <w:color w:val="FF0000"/>
        </w:rPr>
      </w:pPr>
      <w:r>
        <w:rPr>
          <w:b/>
          <w:bCs/>
          <w:color w:val="000000"/>
        </w:rPr>
        <w:t xml:space="preserve">Цели, задачи и принципы </w:t>
      </w:r>
      <w:r>
        <w:rPr>
          <w:b/>
          <w:bCs/>
        </w:rPr>
        <w:t>участия публичного партнера</w:t>
      </w:r>
      <w:r>
        <w:rPr>
          <w:b/>
          <w:bCs/>
          <w:color w:val="FF0000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в проектах муниципально-частного партнер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Целями муниципально-частного партнерств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беспечение эффективности использования имущества, находящегося в муниципальной собственности муниципального образования город Усть-Илимс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 Задачами муниципально-частного партнерства на территории муниципального образования город Усть-Илимск явля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ривлечение частных ресурсов для реализации приоритетных задач социально экономического развития города, в том числе строительство и (или) реконструкция, эксплуатация и (или) техническое обслуживание объектов местного зна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эффективное использование средств бюджет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) техническое и технологическое развитие объектов местного значения гор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Участие публичного партнера в проектах муниципально-частного партнерства основывается на следующих принципах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открытость и доступность информации о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беспечение конкурен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 отсутствие дискриминации, равноправие сторон соглашения и равенство их перед законо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свобода договорных отношений между сторонами муниципально-частного партнерств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добросовестное исполнение сторонами соглашения о муниципально-частном партнерстве обязательств по соглашению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справедливое распределение рисков и обязательств между сторонами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) эффективность использования средств бюджета города при реализации проектов муниципально-частного партнер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 рассмотрения предложения инициатора, выступающего </w:t>
        <w:br/>
        <w:t>с инициативой заключения соглашения о муниципально-частном партнерстве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7.  Инициатором проекта муниципально-частного партнерства может выступать публичный партнер или частный партнер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8. В случае если инициатором проекта муниципально-частного партнерства выступает публичный партнер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орган Администрации, в соответствии с направлением деятельности, обеспечивает разработку предложения о реализации проекта муниципально-частного партнерства (далее – предложение о реализации проекта)  в соответствии с требованиями, установленными  частью 3 статьи 8 Закона № 224-ФЗ и постановлением Правительства Российской Федерации от 19.12.2015г. № 1386  «Об 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 проекта государственно-частного партнерства или проекта муниципально-частного партнерства» (далее – Постановление № 1386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орган Администрации в соответствии со статьей 18 Закона № 224-ФЗ направляет предложение о реализации проекта, за подписью </w:t>
      </w:r>
      <w:r>
        <w:rPr/>
        <w:t>мэра города,</w:t>
      </w:r>
      <w:r>
        <w:rPr>
          <w:color w:val="000000"/>
        </w:rPr>
        <w:t xml:space="preserve"> в уполномоченный орган для проведения оценки эффективности проекта и определения его сравнительного пре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9. В случае если инициатором проекта муниципально-частного партнерства выступает частный партнер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частный партнер вправе обеспечить разработку предложения о реализации проекта  в соответствии с частями 2, 3 и 4 статьи 8 Закона № 224-ФЗ и Постановлением № 1386  и направить предложение о реализации в адрес Администр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дновременно с предложением частный партнер направляет выданную банком или иной кредитной организацией независимую гарантию (банковскую гарантию)                              в объеме не менее чем пять процентов объема прогнозируемого финансирования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) до направления частным партнером предложения о реализации проекта между </w:t>
      </w:r>
      <w:r>
        <w:rPr/>
        <w:t>мэром города и частным па</w:t>
      </w:r>
      <w:r>
        <w:rPr>
          <w:color w:val="000000"/>
        </w:rPr>
        <w:t xml:space="preserve">ртнером допускается проведение предварительных переговоров, связанных с разработкой предложения о реализации проекта в порядке, предусмотренном приказом Министерства экономического развития Российской Федерации от  20.11.2015г. № 864  «Об утверждении порядка проведения предварительных переговоров, связанных с разработкой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. В случае принятия решения о проведении переговоров, организацию </w:t>
        <w:br/>
        <w:t>их проведения, подготовку протокола предварительных переговоров и направление его частному партнеру, либо отказа в проведении предварительных переговоров, подготовку и направление частному партнеру отказа в проведении предварительных переговоров осуществляет</w:t>
      </w:r>
      <w:r>
        <w:rPr/>
        <w:t xml:space="preserve"> </w:t>
      </w:r>
      <w:r>
        <w:rPr>
          <w:color w:val="000000"/>
        </w:rPr>
        <w:t>орган Администрации, в соответствии с отраслевой принадлежностью объекта соглашения о муниципально-частном партнерств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0. Орган Администрации по поручению </w:t>
      </w:r>
      <w:r>
        <w:rPr/>
        <w:t>мэра города</w:t>
      </w:r>
      <w:r>
        <w:rPr>
          <w:color w:val="000000"/>
        </w:rPr>
        <w:t xml:space="preserve"> рассматривает предложение частного партнера о реализации проекта муниципально-частного партнерства, подготавливает заключение и направляет </w:t>
      </w:r>
      <w:r>
        <w:rPr/>
        <w:t>мэру города для принятия решения</w:t>
      </w:r>
      <w:r>
        <w:rPr>
          <w:color w:val="000000"/>
        </w:rPr>
        <w:t>. Срок рассмотрения совместно с принятием решения не превышает девяносто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1. При рассмотрении предложения частного партнера о реализации проекта орган Администрации вправе запросить у частного партнера дополнительные материалы и документы, проводить с частным партнером  переговоры, в том числе в форме совместных совещаний. Переговоры могут быть проведены,  до утверждения заключения по результатам рассмотрения предложения о реализации, в порядке предусмотренном приказом Министерства экономического развития Российской Федерации от  20.11.2015г. № 863  «Об утверждении порядка проведения переговоров, связанных с рассмотрением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 и оформляются в соответствии  с частью 6 статьи 8 Закона № 224-ФЗ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2. По результатам рассмотрения предложения частного партнера о реализации проекта орган Администрации </w:t>
      </w:r>
      <w:r>
        <w:rPr/>
        <w:t>готовит проект заключ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о направлении предложения частного партнера о реализации проекта на рассмотрение в уполномоченный орган в целях оценки эффективности и определения его сравнительного преимуществ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 невозможности реализации проект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 xml:space="preserve">13. Заключение по результатам рассмотрения предложения частного партнера о реализации проекта утверждается </w:t>
      </w:r>
      <w:r>
        <w:rPr/>
        <w:t>мэром города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4. Заключение по результатам рассмотрения предложения частного партнера может быть обжаловано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5. Заключение о невозможности реализации проекта должно быть мотивированным и принято по основаниям, предусмотренным частью 7 статьи 8 Закона № 224-ФЗ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</w:rPr>
        <w:t>16. В течение 10 (десяти) дней со дня утверждения заключения о направлении предложения частного партнера о реализации проекта на рассмотрение в уполномоченный орган в целях оценки эффективности и определения его сравнительного преимущества</w:t>
      </w:r>
      <w:r>
        <w:rPr/>
        <w:t>,  орган Администрации в соответствии со статьей 18 Закона № 224-ФЗ направляет в уполномоченный орган  предложение частного партнера о реализации проекта,  также оригиналы протокола предварительных переговоров и (или) переговоро</w:t>
      </w:r>
      <w:r>
        <w:rPr>
          <w:color w:val="000000"/>
        </w:rPr>
        <w:t>в (в случае, если эти переговоры были проведены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7. Рассмотрение предложения о реализации проекта в целях оценки эффективности проекта, определения его сравнительного преимущества и утверждение заключения по итогам рассмотрения проводится уполномоченным органом в соответствии со статьей 9 Закона № 224-ФЗ,  постановлением  Правительства Российской Федерации от 30.12.2015г. № 1514 «О порядке проведения уполномоченным органом оценки эффективности проекта государственно-частного партнерства, проекта муниципально-частного партнерства и определения их сравнительного преимущества», приказом Министерства экономического развития Российской Федерации от 30.11.2015г. № 894 «Об утверждении Методики оценки эффективности проекта государственно-частного партнерства, проекта муниципально-частного партнерства и определения их сравнительного преимущества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8. В течение десяти дней </w:t>
      </w:r>
      <w:r>
        <w:rPr/>
        <w:t>со дня утверждения одного из заключений, предусмотренных  пунктом 12 Порядка, орган Администрации  направляет данное заключение,</w:t>
      </w:r>
      <w:r>
        <w:rPr>
          <w:color w:val="000000"/>
        </w:rPr>
        <w:t xml:space="preserve"> а также оригиналы протокола предварительных переговоров и (или) переговоров (в случае, если эти переговоры были проведены) инициатору проекта и размещает данное заключение, предложение о реализации проекта и указанные протоколы переговоров на официальном сайте Администрации города Усть-Илимск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I</w:t>
      </w:r>
      <w:r>
        <w:rPr>
          <w:b/>
          <w:bCs/>
          <w:color w:val="000000"/>
          <w:lang w:val="en-US"/>
        </w:rPr>
        <w:t>V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ятие решений  о реализации проектов муниципально-частного партнер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9. Решение о реализации проекта муниципально-частного партнерства принимается </w:t>
      </w:r>
      <w:r>
        <w:rPr/>
        <w:t>мэром города</w:t>
      </w:r>
      <w:r>
        <w:rPr>
          <w:color w:val="000000"/>
        </w:rPr>
        <w:t xml:space="preserve"> в соответствии со статьей 10 Закона № 224-ФЗ при наличии положительного заключения уполномоченного органа в срок, не превышающий шестидесяти дней со дня  получения положительного заключения. Решение принимается в форме постановления </w:t>
      </w:r>
      <w:r>
        <w:rPr/>
        <w:t>Администрации города (далее – постановление)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постановления подготавливает орган Администрации в соответствии с отраслевой принадлежностью объекта соглашения о муниципально-частном партнерстве.</w:t>
      </w:r>
    </w:p>
    <w:p>
      <w:pPr>
        <w:pStyle w:val="Normal"/>
        <w:autoSpaceDE w:val="false"/>
        <w:ind w:firstLine="709"/>
        <w:jc w:val="both"/>
        <w:rPr/>
      </w:pPr>
      <w:r>
        <w:rPr/>
        <w:t>20. На основании постановления в срок, не превышающий ста восьмидесяти дней со дня принятия данного постановления, орган Администрации обеспечивает организацию и проведение конкурса на право заключения соглашения, в соответствии  со статьями 19-31 Закона № 224-ФЗ  за исключением случаев, предусмотренных пунктом 21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 xml:space="preserve">21. В случае, если постановление принято на основании предложения о реализации проекта, подготовленного частным партнёром, орган Администрации  в срок, не превышающий десяти дней со дня принятия указанного постановления, размещает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color w:val="000000"/>
          </w:rPr>
          <w:t>http://www.torgi.gov.ru/</w:t>
        </w:r>
      </w:hyperlink>
      <w:r>
        <w:rPr/>
        <w:t xml:space="preserve"> (далее</w:t>
      </w:r>
      <w:r>
        <w:rPr>
          <w:i/>
        </w:rPr>
        <w:t>-</w:t>
      </w:r>
      <w:hyperlink r:id="rId3">
        <w:r>
          <w:rPr>
            <w:rStyle w:val="InternetLink"/>
            <w:color w:val="000000"/>
          </w:rPr>
          <w:t>http://www.torgi.gov.ru/</w:t>
        </w:r>
      </w:hyperlink>
      <w:r>
        <w:rPr>
          <w:i/>
        </w:rPr>
        <w:t>.)</w:t>
      </w:r>
      <w:r>
        <w:rPr/>
        <w:t xml:space="preserve"> и на официальном сайте публичного партнера в информационно-телекоммуникационной сети «Интернет» </w:t>
      </w:r>
      <w:r>
        <w:rPr>
          <w:u w:val="single"/>
        </w:rPr>
        <w:t>http://www.ust-ilimsk.ru/</w:t>
      </w:r>
      <w:r>
        <w:rPr/>
        <w:t xml:space="preserve"> (далее - </w:t>
      </w:r>
      <w:r>
        <w:rPr>
          <w:u w:val="single"/>
        </w:rPr>
        <w:t>http://www.ust-ilimsk.ru/</w:t>
      </w:r>
      <w:r>
        <w:rPr/>
        <w:t>), указанное постановление в целях принятия заявлений в письменной форме от иных лиц о намерении участвовать в конкурсе на право заключения соглашения на условиях, предусмотренных указанным 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в течение сорока пяти дней со дня размещения постановления в информационно-телекоммуникационной сети «Интернет», от иных лиц в орган Администрации  не поступили заявления в письменной форме о намерении участвовать в конкурсе на право заключения соглашения с приложением выданной банком или иной кредитной организацией независимой гарантии (банковской гарантии) в объеме не менее чем пять процентов прогнозируемого финансирования, либо если такие заявления в письменной форме об этом намерении поступили от лиц, не соответствующих требованиям, предусмотренным </w:t>
      </w:r>
      <w:hyperlink w:anchor="sub_508">
        <w:r>
          <w:rPr>
            <w:rStyle w:val="InternetLink"/>
            <w:bCs/>
            <w:color w:val="000000"/>
            <w:u w:val="none"/>
          </w:rPr>
          <w:t>частью 8 статьи 5</w:t>
        </w:r>
      </w:hyperlink>
      <w:r>
        <w:rPr/>
        <w:t xml:space="preserve"> Закона № 224-ФЗ, соглашение заключается с частным партнером, подготовившим предложение о реализации проекта, без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, если в течение сорока пяти дней со дня  размещения постановления в информационно-телекоммуникационной сети «Интернет», от иных лиц в орган Администрации поступили заявления в письменной форме о намерении участвовать в конкурсе на право заключения соглашения с приложением выданной банком или иной кредитной организацией независимой гарантии (банковской гарантии) в объеме не менее чем пять процентов прогнозируемого финансирования и хотя бы одно из указанных лиц соответствует требованиям, предусмотренным </w:t>
      </w:r>
      <w:hyperlink w:anchor="sub_508">
        <w:r>
          <w:rPr>
            <w:rStyle w:val="InternetLink"/>
            <w:bCs/>
            <w:color w:val="000000"/>
            <w:u w:val="none"/>
          </w:rPr>
          <w:t>частью 8 статьи 5</w:t>
        </w:r>
      </w:hyperlink>
      <w:r>
        <w:rPr/>
        <w:t xml:space="preserve"> Закона № 224-ФЗ, орган Администрации в срок, не превышающий ста восьмидесяти дней со дня принятия данного постановления, обеспечивает организацию и проведение конкурса на право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2. Форма заявления о намерении участвовать в конкурсе на право заключения соглашения и </w:t>
      </w:r>
      <w:hyperlink r:id="rId4">
        <w:r>
          <w:rPr>
            <w:rStyle w:val="InternetLink"/>
            <w:bCs/>
            <w:color w:val="000000"/>
            <w:u w:val="none"/>
          </w:rPr>
          <w:t>порядок</w:t>
        </w:r>
      </w:hyperlink>
      <w:r>
        <w:rPr/>
        <w:t xml:space="preserve"> его направления утверждены постановлением Правительством Российской Федерации от 19.12.2015г. № 1387 «О порядке направления публичному партнеру заявления о намерении участвовать в конкурсе на право заключения соглашения о государственно-частном партнерстве, соглашения о муниципально-частном партнерстве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Заключение, изменение  прекращение соглашений о муниципально-частном партнерстве</w:t>
      </w:r>
    </w:p>
    <w:p>
      <w:pPr>
        <w:pStyle w:val="Normal"/>
        <w:autoSpaceDE w:val="false"/>
        <w:ind w:firstLine="709"/>
        <w:jc w:val="both"/>
        <w:rPr/>
      </w:pPr>
      <w:r>
        <w:rPr/>
        <w:t>23. Орган Администрации разрабатывает проект соглашения о муниципально-частном партнерстве с победителем конкурса или с иным лицом, имеющим право на заключение такого соглашения. Проект соглашения о муниципально-частном партнерстве разрабатывается  в соответствии с требованиями статьи 12 Закона № 224-ФЗ, решением о реализации проекта, конкурсной документацией и конкурсным предложением.</w:t>
      </w:r>
    </w:p>
    <w:p>
      <w:pPr>
        <w:pStyle w:val="Normal"/>
        <w:autoSpaceDE w:val="false"/>
        <w:ind w:firstLine="709"/>
        <w:jc w:val="both"/>
        <w:rPr/>
      </w:pPr>
      <w:r>
        <w:rPr/>
        <w:t>24. Орган Администрации в течение пяти дней со дня подписания протокола о результатах проведения конкурса направляет  победителю конкурса или иному лицу, имеющему право на заключение такого соглашения, экземпляр указанного протокола и проект соглашения о муниципально-частном партнерстве.</w:t>
      </w:r>
    </w:p>
    <w:p>
      <w:pPr>
        <w:pStyle w:val="Normal"/>
        <w:autoSpaceDE w:val="false"/>
        <w:ind w:firstLine="709"/>
        <w:jc w:val="both"/>
        <w:rPr/>
      </w:pPr>
      <w:r>
        <w:rPr/>
        <w:t>25. Соглашение о муниципально-частном партнерстве должно быть подписано не позднее срока, утвержденного решением о реализации проекта муниципально-частном партнерстве.</w:t>
      </w:r>
    </w:p>
    <w:p>
      <w:pPr>
        <w:pStyle w:val="Normal"/>
        <w:autoSpaceDE w:val="false"/>
        <w:ind w:firstLine="709"/>
        <w:jc w:val="both"/>
        <w:rPr/>
      </w:pPr>
      <w:r>
        <w:rPr/>
        <w:t>26. В течение пяти дней, со дня подписания, соглашение о муниципально-частном партнерстве включается органом Администрации в реестр заключенных соглашений о муниципально-частном партнерств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7. В соглашение могут быть внесены изменения в соответствии</w:t>
      </w:r>
      <w:r>
        <w:rPr>
          <w:color w:val="000000"/>
        </w:rPr>
        <w:t xml:space="preserve"> со статьей 13 Закона № 224-ФЗ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8. Соглашение может быть прекращено по основаниям, предусмотренным законодательством Российской Федерации, соглаш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Раздел V</w:t>
      </w:r>
      <w:r>
        <w:rPr>
          <w:b/>
          <w:color w:val="000000"/>
          <w:lang w:val="en-US"/>
        </w:rPr>
        <w:t>I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исполнения соглашений о муниципально-частном партнерстве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9. Мониторинг реализации соглашений о муниципально-частном партнерстве  осуществляется органом Администрации в соответствии с Законом № 224-ФЗ, </w:t>
      </w:r>
      <w:r>
        <w:rPr>
          <w:bCs/>
          <w:color w:val="000000"/>
        </w:rPr>
        <w:t>приказом Министерства экономического развития Российской Федерации от 27.11.2015г. № 888 «Об утверждении порядка мониторинга реализации соглашений о государственно-частном партнерстве, соглашений о  муниципально-частном партнерстве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0. Представление  результатов мониторинга реализации соглашений о муниципально-частном партнерстве осуществляется органом Администрации в сроки и по форме установленной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1. Контроль </w:t>
      </w:r>
      <w:r>
        <w:rPr/>
        <w:t xml:space="preserve">за исполнением </w:t>
      </w:r>
      <w:r>
        <w:rPr>
          <w:color w:val="000000"/>
        </w:rPr>
        <w:t>соглашений о муниципально-частном партнерстве осуществляется органом Администрации в соответствии с Законом № 224-ФЗ и постановлением  Правительства Российской Федерации от 30.12.2015г. № 1490 «Об осуществлении публичным партнером контроля за исполнением соглашения о государственно-частном партнерстве и соглашения о муниципально-частном партнерстве»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Председатель Городской Думы                                                                                            _______________                                                                             </w:t>
      </w:r>
    </w:p>
    <w:p>
      <w:pPr>
        <w:pStyle w:val="Normal"/>
        <w:autoSpaceDE w:val="false"/>
        <w:ind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Cs/>
          <w:color w:val="000000"/>
          <w:sz w:val="22"/>
          <w:szCs w:val="22"/>
        </w:rPr>
        <w:t xml:space="preserve">Мэр города                                                                                                                                     В.К. Тулубаев </w:t>
      </w:r>
    </w:p>
    <w:p>
      <w:pPr>
        <w:pStyle w:val="Normal"/>
        <w:autoSpaceDE w:val="false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567" w:gutter="0" w:header="56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71187608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4:35:00Z</dcterms:created>
  <dc:creator>Хрущалева</dc:creator>
  <dc:description/>
  <cp:keywords/>
  <dc:language>en-US</dc:language>
  <cp:lastModifiedBy>Кондратьева Татьяна Павловна</cp:lastModifiedBy>
  <cp:lastPrinted>2018-10-03T14:11:00Z</cp:lastPrinted>
  <dcterms:modified xsi:type="dcterms:W3CDTF">2018-10-03T06:11:00Z</dcterms:modified>
  <cp:revision>11</cp:revision>
  <dc:subject/>
  <dc:title>РОССИЙСКАЯ ФЕДЕРАЦИЯ</dc:title>
</cp:coreProperties>
</file>