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9 ноябр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18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10 час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8 ноябр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2018 год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Панфилова А.С., заведующий секторо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Тетеревская Л.В., заместитель начальника правового отдела Администрации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Чихирьков А.П., депутат Городской Думы города Усть-Илимс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Чихирькова А.П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20.10.2018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до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27.11.2018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_________________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;Times New Roman" w:ascii="Times New Roman;Times New Roman" w:hAnsi="Times New Roman;Times New Roman"/>
          <w:color w:val="000000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color w:val="000000"/>
        </w:rPr>
        <w:t>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1) содержание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Статья 9.2. Осуществление органами местного самоуправления отдельных государственных полномочий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 xml:space="preserve">2) глав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дополнить статьей 9.2 следующего содержания:</w:t>
      </w:r>
    </w:p>
    <w:p>
      <w:pPr>
        <w:pStyle w:val="Normal"/>
        <w:keepLines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Статья 9.2. Осуществление органами местного самоуправления отдельных государственных полномочи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рганы местного самоуправления муниципального образования могут наделяться федеральными законами и законами Иркутской области отдельными государственными полномочиями в соответствии с </w:t>
      </w: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>.</w:t>
      </w:r>
      <w:r>
        <w:rPr/>
        <w:t xml:space="preserve"> К отдельным государственным полномочиям относятся полномочия органов местного самоуправления, установленные федеральными законами и законами Иркутской области, по вопросам, не отнесенным в соответствии с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 к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00"/>
          </w:rPr>
          <w:t>3</w:t>
        </w:r>
      </w:hyperlink>
      <w:r>
        <w:rPr/>
        <w:t>. Органы местного самоуправления обладают правами и осуществляют обязанности по выполнению отдельных государственных полномочий, переданных им федеральными законами и законами Иркутской области, в соответствии с указанными федеральными законами и законами Иркут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4. Финансовое обеспечение отдельных государственных полномочий, переданных органам местного самоуправления федеральными законами и законами Иркутской области, осуществляется только за счет предоставляемых бюджету города субвенций из соответственно федерального бюджета или бюджета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недостаточности выделенных муниципальному образованию в соответствии с федеральными законами или законами Иркутской области материальных ресурсов и (или)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органом местного самоуправления в порядке, предусмотренном настоящей частью,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финансовых средств для осуществления переданных органам местного самоуправления отдельных государственных полномочий принимает Городская Дума по представлению мэра города при утверждении бюджета города или внесении изменений в бюджет города. Такое решение должно содержать указание на закон, наделяющий органы местного самоуправления отдельными государственными полномочиями, и предусматривать допустимый предел использования собственных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полнительном использовании собственных материальных ресурсов для осуществления переданных органам местного самоуправления отдельных государственных полномочий принимается мэром города и оформляется правовым актом Администрации города, с указанием в данном правовом акте закона, наделяющего органы местного самоуправления отдельными государственными полномочиями, и перечня используемых собственных материальных ресурсов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 xml:space="preserve">принимаются от граждан Российской Федерации, постоянно </w:t>
      </w:r>
      <w:r>
        <w:rPr/>
        <w:t xml:space="preserve">проживающих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FF0000"/>
        </w:rPr>
        <w:t xml:space="preserve">до 8 ноября </w:t>
      </w:r>
      <w:r>
        <w:rPr>
          <w:color w:val="000000"/>
        </w:rPr>
        <w:t>2018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четверг с 09-00 до 12-30 и с 13-30 до 18-00, пятница с 09-00 до 13-00), либо могут быть направлены по электронной почте: </w:t>
      </w:r>
      <w:hyperlink r:id="rId7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«Предложения по проекту решения Городской Думы города Усть-Илимска «О внесении изменений в Устав муниципального образования город Усть-Илимск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окончании публичных слушаний оргкомитет передает итоговый документ публичных слушаний в Городскую Думу города Усть-Илимска для принятия реш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своих предложений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, утвержденному решением Городской Думы города Усть-Илимска от ________  № 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color w:val="FF0000"/>
          <w:sz w:val="20"/>
          <w:szCs w:val="20"/>
        </w:rPr>
      </w:pPr>
      <w:r>
        <w:rPr>
          <w:b/>
        </w:rPr>
        <w:t>Предложения по проекту решения Городской Думы города Усть-Илимска «О внесении изменений в Устав муниципального образования город 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7"/>
        <w:gridCol w:w="2501"/>
        <w:gridCol w:w="16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изменению текста, указанного в графе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О проекте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правового отдела 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годаева Н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Ф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дрина О.Ф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юридического отдела Ф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блова М.С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</w:t>
            </w: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</w:t>
            </w: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</w:t>
            </w: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</w:t>
            </w: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</w:t>
      </w: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</w:t>
      </w: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</w:t>
      </w: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иные причины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ассылка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 экз. – в дело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</w:t>
      </w: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в газету «Усть-Илимск ОФИЦИАЛЬНЫЙ»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eastAsia="en-US"/>
        </w:rPr>
        <w:t></w:t>
      </w: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на официальный сайт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926778470564FCC9B53501C80A0FEE3DBC9B4588408A061654E42DBB5C90C46489DF2D1AF4E1C8E2b1G" TargetMode="External"/><Relationship Id="rId4" Type="http://schemas.openxmlformats.org/officeDocument/2006/relationships/hyperlink" Target="consultantplus://offline/ref=B5926778470564FCC9B52B0CDE6655E23EBFC14E894584544B0BBF70EC559A9323C6866F5EF9E2CA20A949E1bFG" TargetMode="External"/><Relationship Id="rId5" Type="http://schemas.openxmlformats.org/officeDocument/2006/relationships/hyperlink" Target="consultantplus://offline/ref=B5926778470564FCC9B53501C80A0FEE3DBC9B4588408A061654E42DBB5C90C46489DF2D1AF4E2CBE2b3G" TargetMode="External"/><Relationship Id="rId6" Type="http://schemas.openxmlformats.org/officeDocument/2006/relationships/hyperlink" Target="consultantplus://offline/ref=B5926778470564FCC9B52B0CDE6655E23EBFC14E894584544B0BBF70EC559A9323C6866F5EF9E2CA20A949E1bFG" TargetMode="External"/><Relationship Id="rId7" Type="http://schemas.openxmlformats.org/officeDocument/2006/relationships/hyperlink" Target="mailto:tlv@ust-ilim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0:00Z</dcterms:created>
  <dc:creator>Черепанова Лилия Павловна</dc:creator>
  <dc:description/>
  <cp:keywords/>
  <dc:language>en-US</dc:language>
  <cp:lastModifiedBy>Кондратьева Татьяна Павловна</cp:lastModifiedBy>
  <cp:lastPrinted>2018-10-03T14:27:00Z</cp:lastPrinted>
  <dcterms:modified xsi:type="dcterms:W3CDTF">2018-10-03T06:32:00Z</dcterms:modified>
  <cp:revision>4</cp:revision>
  <dc:subject/>
  <dc:title/>
</cp:coreProperties>
</file>