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седания постоянных комиссий</w:t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родской Думы города Усть-Илимска шестого созыва</w:t>
      </w:r>
    </w:p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16 ноября 2018 года</w:t>
      </w:r>
    </w:p>
    <w:p>
      <w:pPr>
        <w:pStyle w:val="311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с 11-00 до 11-2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Уставу, Регламенту, депутатской этике, информационной политике и связям с общественностью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 О проекте решения Городской Думы города Усть-Илимска «О внесении изменений в Устав муниципального образования город Усть-Илимск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755</wp:posOffset>
                </wp:positionH>
                <wp:positionV relativeFrom="page">
                  <wp:posOffset>288290</wp:posOffset>
                </wp:positionV>
                <wp:extent cx="2880360" cy="36195"/>
                <wp:effectExtent l="3175" t="3175" r="3175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0360" cy="36360"/>
                          <a:chOff x="0" y="0"/>
                          <a:chExt cx="288036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5.65pt;margin-top:22.7pt;width:226.75pt;height:2.8pt" coordorigin="113,454" coordsize="4535,56">
                <v:group id="shape_0" alt="Group 19" style="position:absolute;left:113;top:454;width:56;height:56">
                  <v:line id="shape_0" from="113,454" to="169,454" ID="Line 20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113,454" to="113,510" ID="Line 21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alt="Group 22" style="position:absolute;left:4592;top:454;width:57;height:56">
                  <v:line id="shape_0" from="4592,454" to="4648,454" ID="Line 23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4649,454" to="4649,510" ID="Line 24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bCs/>
          <w:sz w:val="24"/>
          <w:szCs w:val="24"/>
        </w:rPr>
        <w:t>».</w:t>
      </w:r>
    </w:p>
    <w:p>
      <w:pPr>
        <w:pStyle w:val="311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Чихирьков Арсений Петрович, председатель комиссии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с 11-20 до 11-3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бюджету и финансово-экономическим вопросам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1. Проект решения городской Думы города Усть-Илимска </w:t>
      </w:r>
      <w:r>
        <w:rPr>
          <w:b/>
          <w:bCs/>
          <w:sz w:val="24"/>
          <w:szCs w:val="24"/>
        </w:rPr>
        <w:t>«О проекте решения Городской Думы города Усть-Илимска «О бюджете города на 2019 год и плановый период 2020 и 2021 годов»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>Дмитриева Елена Александровна,</w:t>
      </w:r>
      <w:r>
        <w:rPr>
          <w:bCs/>
          <w:sz w:val="24"/>
          <w:szCs w:val="24"/>
        </w:rPr>
        <w:t xml:space="preserve"> заместитель начальника юридического отдела Финансового управления Администрации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 11-30 до 11-50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контрольной деятельности и противодействию коррупции</w:t>
      </w:r>
    </w:p>
    <w:p>
      <w:pPr>
        <w:pStyle w:val="311"/>
        <w:spacing w:before="0" w:after="0"/>
        <w:rPr/>
      </w:pPr>
      <w:r>
        <w:rPr>
          <w:b/>
          <w:bCs/>
          <w:sz w:val="24"/>
          <w:szCs w:val="24"/>
        </w:rPr>
        <w:t>1. О рассмотрении заявления Губернатора Иркутской области С.Г. Левченко о досрочном прекращении полномочий депутата Городской Думы Э.В. Перекопного.</w:t>
      </w:r>
    </w:p>
    <w:p>
      <w:pPr>
        <w:pStyle w:val="311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Зацепин Сергей Владимирович, председатель Городской Думы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right="0" w:hanging="55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440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/>
      <w:u w:val="singl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1"/>
    <w:qFormat/>
    <w:rPr/>
  </w:style>
  <w:style w:type="character" w:styleId="Tocnumber">
    <w:name w:val="tocnumber"/>
    <w:basedOn w:val="1"/>
    <w:qFormat/>
    <w:rPr/>
  </w:style>
  <w:style w:type="character" w:styleId="Toctext">
    <w:name w:val="toctext"/>
    <w:basedOn w:val="1"/>
    <w:qFormat/>
    <w:rPr/>
  </w:style>
  <w:style w:type="character" w:styleId="Editsection1">
    <w:name w:val="editsection1"/>
    <w:basedOn w:val="1"/>
    <w:qFormat/>
    <w:rPr/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FreeSans;Times New Roman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1440" w:right="0" w:hanging="14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360" w:right="0" w:hanging="0"/>
    </w:pPr>
    <w:rPr>
      <w:sz w:val="28"/>
    </w:rPr>
  </w:style>
  <w:style w:type="paragraph" w:styleId="12">
    <w:name w:val="Цитата1"/>
    <w:basedOn w:val="Normal"/>
    <w:qFormat/>
    <w:pPr>
      <w:ind w:left="360" w:right="-365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4860" w:right="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Pagealign">
    <w:name w:val="page_align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38:00Z</dcterms:created>
  <dc:creator>TatyanaS</dc:creator>
  <dc:description/>
  <cp:keywords/>
  <dc:language>en-US</dc:language>
  <cp:lastModifiedBy>Кондратьева Татьяна Павловна</cp:lastModifiedBy>
  <cp:lastPrinted>2018-02-22T10:49:00Z</cp:lastPrinted>
  <dcterms:modified xsi:type="dcterms:W3CDTF">2018-11-15T04:10:00Z</dcterms:modified>
  <cp:revision>5</cp:revision>
  <dc:subject/>
  <dc:title>Повестка дня</dc:title>
</cp:coreProperties>
</file>