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keepLines/>
        <w:widowControl w:val="false"/>
        <w:autoSpaceDE w:val="false"/>
        <w:ind w:right="42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ind w:right="42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оекте решения Городской Думы города Усть-Илимска «Об исполнении бюджета города за 2017 год» </w:t>
      </w:r>
    </w:p>
    <w:p>
      <w:pPr>
        <w:pStyle w:val="Normal"/>
        <w:keepLines/>
        <w:widowControl w:val="false"/>
        <w:autoSpaceDE w:val="false"/>
        <w:ind w:right="42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статьями 17, 23, 34, 36, 43, 51, 57 Устава муниципального образования город Усть-Илимск, статьями 20, 37, 38 Положения о бюджетном процессе в муниципальном образовании город Усть-Илимск, утвержденного решением Городской Думы города Усть-Илимск от 28.03.2012г. № 39/241, Положением о публичных слушаниях в муниципальном образовании город Усть-Илимск, утвержденным решением Городской Думы города Усть-Илимска </w:t>
      </w:r>
      <w:r>
        <w:rPr>
          <w:sz w:val="28"/>
          <w:szCs w:val="28"/>
        </w:rPr>
        <w:t>от 22.06.2016г. № 29/172</w:t>
      </w:r>
      <w:r>
        <w:rPr>
          <w:color w:val="000000"/>
          <w:sz w:val="28"/>
          <w:szCs w:val="28"/>
        </w:rPr>
        <w:t>,  Городская Дума,</w:t>
      </w:r>
      <w:r>
        <w:rPr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–</w:t>
      </w:r>
    </w:p>
    <w:p>
      <w:pPr>
        <w:pStyle w:val="Normal"/>
        <w:keepLines/>
        <w:autoSpaceDE w:val="false"/>
        <w:ind w:firstLine="709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по инициативе Городской Думы города Усть-Илимска публичные слушания по  проекту  решения Городской Думы города Усть-Илимска «Об исполнении бюджета города за 2017 год» (далее </w:t>
      </w:r>
      <w:r>
        <w:rPr>
          <w:i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ект решения)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 Назначи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у и время проведения публичных слушаний по проекту решения – 19 апреля 2018 года в 15.00 часов местного времен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проведения публичных слушаний по проекту решения – г. Усть-Илимск, ул. Героев Труда, 38, каб.100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едполагаемый состав участников публичных слушаний по проекту решения </w:t>
      </w:r>
      <w:r>
        <w:rPr>
          <w:iCs/>
          <w:sz w:val="26"/>
          <w:szCs w:val="26"/>
        </w:rPr>
        <w:t>–</w:t>
      </w:r>
      <w:r>
        <w:rPr>
          <w:color w:val="000000"/>
          <w:sz w:val="28"/>
          <w:szCs w:val="28"/>
        </w:rPr>
        <w:t xml:space="preserve"> депутаты Городской Думы города Усть-Илимска, мэр города Усть-Илимска, заместители мэра  города Усть-Илимска, начальники постоянно действующих исполнительных органов Администрации города Усть-Илимска, руководители отделов Администрации города Усть-Илимска, жители города избирательного возраста, представители общественных организаций и средств массовой информации, иные заинтересован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становить для участников  и экспертов публичных слушаний срок подачи предложений и рекомендаций по проекту решения в организационный комитет по проведению публичных слушаний (далее – оргкомитет) – до 18.00 часов 16 апреля 2018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оргкомитета: г. Усть-Илимск, ул. Героев Труда, 38, каб. 506 (понедельник – четверг с 09.00 час. до 18.00 час., пятница – с 09.00 до 13.00 час.)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Определить состав оргкомитет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1) Артюшенко Ольга Гавриловна, депутат Городской Думы города Усть-Илимска, председатель постоянной комиссии Городской Думы города Усть-Илимска по бюджету и финансово-экономическим вопросам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2) Баженова Елена Викторовна, депутат Городской Думы города Усть-Илимска, заместитель председателя постоянной комиссии Городской Думы города Усть-Илимска по бюджету и финансово-экономическим вопросам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3) Гребнева Наталья Петровна, заместитель начальника Финансового управления – начальник отдела доходов и налоговой политики Финансового упра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4) Дмитриева Елена Александровна, заместитель начальника юридического отдела Финансового упра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5) Ивженко Зинаида Васильевна, заместитель начальника Финансового управления Администрации города Усть-Илимска по планированию и анализу расходов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6) Перетолчин Виталий Владимирович, председатель Городской Думы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7) Скоблова Марина Сергеевна, начальник юридического отдела Финансового управления Администрации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ab/>
        <w:t>8) Шадрина Оксана Федоровна, начальник Финансового управления Администрации города Усть-Илим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 Назначить председателем оргкомитета депутата Городской Думы города Усть-Илимска, председателя постоянной комиссии Городской Думы города Усть-Илимска по бюджету и финансово-экономическим вопросам Артюшенко О.Г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седателю оргкомитета Артюшенко О.Г.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до 23 марта  2018 года провести первое заседание орг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до 7 мая 2018 года представить  Городской Думе города Усть-Илимска отчет о работе оргкомитета, итогах проведения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Порядок учета предложений по проекту решения Городской Думы города Усть-Илимска «Об исполнении бюджета города за 2017 год» и участия граждан в его обсужде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Опубликовать настоящее решение в газете «Усть-Илимск официальный» и разместить на официальном сайте Администрации города Усть-Илимс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Городской Думы</w:t>
        <w:tab/>
        <w:tab/>
        <w:tab/>
        <w:tab/>
        <w:tab/>
        <w:t xml:space="preserve">    В.В. Перетолчин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решением Городской Думы города Усть-Илимска от 00.04.2018г.  №00/0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ind w:left="-99" w:right="-7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240" w:after="48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исполнении бюджета города за 2017 год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города Усть-Илимска об исполнении бюджета города за 2015 год, руководствуясь статьями 264.5, 264.6  Бюджетного  кодекса Российской Федерации, статьями 23, 34, 43, 51, 59 Устава  муниципального образования город Усть-Илимск, Положением о бюджетном  процессе в муниципальном образовании город Усть-Илимск, утвержденным решением Городской Думы города Усть-Илимска от 28.03.2012г. №  39/241, Городская Дума,</w:t>
      </w:r>
      <w:r>
        <w:rPr>
          <w:color w:val="000000"/>
          <w:sz w:val="28"/>
          <w:szCs w:val="28"/>
        </w:rPr>
        <w:t xml:space="preserve"> –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исполнение бюджета города з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2 105 164 230 рублей 13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121 630 936 рублей 27 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6 466 706 рублей 14 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чет об исполнении по доходам и источникам финансирования дефицита бюджета города за 2017 год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тчет об исполнении бюджетных ассигнований по разделам и подразделам классификации расходов бюджетов за 2017 год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0" w:name="OLE_LINK1"/>
      <w:r>
        <w:rPr>
          <w:sz w:val="28"/>
          <w:szCs w:val="28"/>
        </w:rPr>
        <w:t xml:space="preserve">отчет об исполнении бюджетных ассигнований по целевым статьям (программным и непрограммным направлениям деятельности), группам  видов расходов, разделам, подразделам классификации расходов бюджетов </w:t>
      </w:r>
      <w:bookmarkEnd w:id="0"/>
      <w:r>
        <w:rPr>
          <w:sz w:val="28"/>
          <w:szCs w:val="28"/>
        </w:rPr>
        <w:t>за 2017 год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" w:name="OLE_LINK2"/>
      <w:r>
        <w:rPr>
          <w:sz w:val="28"/>
          <w:szCs w:val="28"/>
        </w:rPr>
        <w:t>отчет об исполнении бюджетных ассигнований в ведомственной структуре расходов бюджета города за 20</w:t>
      </w:r>
      <w:bookmarkEnd w:id="1"/>
      <w:r>
        <w:rPr>
          <w:sz w:val="28"/>
          <w:szCs w:val="28"/>
        </w:rPr>
        <w:t>17 год (приложение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и разместить на официальном сайте Администрации города Усть-Илим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Городской Думы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5812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ind w:left="5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812" w:hanging="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color w:val="000000"/>
          <w:sz w:val="23"/>
          <w:szCs w:val="23"/>
        </w:rPr>
      </w:pPr>
      <w:r>
        <w:rPr>
          <w:iCs/>
          <w:color w:val="000000"/>
          <w:sz w:val="20"/>
          <w:szCs w:val="20"/>
        </w:rPr>
        <w:t>решением Городской Думы города Усть-Илимска от 00.00.2018г.  № 00/000</w:t>
      </w:r>
      <w:r>
        <w:rPr>
          <w:i/>
          <w:iCs/>
          <w:color w:val="000000"/>
          <w:sz w:val="23"/>
          <w:szCs w:val="23"/>
        </w:rPr>
        <w:t xml:space="preserve">   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чета предложений по проекту решения </w:t>
      </w:r>
      <w:r>
        <w:rPr>
          <w:b/>
          <w:color w:val="000000"/>
        </w:rPr>
        <w:t xml:space="preserve">Городской Думы города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Усть-Илимска «Об исполнении бюджета города за 2017 год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участия граждан в его обсуждении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 Рекомендации и предложения по проекту решения Городской Думы города Усть-Илимска «Об исполнении бюджета города за 2017 год» (далее – проект решения) принимаются от граждан Российской Федерации, постоянно проживающих на территории муниципального образования город Усть-Илимск и обладающих избирательным пра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екомендации и предложения граждан по проекту решения должны соответствовать Конституции Российской Федерации, федеральному и областному законодательств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екомендации и предложения граждан по проекту решения должны быть внесены с соблюдением сроков, предусмотренных настоящим Порядк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 Рекомендации и предложения граждан по проекту решения принимаются до 18 часов 00 минут 16 апреля 2018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 Предложения граждан по проекту решения принимаются по адресу: г. Усть-Илимск, ул. Героев Труда, 38, каб. 506  (понедельник – четверг с 09.00 до 12.30 и с 13.30 до 18.00, пятница с 09.00 до 13.00), (телефон для справок: 98253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4. Поступившие рекомендации и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не позднее 2 дней после окончания срока приема предложений рассматриваются на заседании оргкомитета по проведению публичных слушаний (далее – оргкомитет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5. Рекомендации и предложения граждан по проекту решения, внесенные с нарушением сроков и формы, предусмотренных настоящим Порядком либо внесенные с нарушением требований, установленных абзацем вторым пункта 1 настоящего Порядка, по решению оргкомитета  могут быть оставлены без рассмотр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6. По итогам рассмотрения каждой рекомендации и каждого предложения оргкомитет принимает решение рекомендовать Городской Думе города Усть-Илимска принять рекомендацию или предложение либо отклонить его. Решение оформляется протоколом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В проект итогового документа включаются все поступившие до 18 часов 00 минут 16 апреля 2018 года рекомендации и предложения граждан по проекту решения, за исключением рекомендаций и предложений, оставленных оргкомитетом в соответствии с пунктом 5 настоящего Порядка без рассмотр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7. Оргкомитет составляет список граждан, рекомендации и предложения которых внесены в проект итогового документа публичных слушаний и информирует их о дате, времени и месте проведения публичных слуша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окончании публичных слушаний оргкомитет передает итоговый документ публичных слушаний в Городскую Думу города Усть-Илимска для принятия решения.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</w:t>
        <w:tab/>
        <w:tab/>
        <w:tab/>
        <w:tab/>
        <w:tab/>
        <w:tab/>
        <w:t xml:space="preserve">        В.В. Перетолчин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Тип проекта правового акта: </w:t>
      </w:r>
      <w:r>
        <w:rPr/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  <w:bCs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б исполнении бюджета города за 2017 год»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Субъект правотворческой инициативы: </w:t>
      </w:r>
      <w:r>
        <w:rPr/>
        <w:t>Городская Дума города Усть-Илимск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авовое обоснование принятия проекта правового ак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став муниципального образования город Усть-Илимс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Положение о публичных слушаниях в муниципальном образовании город Усть-Илимск, утвержденное решением Городской Думы города Усть-Илимска </w:t>
      </w:r>
      <w:r>
        <w:rPr/>
        <w:t>от 22.06.2016г. № 29/172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Предлагаемый к рассмотрению муниципальный правовой акт регламентирует следующие вопросы:</w:t>
      </w:r>
    </w:p>
    <w:p>
      <w:pPr>
        <w:pStyle w:val="Normal"/>
        <w:ind w:firstLine="567"/>
        <w:jc w:val="both"/>
        <w:rPr/>
      </w:pPr>
      <w:r>
        <w:rPr/>
        <w:t>назначение публичных слушаний по проекту решения Городской Думы города Усть-Илимска «Об исполнении бюджета города за 2017 год»;</w:t>
      </w:r>
    </w:p>
    <w:p>
      <w:pPr>
        <w:pStyle w:val="Normal"/>
        <w:ind w:firstLine="567"/>
        <w:jc w:val="both"/>
        <w:rPr/>
      </w:pPr>
      <w:r>
        <w:rPr/>
        <w:t>определение даты, времени и места проведения публичных слушаний по проекту решения Городской Думы города Усть-Илимска «Об исполнении бюджета города за 2017 год»</w:t>
      </w:r>
    </w:p>
    <w:p>
      <w:pPr>
        <w:pStyle w:val="Normal"/>
        <w:ind w:firstLine="567"/>
        <w:jc w:val="both"/>
        <w:rPr/>
      </w:pPr>
      <w:r>
        <w:rPr/>
        <w:t>определение предполагаемого состава лиц, участвующих в публичных слушаниях по проекту решения Городской Думы города Усть-Илимска «Об исполнении бюджета города за 2017 год»;</w:t>
      </w:r>
    </w:p>
    <w:p>
      <w:pPr>
        <w:pStyle w:val="Normal"/>
        <w:ind w:firstLine="567"/>
        <w:jc w:val="both"/>
        <w:rPr/>
      </w:pPr>
      <w:r>
        <w:rPr/>
        <w:t>определение срока подачи экспертных заключений по проекту решения Городской Думы города Усть-Илимска «Об исполнении бюджета города за 2017 год»;</w:t>
      </w:r>
    </w:p>
    <w:p>
      <w:pPr>
        <w:pStyle w:val="Normal"/>
        <w:ind w:firstLine="567"/>
        <w:jc w:val="both"/>
        <w:rPr/>
      </w:pPr>
      <w:r>
        <w:rPr/>
        <w:t>утверждение состава организационного комитета по проведению публичных слушаний по проекту решения Городской Думы города Усть-Илимска «Об исполнении бюджета города за 2017 год» и назначении председателя организационного комитета публичных слушаний;</w:t>
      </w:r>
    </w:p>
    <w:p>
      <w:pPr>
        <w:pStyle w:val="Normal"/>
        <w:jc w:val="both"/>
        <w:rPr/>
      </w:pPr>
      <w:r>
        <w:rPr/>
        <w:tab/>
        <w:t xml:space="preserve">определение обязанностей председателя организационного комитета публичных слушаний, порядок </w:t>
      </w:r>
      <w:r>
        <w:rPr>
          <w:color w:val="000000"/>
        </w:rPr>
        <w:t>учета предложений по проекту решения Городской Думы города Усть-Илимска «Об исполнении бюджета города за 2017 год» и участия граждан в его обсужден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остояние законодательства в сфере правового регулирования, к которой относится проект правового ак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ект муниципального правового акта разработан в соответствии со статьями  16, 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статьями 17, 23, 34, 36, 43, 51, 57 Устава муниципального образования город Усть-Илимск, статьями 19, 37 Положения о бюджетном процессе в муниципальном образовании город Усть-Илимск, утвержденного решением Городской Думы города Усть-Илимск от 28.03.2012г. № 39/241, Положением о публичных слушаниях в муниципальном образовании город Усть-Илимск, утвержденным решением Городской Думы города Усть-Илимска </w:t>
      </w:r>
      <w:r>
        <w:rPr/>
        <w:t>от 22.06.2016г. № 29/172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  <w:tab/>
        <w:t>Источником официального опубликования проекта является газета «Усть-Илимск официальный» и официальный сайт муниципального образования город Усть-Илимск.</w:t>
      </w:r>
    </w:p>
    <w:p>
      <w:pPr>
        <w:pStyle w:val="Normal"/>
        <w:jc w:val="both"/>
        <w:rPr/>
      </w:pPr>
      <w:r>
        <w:rPr>
          <w:b/>
          <w:bCs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инятие данного правого акта не требует внесения изменений в другие муниципальные правовые ак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Начальник Финансового 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города Усть-Илимска   </w:t>
      </w:r>
    </w:p>
    <w:p>
      <w:pPr>
        <w:pStyle w:val="Normal"/>
        <w:jc w:val="right"/>
        <w:rPr>
          <w:bCs/>
        </w:rPr>
      </w:pPr>
      <w:r>
        <w:rPr>
          <w:bCs/>
        </w:rPr>
        <w:t>О.Ф. Шадр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олнитель: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Скоблова М.С., тел. 98253 (внутр.1138)</w:t>
        <w:tab/>
        <w:tab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7:00Z</dcterms:created>
  <dc:creator>Скоблова Марина Сергеевна</dc:creator>
  <dc:description/>
  <cp:keywords/>
  <dc:language>en-US</dc:language>
  <cp:lastModifiedBy>Черепанова Лилия Павловна</cp:lastModifiedBy>
  <cp:lastPrinted>2018-03-15T09:13:00Z</cp:lastPrinted>
  <dcterms:modified xsi:type="dcterms:W3CDTF">2018-03-16T09:44:00Z</dcterms:modified>
  <cp:revision>4</cp:revision>
  <dc:subject/>
  <dc:title>РОССИЙСКАЯ ФЕДЕРАЦИЯ</dc:title>
</cp:coreProperties>
</file>