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93"/>
        <w:gridCol w:w="365"/>
        <w:gridCol w:w="1735"/>
        <w:gridCol w:w="5610"/>
      </w:tblGrid>
      <w:tr>
        <w:trPr>
          <w:trHeight w:val="1928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</w:t>
            </w:r>
            <w:r>
              <w:rPr>
                <w:caps/>
              </w:rPr>
              <w:t>Российская Федерация            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ind w:right="278" w:hanging="0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  <w:szCs w:val="35"/>
              </w:rPr>
            </w:pPr>
            <w:r>
              <w:rPr>
                <w:b/>
                <w:bCs/>
                <w:color w:val="000000"/>
                <w:sz w:val="28"/>
                <w:szCs w:val="35"/>
              </w:rPr>
              <w:t>ГОРОДСКАЯ ДУМА ГОРОДА УСТЬ-ИЛИМСКА ШЕСТОГО СОЗЫВА</w:t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  <w:szCs w:val="35"/>
              </w:rPr>
            </w:pPr>
            <w:r>
              <w:rPr>
                <w:b/>
                <w:bCs/>
                <w:color w:val="000000"/>
                <w:szCs w:val="35"/>
              </w:rPr>
            </w:r>
          </w:p>
          <w:p>
            <w:pPr>
              <w:pStyle w:val="Normal"/>
              <w:keepLines/>
              <w:autoSpaceDE w:val="false"/>
              <w:ind w:firstLine="300"/>
              <w:jc w:val="center"/>
              <w:rPr>
                <w:b/>
                <w:b/>
                <w:bCs/>
                <w:color w:val="000000"/>
                <w:sz w:val="28"/>
                <w:szCs w:val="35"/>
              </w:rPr>
            </w:pPr>
            <w:r>
              <w:rPr>
                <w:b/>
                <w:bCs/>
                <w:color w:val="000000"/>
                <w:sz w:val="36"/>
                <w:szCs w:val="35"/>
              </w:rPr>
              <w:t>РЕШЕНИЕ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Cs w:val="28"/>
              </w:rPr>
              <w:t>О внесении изменений в Устав муниципального образования город Усть-Илимск</w:t>
            </w:r>
          </w:p>
        </w:tc>
      </w:tr>
    </w:tbl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 соответствии с Федеральным законом от 06.10.2003г. № 131-ФЗ </w:t>
      </w:r>
      <w:r>
        <w:rPr>
          <w:rFonts w:cs="Times New Roman;Times New Roman" w:ascii="Times New Roman;Times New Roman" w:hAnsi="Times New Roman;Times New Roman"/>
          <w:color w:val="000000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rFonts w:cs="Times New Roman;Times New Roman" w:ascii="Times New Roman;Times New Roman" w:hAnsi="Times New Roman;Times New Roman"/>
          <w:color w:val="000000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принимая во внимание результаты публичных слушаний (итоговый документ публичных слушаний от 09.11.2018г.), руководствуясь статьями 23, 25, 34, 43, 68, 69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keepLines/>
        <w:autoSpaceDE w:val="false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>1) содержание дополнить статьей 9.2 следующего содержания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«Статья 9.2. Осуществление органами местного самоуправления отдельных государственных полномочий»;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 xml:space="preserve">2) главу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дополнить статьей 9.2 следующего содержания:</w:t>
      </w:r>
    </w:p>
    <w:p>
      <w:pPr>
        <w:pStyle w:val="Normal"/>
        <w:keepLines/>
        <w:autoSpaceDE w:val="false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«</w:t>
      </w:r>
      <w:r>
        <w:rPr>
          <w:b/>
          <w:color w:val="000000"/>
        </w:rPr>
        <w:t>Статья 9.2. Осуществление органами местного самоуправления отдельных государственных полномочи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Органы местного самоуправления муниципального образования могут наделяться федеральными законами и законами Иркутской области отдельными государственными полномочиями в соответствии с </w:t>
      </w:r>
      <w:r>
        <w:rPr>
          <w:color w:val="000000"/>
        </w:rPr>
        <w:t xml:space="preserve">Федеральным </w:t>
      </w:r>
      <w:hyperlink r:id="rId2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10.2003г.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00"/>
          </w:rPr>
          <w:t>2</w:t>
        </w:r>
      </w:hyperlink>
      <w:r>
        <w:rPr>
          <w:color w:val="000000"/>
        </w:rPr>
        <w:t>.</w:t>
      </w:r>
      <w:r>
        <w:rPr/>
        <w:t xml:space="preserve"> К отдельным государственным полномочиям относятся полномочия органов местного самоуправления, установленные федеральными законами и законами Иркутской области, по вопросам, не отнесенным в соответствии с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10.2003г. № 131-ФЗ «Об общих принципах организации местного самоуправления в Российской Федерации» к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00"/>
          </w:rPr>
          <w:t>3</w:t>
        </w:r>
      </w:hyperlink>
      <w:r>
        <w:rPr/>
        <w:t>. Органы местного самоуправления обладают правами и осуществляют обязанности по выполнению отдельных государственных полномочий, переданных им федеральными законами и законами Иркутской области, в соответствии с указанными федеральными законами и законами Иркутской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>4. Финансовое обеспечение отдельных государственных полномочий, переданных органам местного самоуправления федеральными законами и законами Иркутской области, осуществляется только за счет предоставляемых бюджету города субвенций из соответственно федерального бюджета или бюджета Иркут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5.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недостаточности выделенных муниципальному образованию в соответствии с федеральными законами или законами Иркутской области материальных ресурсов и (или)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6.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органом местного самоуправления в порядке, предусмотренном настоящей частью,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дополнительном использовании собственных финансовых средств для осуществления переданных органам местного самоуправления отдельных государственных полномочий принимает Городская Дума по представлению мэра города при утверждении бюджета города или внесении изменений в бюджет города. Такое решение должно содержать указание на закон, наделяющий органы местного самоуправления отдельными государственными полномочиями, и предусматривать допустимый предел использования собственных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дополнительном использовании собственных материальных ресурсов для осуществления переданных органам местного самоуправления отдельных государственных полномочий принимается мэром города и оформляется правовым актом Администрации города, с указанием в данном правовом акте закона, наделяющего органы местного самоуправления отдельными государственными полномочиями, и перечня используемых собственных материальных ресурсов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2, 3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С.В. Зацепин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Мэр города                                                                                                        В.К. Тулубаев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ст согласования к проекту Решения ГД города Усть-Илимс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«О проекте решения Городской Думы  города Усть-Илимска «О внесении изменений в Устав муниципального образования город Усть-Илимск»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2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начальника правового отдела  Администрации города Усть-Илимск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теревская Л.В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-1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8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мэра города по правовы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еззубенко А.В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</w:t>
            </w:r>
            <w:r>
              <w:rPr>
                <w:rFonts w:eastAsia="Times New Roman;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</w:t>
            </w:r>
            <w:r>
              <w:rPr>
                <w:rFonts w:eastAsia="Times New Roman;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е нормативный</w:t>
              <w:tab/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</w:t>
            </w:r>
            <w:r>
              <w:rPr>
                <w:rFonts w:eastAsia="Times New Roman;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</w:t>
            </w:r>
            <w:r>
              <w:rPr>
                <w:rFonts w:eastAsia="Times New Roman;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</w:t>
      </w:r>
      <w:r>
        <w:rPr>
          <w:rFonts w:eastAsia="Times New Roman;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</w:t>
      </w:r>
      <w:r>
        <w:rPr>
          <w:rFonts w:eastAsia="Times New Roman;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</w:t>
      </w:r>
      <w:r>
        <w:rPr>
          <w:rFonts w:eastAsia="Times New Roman;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иные причины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сылка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 экз. – в дело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</w:t>
      </w:r>
      <w:r>
        <w:rPr>
          <w:rFonts w:eastAsia="Times New Roman;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 газету «Усть-Илимск ОФИЦИАЛЬНЫЙ»</w:t>
      </w:r>
    </w:p>
    <w:p>
      <w:pPr>
        <w:pStyle w:val="Normal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eastAsia="en-US"/>
        </w:rPr>
        <w:t></w:t>
      </w:r>
      <w:r>
        <w:rPr>
          <w:rFonts w:eastAsia="Times New Roman;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на официальный сайт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2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926778470564FCC9B53501C80A0FEE3DBC9B4588408A061654E42DBB5C90C46489DF2D1AF4E1C8E2b1G" TargetMode="External"/><Relationship Id="rId3" Type="http://schemas.openxmlformats.org/officeDocument/2006/relationships/hyperlink" Target="consultantplus://offline/ref=B5926778470564FCC9B52B0CDE6655E23EBFC14E894584544B0BBF70EC559A9323C6866F5EF9E2CA20A949E1bFG" TargetMode="External"/><Relationship Id="rId4" Type="http://schemas.openxmlformats.org/officeDocument/2006/relationships/hyperlink" Target="consultantplus://offline/ref=B5926778470564FCC9B53501C80A0FEE3DBC9B4588408A061654E42DBB5C90C46489DF2D1AF4E2CBE2b3G" TargetMode="External"/><Relationship Id="rId5" Type="http://schemas.openxmlformats.org/officeDocument/2006/relationships/hyperlink" Target="consultantplus://offline/ref=B5926778470564FCC9B52B0CDE6655E23EBFC14E894584544B0BBF70EC559A9323C6866F5EF9E2CA20A949E1bF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_Постановление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3:29:00Z</dcterms:created>
  <dc:creator>Ezova_LA</dc:creator>
  <dc:description/>
  <cp:keywords/>
  <dc:language>en-US</dc:language>
  <cp:lastModifiedBy>Тетеревская Людмила Викторовна</cp:lastModifiedBy>
  <cp:lastPrinted>2017-07-18T10:57:00Z</cp:lastPrinted>
  <dcterms:modified xsi:type="dcterms:W3CDTF">2018-12-12T10:36:00Z</dcterms:modified>
  <cp:revision>5</cp:revision>
  <dc:subject/>
  <dc:title>РОССИЙСКАЯ ФЕДЕРАЦИЯ</dc:title>
</cp:coreProperties>
</file>