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№ 9</w:t>
      </w:r>
    </w:p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УТВЕРЖДЕНА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от 15.12.2017г. № 43/328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Городской Думы города Усть-Илимска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00.00.2018г. №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7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 xml:space="preserve">муниципальных заимствований муниципального образования город Усть-Илимск  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>на 2018 год и плановый период 2019 и 2020 годов (далее - муниципальная программа)</w:t>
      </w:r>
    </w:p>
    <w:p>
      <w:pPr>
        <w:pStyle w:val="Normal"/>
        <w:tabs>
          <w:tab w:val="clear" w:pos="709"/>
          <w:tab w:val="left" w:pos="10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  <w:t xml:space="preserve">              </w:t>
      </w:r>
      <w:r>
        <w:rPr/>
        <w:t xml:space="preserve">Настоящая муниципальная программа составлена в соответствии с Бюджетным кодексом Российской Федерации и устанавливает перечень заимствований города Усть-Илимска, направляемых на погашение долговых обязательств муниципального образования город Усть-Илимск в 2018 году и плановом периоде 2019 и 2020 годов.    </w:t>
      </w:r>
    </w:p>
    <w:p>
      <w:pPr>
        <w:pStyle w:val="Style18"/>
        <w:shd w:fill="auto" w:val="clear"/>
        <w:spacing w:lineRule="exact" w:line="260"/>
        <w:rPr/>
      </w:pPr>
      <w:r>
        <w:rPr>
          <w:rStyle w:val="Style16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color w:val="000000"/>
          <w:sz w:val="24"/>
        </w:rPr>
        <w:t>рублей</w:t>
      </w:r>
    </w:p>
    <w:tbl>
      <w:tblPr>
        <w:tblW w:w="20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620"/>
        <w:gridCol w:w="1620"/>
        <w:gridCol w:w="1620"/>
        <w:gridCol w:w="1620"/>
        <w:gridCol w:w="1620"/>
        <w:gridCol w:w="1620"/>
        <w:gridCol w:w="1891"/>
        <w:gridCol w:w="3675"/>
      </w:tblGrid>
      <w:tr>
        <w:trPr>
          <w:trHeight w:val="410" w:hRule="exac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Виды долговых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>обязательст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8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rStyle w:val="Style17"/>
                <w:color w:val="000000"/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9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sz w:val="22"/>
                <w:szCs w:val="26"/>
                <w:lang w:val="en-US"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right="20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/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17 865 21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04 462 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 924 10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 404 39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53 02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6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317,51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right="284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        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64 865 21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sz w:val="20"/>
                <w:szCs w:val="20"/>
                <w:lang w:val="ru-RU" w:eastAsia="en-US"/>
              </w:rPr>
              <w:t>181 35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 924 10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298 16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2 653 02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924 103,41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2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53 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3 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 539 214,1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>
          <w:b/>
        </w:rPr>
        <w:t xml:space="preserve">Председатель Городской Думы                                                                                                                                 </w:t>
        <w:tab/>
        <w:tab/>
        <w:tab/>
        <w:tab/>
        <w:t xml:space="preserve">     С.В. Зацепин</w:t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>
          <w:b/>
        </w:rPr>
        <w:t>Мэр города                                                                                                                                                                                                               В.К. Тулубаев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4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6:00Z</dcterms:created>
  <dc:creator>Vorog</dc:creator>
  <dc:description/>
  <dc:language>en-US</dc:language>
  <cp:lastModifiedBy>Черепанова Лилия Павловна</cp:lastModifiedBy>
  <cp:lastPrinted>2018-06-19T10:58:00Z</cp:lastPrinted>
  <dcterms:modified xsi:type="dcterms:W3CDTF">2018-12-18T09:46:00Z</dcterms:modified>
  <cp:revision>2</cp:revision>
  <dc:subject/>
  <dc:title>Приложение №6</dc:title>
</cp:coreProperties>
</file>