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УТВЕРЖДЕНА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от 15.12.2017г. № 43/328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Городской Думы города Усть-Илимска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    .10.2018г. №     /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18 год и плановый период 2019 и 2020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18 году и плановом периоде 2019 и 2020 годов.    </w:t>
      </w:r>
    </w:p>
    <w:p>
      <w:pPr>
        <w:pStyle w:val="Style18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8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9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48 898 16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04 451 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 924 1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 404 39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53 0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6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17,51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95 898 16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sz w:val="20"/>
                <w:szCs w:val="20"/>
                <w:lang w:val="ru-RU" w:eastAsia="en-US"/>
              </w:rPr>
              <w:t>181 34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 924 1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298 16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2 653 0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924 103,41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53 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3 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 539 214,1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>
          <w:b/>
        </w:rPr>
        <w:t xml:space="preserve">Председатель Городской Думы                                                                                                                                 </w:t>
        <w:tab/>
        <w:tab/>
        <w:tab/>
        <w:tab/>
        <w:t xml:space="preserve">     С.В. Зацепин</w:t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>
          <w:b/>
        </w:rPr>
        <w:t>Мэр города                                                                                                                                                                                                               В.К. Тулубаев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8:00Z</dcterms:created>
  <dc:creator>Vorog</dc:creator>
  <dc:description/>
  <cp:keywords/>
  <dc:language>en-US</dc:language>
  <cp:lastModifiedBy>Шишкина Ираида Васильевна</cp:lastModifiedBy>
  <cp:lastPrinted>2018-06-19T10:58:00Z</cp:lastPrinted>
  <dcterms:modified xsi:type="dcterms:W3CDTF">2018-10-17T06:58:00Z</dcterms:modified>
  <cp:revision>113</cp:revision>
  <dc:subject/>
  <dc:title>Приложение №6</dc:title>
</cp:coreProperties>
</file>