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седания постоянных комиссий</w:t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одской Думы города Усть-Илимска шестого созыва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22 октября 2018 года</w:t>
      </w:r>
    </w:p>
    <w:p>
      <w:pPr>
        <w:pStyle w:val="311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14-00 до 14-3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 xml:space="preserve">Заседание постоянной комиссии по социальным вопросам 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реализации проекта «Дворовые игры» на территории муниципального образования город Усть-Илимск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Авдеева Ирина Сергеевна, начальник Управления физической культуры, спорта и молодежной политики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 рассмотрении ходатайств Усть-Илимской городской общественной организации ветеранов (пенсионеров) войны, труда, Вооруженных Сил и правоохранительных органов о присвоении звания «Ветеран города Усть-Илимска» Балахниной Л.А., Дресвянскому А.И., Зыковой Г.Л., Ицковичу-Метелице Б.С., Лымар Д.И., Метелица Г.Н., Ольковой Н.Б., Русакову И.П., Селичеву А.Н., Свиридовой А.П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>Докладчик Холмова Галина Яковлевна, секретарь Усть-Илимской городской общественной организации ветеранов (пенсионеров) войны, труда, Вооруженных Сил и правоохранительных органов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 рассмотрении ходатайства Муниципального автономного образовательного учреждения дополнительного образования «Центр детского творчества» о награждении Почетной грамотой Городской Думы города Усть-Илимска Трохимович Валентины Андреевны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>Докладчик Баженова Елена Викторовна, депутат Городской Думы, директор МАОУ ДО «Центр детского творчества»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14-30 до 15-0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бюджету и финансово-экономическим вопросам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 проекте решения Городской Думы города Усть-Илимска «О внесении изменений в решение Городской Думы города Усть-Илимска от 15.12.2017г. № 43/328 «Об утверждении бюджета города на 2018 год и плановый период 2019 и 2020 годов»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>Докладчик Шадрина Оксана Федоровна, начальник Финансового управления Администрац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b/>
          <w:bCs/>
          <w:i/>
          <w:sz w:val="24"/>
          <w:szCs w:val="24"/>
          <w:u w:val="single"/>
          <w:lang w:val="en-US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 15-00 до 15-3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вопросам промышленности, строительства, землепользования и экологии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 xml:space="preserve">1. О проекте решения Городской Думы города Усть-Илимска «О внесении изменения в Прогнозный план муниципального имущества, подлежащего приватизации в 2018 году и плановом периоде 2019 и 2020 годах, утвержденный решением Городской Думы города Усть-Илимска от 22.11.2017г.  № 42/320». </w:t>
      </w:r>
    </w:p>
    <w:p>
      <w:pPr>
        <w:pStyle w:val="311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Докладчик Сорокина Светлана Вячеславовна, заместитель начальника Департамента недвижимости Администрации города Усть-Илимска по имущественным отношениям и ведению реестр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2. О необходимости обследования технического состояния верхового моста через р. Ангар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Янковская Оксана Игоревна, начальник Департамента жилищной политики и городского хозяйства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глашенные: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нчаров Анатолий Павлович, житель города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 15-30 до 15-45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контрольной деятельности и противодействию коррупции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б освобождении Зацепина С.В. от выполнения обязанностей  председателя постоянной комиссии Городской Думы города Усть-Илимска шестого созыва по контрольной деятельности и противодействию коррупции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Зацепин Сергей Владимирович, председатель комиссии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б утверждении председателя постоянной комиссии Городской Думы города Усть-Илимска шестого созыва по контрольной деятельности и противодействию коррупции».</w:t>
      </w:r>
    </w:p>
    <w:p>
      <w:pPr>
        <w:pStyle w:val="311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Зацепин Сергей Владимирович, председатель Городской Думы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15:00Z</dcterms:created>
  <dc:creator>TatyanaS</dc:creator>
  <dc:description/>
  <cp:keywords/>
  <dc:language>en-US</dc:language>
  <cp:lastModifiedBy>Рычкова Татьяна Анатольевна</cp:lastModifiedBy>
  <cp:lastPrinted>2018-02-22T10:49:00Z</cp:lastPrinted>
  <dcterms:modified xsi:type="dcterms:W3CDTF">2018-10-19T02:17:00Z</dcterms:modified>
  <cp:revision>14</cp:revision>
  <dc:subject/>
  <dc:title>Повестка дня</dc:title>
</cp:coreProperties>
</file>