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 февраля 2018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одатайства ООО «Илимлестранс», Администрации МО «Усть-Илимский район», Иркутской региональной общественной организации ветеранов войны и труда УИ ЛПК, Государственного бюджетного профессионального образовательного учреждения Иркутской области «Усть-Илимский техникум отраслевых технологий» о присвоении звания «Почетный гражданин города Усть-Илимска» Вакуленко Владимиру Робертовичу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Березовская Галина Валентиновна, председатель комисс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9.06.2011г. №29/186 (Об утверждении Положения об Управлении культуры Администрации города Усть-Илимска)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Летунова Ирина Сергеевна, начальник Управления культуры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ывает Тетеревская Людмила Викторовна, заведующая сектором правовых экспертиз муниципальных правовых актов Правового отдела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б избрании делегатов для участия в работе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съезда депутатов представительных органов Иркутской област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Перетолчин Виталий Владимирович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5-00 до 15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налоге на имущество физических лиц на территории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Гребнева Наталья Петровна, заместитель начальника Финансового управления – начальник отдела доходов и налоговой политик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11.11.2005г. № 23/98 (О налоге на имущество физических лиц на территории  муниципального образования город Усть-Илимск), признании утратившими силу решений Городской Думы города Усть-Илимска от 17.11.2014г. № 4/23 (О внесении изменений в решение Городской Думы города Усть-Илимска от 11.11.2005г. № 23/98), от 22.11.2017г. № 42/324 (О внесении изменений в решение Городской Думы города Усть-Илимска от 11.11.2005г. № 23/98)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Гребнева Наталья Петровна, заместитель начальника Финансового управления – начальник отдела доходов и налоговой политики.</w:t>
      </w:r>
    </w:p>
    <w:p>
      <w:pPr>
        <w:pStyle w:val="311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5-3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решением Городской Думы города Усть-Илимска от 17.11.2004г. №6/27 (</w:t>
      </w:r>
      <w:r>
        <w:rPr>
          <w:b/>
          <w:bCs/>
          <w:i/>
          <w:sz w:val="24"/>
          <w:szCs w:val="24"/>
        </w:rPr>
        <w:t>Об утверждении Порядка восстановления ликвидности муниципального имущества муниципального образования город Усть-Илимск)</w:t>
      </w:r>
      <w:r>
        <w:rPr>
          <w:b/>
          <w:bCs/>
          <w:sz w:val="24"/>
          <w:szCs w:val="24"/>
        </w:rPr>
        <w:t>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Панфилова Александра Сергеевна, начальник отдела приватизации и торгов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ередаче имущественного комплекса МУП «Посадочная площадка (Аэропорт) города Усть-Илимска» в государственную собственность Иркутской област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Сорокина Светлана Вячеславовна,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внесении изменений решение Городской Думы города Усть-Илимска от 22.11.2017г.  № 42/320 </w:t>
      </w:r>
      <w:r>
        <w:rPr>
          <w:b/>
          <w:bCs/>
          <w:i/>
          <w:sz w:val="24"/>
          <w:szCs w:val="24"/>
        </w:rPr>
        <w:t>(Об утверждении Прогнозного плана муниципального имущества, подлежащего приватизации  в 2018 - 2020 годах)</w:t>
      </w:r>
      <w:r>
        <w:rPr>
          <w:b/>
          <w:bCs/>
          <w:sz w:val="24"/>
          <w:szCs w:val="24"/>
        </w:rPr>
        <w:t>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Панфилова Александра Сергеевна, начальник отдела приватизации и торгов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признании утратившими силу  решений Городской Думы города Усть-Илимска от 31.01.2017г.  № 33/240 </w:t>
      </w:r>
      <w:r>
        <w:rPr>
          <w:b/>
          <w:bCs/>
          <w:i/>
          <w:sz w:val="24"/>
          <w:szCs w:val="24"/>
        </w:rPr>
        <w:t>(Об утверждении Прогнозного плана муниципального имущества, подлежащего приватизации в 2017 - 2019 годах)</w:t>
      </w:r>
      <w:r>
        <w:rPr>
          <w:b/>
          <w:bCs/>
          <w:sz w:val="24"/>
          <w:szCs w:val="24"/>
        </w:rPr>
        <w:t xml:space="preserve">, от 21.03.2017г. № 35/265, от 26.04.2017г. № 36/282 , от 05.09.2017г. № 39/302, от 22.11.2017г. № 42/319 </w:t>
      </w:r>
      <w:r>
        <w:rPr>
          <w:b/>
          <w:bCs/>
          <w:i/>
          <w:sz w:val="24"/>
          <w:szCs w:val="24"/>
        </w:rPr>
        <w:t>(О внесении изменений  в Прогнозный план муниципального имущества, подлежащего приватизации  в 2017 - 2019 годах, утвержденный решением Городской Думы города Усть-Илимска от 31.01.2017г. № 33/240)</w:t>
      </w:r>
      <w:r>
        <w:rPr>
          <w:b/>
          <w:bCs/>
          <w:sz w:val="24"/>
          <w:szCs w:val="24"/>
        </w:rPr>
        <w:t>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Панфилова Александра Сергеевна, начальник отдела приватизации и торгов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О вопросах качества и организации зимнего содержания автомобильных дорог и проездов на территории муниципального образования город Усть-Илимск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 Светличный Андрей Александ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лхишев Дмитрий Шаитович, заместитель начальника Департамента жилищной политики и городского хозяйства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отов Александр Юрьевич, начальник Департамента недвижимости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адрина Оксана Фе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7-00 до 17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тчет Контрольно-ревизионной комиссии города Усть-Илимска по результатам проведения проверки реализации Департаментом недвижимости Администрации города Усть-Илимска мероприятий по сокращению дебиторской задолженности по доходам от использования объектов недвижимого имущества в 2016 и 2017 годах.</w:t>
      </w:r>
    </w:p>
    <w:p>
      <w:pPr>
        <w:pStyle w:val="3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кладчик Неганова Эльвира Константиновна, председатель Контрольно-ревизионной комиссии города Усть-Илимска.</w:t>
      </w:r>
    </w:p>
    <w:p>
      <w:pPr>
        <w:pStyle w:val="31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/>
      </w:pPr>
      <w:r>
        <w:rPr>
          <w:sz w:val="24"/>
          <w:szCs w:val="24"/>
        </w:rPr>
        <w:t>Федотов Александр Юрьевич, начальник Департамента недвижимости Администрации города Усть-Илимска;</w:t>
      </w:r>
    </w:p>
    <w:p>
      <w:pPr>
        <w:pStyle w:val="311"/>
        <w:spacing w:before="0" w:after="0"/>
        <w:jc w:val="both"/>
        <w:rPr/>
      </w:pPr>
      <w:r>
        <w:rPr>
          <w:sz w:val="24"/>
          <w:szCs w:val="24"/>
        </w:rPr>
        <w:t>Шадрина Оксана Фёдоровна, начальник Финансового управления Администрации города Усть-Илимска.</w:t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28:00Z</dcterms:created>
  <dc:creator>TatyanaS</dc:creator>
  <dc:description/>
  <cp:keywords/>
  <dc:language>en-US</dc:language>
  <cp:lastModifiedBy>Кондратьева Татьяна Павловна</cp:lastModifiedBy>
  <cp:lastPrinted>2017-11-20T10:34:00Z</cp:lastPrinted>
  <dcterms:modified xsi:type="dcterms:W3CDTF">2018-02-21T02:33:00Z</dcterms:modified>
  <cp:revision>4</cp:revision>
  <dc:subject/>
  <dc:title>Повестка дня</dc:title>
</cp:coreProperties>
</file>