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седания постоянных комиссий</w:t>
      </w:r>
    </w:p>
    <w:p>
      <w:pPr>
        <w:pStyle w:val="31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родской Думы города Усть-Илимска шестого созыва</w:t>
      </w:r>
    </w:p>
    <w:p>
      <w:pPr>
        <w:pStyle w:val="311"/>
        <w:spacing w:before="0" w:after="0"/>
        <w:jc w:val="center"/>
        <w:rPr/>
      </w:pPr>
      <w:r>
        <w:rPr>
          <w:b/>
          <w:bCs/>
          <w:sz w:val="24"/>
          <w:szCs w:val="24"/>
        </w:rPr>
        <w:t>26 ноября 2018 года</w:t>
      </w:r>
    </w:p>
    <w:p>
      <w:pPr>
        <w:pStyle w:val="311"/>
        <w:spacing w:before="0" w:after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с 14-00 до 14-30 час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социальным вопросам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1. Презентация инвестиционного проекта «Золотая россыпь»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>Докладчик Журин Владимир Игоревич, автор и проектировщик историко-музейного комплекса «Золотая россыпь»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/>
      </w:pPr>
      <w:r>
        <w:rPr>
          <w:b/>
          <w:bCs/>
          <w:i/>
          <w:sz w:val="24"/>
          <w:szCs w:val="24"/>
          <w:u w:val="single"/>
        </w:rPr>
        <w:t>с 14-30 до 15-00 час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Уставу, Регламенту, депутатской этике, информационной политике и связям с общественностью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1. Проект решения Городской Думы города Усть-Илимска «О внесении изменений в Устав муниципального образования город Усть-Илимск» (по результатам публичных слушаний)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кладчик Тетеревская Людмила Викторовна, заместитель начальника Правового отдела Администрации города Усть-Илимска.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2. Проект решения Городской Думы города Усть-Илимска «О внесении изменений в Устав муниципального образования город Усть-Илимск» (утвержден Городской Думой 10.10.2018г.)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кладчик Тетеревская Людмила Викторовна, заместитель начальника Правового отдела Администрации города Усть-Илимска.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3. Проект решения Городской Думы города Усть-Илимска «Об утверждении проекта решения Городской Думы города Усть-Илимска «О внесении изменений в Устав муниципального образования город Усть-Илимск»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кладчик Тетеревская Людмила Викторовна, заместитель начальника Правового отдела Администрации города Усть-Илимска.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5. О внесении изменений в Положение о представительских расходах Городской Думы города Усть-Илимска, утвержденное решением Городской Думы города Усть-Илимска от 24.12.2014г. № 7/53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кладчик Чихирьков Арсений Петрович, председатель комиссии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/>
      </w:pPr>
      <w:r>
        <w:rPr>
          <w:b/>
          <w:bCs/>
          <w:i/>
          <w:sz w:val="24"/>
          <w:szCs w:val="24"/>
          <w:u w:val="single"/>
        </w:rPr>
        <w:t>с  15-00 до 16-00 час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вопросам промышленности, строительства, землепользования и экологии.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1. Проект решения Городской Думы города Усть-Илимска «Об утверждении Прогнозного плана муниципального имущества, подлежащего приватизации в 2019 году и плановом периоде 2020 и 2021 годов»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кладчик Сорокина Светлана Вячеславовна, заместитель начальника Департамента недвижимости Администрации города Усть-Илимска по имущественным отношениям и ведению реестра.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2. Проект решения Городской Думы города Усть-Илимска «О внесении изменений в перечень автомобильных дорог общего пользования местного значения на территории муниципального образования город Усть-Илимск, утвержденный решением Городской Думы города Усть-Илимска от 28.05.2008г. № 76/443»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кладчик Сорокина Светлана Вячеславовна, заместитель начальника Департамента недвижимости Администрации города Усть-Илимска по имущественным отношениям и ведению реестра.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3. Проект решения Городской Думы города Усть-Илимска «О внесении изменений в Порядок организации и осуществления муниципального контроля за обеспечением сохранности автомобильных дорог местного значения в муниципальном образовании город Усть-Илимск, утвержденный решением Городской Думы города Усть-Илимска от 06.10.2016г. № 28/191»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кладчик  Садовников Андрей Валерьевич, заместитель начальника Департамента жилищной политики и городского хозяйства Администрации города Усть-Илимска.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4. Проект решения Городской Думы города Усть-Илимска «О внесении изменений в Порядок приватизации имущества, находящегося в собственности муниципального образования город Усть-Илимск, утвержденный решением Городской Думы города Усть-Илимска от 22.06.2011г. № 28/168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кладчик Сорокина Светлана Вячеславовна, заместитель начальника Департамента недвижимости Администрации города Усть-Илимска по имущественным отношениям и ведению реестра.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5. Проект решения Городской Думы города Усть-Илимска «О передаче в собственность служебного жилого помещения Козловской А.В. в порядке приватизации»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кладчик Куприянова Анастасия Юрьевна, начальник отдела жилищных отношений Департамента жилищной политики и городского хозяйства Администрации города Усть-Илимска.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с 16-00 до 16-30 час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вопросам жилищно-коммунального хозяйства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1. О возможности изменения схемы движения городского автобусного маршрута № 2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кладчик Каленюк Татьяна Васильевна, депутат Городской Думы по одномандатному избирательному округу № 19.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глашенные: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ороницкий Александр Сергеевич, директор ООО «Попутчик»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алхишев Дмитрий Шаитович, и.о. начальника Департамента жилищной политики и городского хозяйства Администрации города Усть-Илимска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с 16-30 до 17-00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контрольной деятельности и противодействию коррупции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755</wp:posOffset>
                </wp:positionH>
                <wp:positionV relativeFrom="page">
                  <wp:posOffset>288290</wp:posOffset>
                </wp:positionV>
                <wp:extent cx="2880360" cy="36195"/>
                <wp:effectExtent l="3175" t="317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0360" cy="36360"/>
                          <a:chOff x="0" y="0"/>
                          <a:chExt cx="2880360" cy="3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0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5pt;margin-top:22.7pt;width:226.75pt;height:2.8pt" coordorigin="113,454" coordsize="4535,56">
                <v:group id="shape_0" style="position:absolute;left:113;top:454;width:56;height:56">
                  <v:line id="shape_0" from="113,454" to="169,454" stroked="t" o:allowincell="f" style="position:absolute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113,454" to="113,510" stroked="t" o:allowincell="f" style="position:absolute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4592;top:454;width:57;height:56">
                  <v:line id="shape_0" from="4592,454" to="4648,454" stroked="t" o:allowincell="f" style="position:absolute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4649,454" to="4649,510" stroked="t" o:allowincell="f" style="position:absolute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bCs/>
          <w:sz w:val="24"/>
          <w:szCs w:val="24"/>
        </w:rPr>
        <w:t>1. О внесении изменений в Положение  о предоставлении гражданами, претендующими на замещение должностей муниципальной службы, лицами, замещающими должности муниципальной службы в муниципальном образовании город Усть-Илимск, сведений о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утвержденное решением  Городской Думы города Усть-Илимска от 27.02.2013г. №52/351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кладчик Езова Любовь Алексеевна, начальник отдела муниципальной службы и кадрового учета Администрации города Усть-Илимска.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sectPr>
      <w:type w:val="nextPage"/>
      <w:pgSz w:w="11906" w:h="16838"/>
      <w:pgMar w:left="1418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right="-18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580" w:right="0" w:hanging="55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440"/>
      <w:jc w:val="both"/>
      <w:outlineLvl w:val="5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i/>
      <w:u w:val="singl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i w:val="false"/>
      <w:u w:val="no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i w:val="false"/>
      <w:u w:val="no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i w:val="false"/>
      <w:sz w:val="28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i w:val="false"/>
      <w:u w:val="non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Toctoggle">
    <w:name w:val="toctoggle"/>
    <w:basedOn w:val="1"/>
    <w:qFormat/>
    <w:rPr/>
  </w:style>
  <w:style w:type="character" w:styleId="Tocnumber">
    <w:name w:val="tocnumber"/>
    <w:basedOn w:val="1"/>
    <w:qFormat/>
    <w:rPr/>
  </w:style>
  <w:style w:type="character" w:styleId="Toctext">
    <w:name w:val="toctext"/>
    <w:basedOn w:val="1"/>
    <w:qFormat/>
    <w:rPr/>
  </w:style>
  <w:style w:type="character" w:styleId="Editsection1">
    <w:name w:val="editsection1"/>
    <w:basedOn w:val="1"/>
    <w:qFormat/>
    <w:rPr/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DemiLight" w:cs="FreeSans;Times New Roman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ind w:left="1440" w:right="0" w:hanging="14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-360" w:right="0" w:hanging="0"/>
    </w:pPr>
    <w:rPr>
      <w:sz w:val="28"/>
    </w:rPr>
  </w:style>
  <w:style w:type="paragraph" w:styleId="12">
    <w:name w:val="Цитата1"/>
    <w:basedOn w:val="Normal"/>
    <w:qFormat/>
    <w:pPr>
      <w:ind w:left="360" w:right="-365" w:hanging="0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4860" w:right="0" w:hanging="0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Pagealign">
    <w:name w:val="page_align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13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Style14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8:20:00Z</dcterms:created>
  <dc:creator>TatyanaS</dc:creator>
  <dc:description/>
  <cp:keywords/>
  <dc:language>en-US</dc:language>
  <cp:lastModifiedBy>Кондратьева Татьяна Павловна</cp:lastModifiedBy>
  <cp:lastPrinted>2018-11-21T09:29:00Z</cp:lastPrinted>
  <dcterms:modified xsi:type="dcterms:W3CDTF">2018-11-21T01:29:00Z</dcterms:modified>
  <cp:revision>6</cp:revision>
  <dc:subject/>
  <dc:title>Повестка дня</dc:title>
</cp:coreProperties>
</file>