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2256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</w:t>
            </w:r>
            <w:r>
              <w:rPr>
                <w:caps/>
              </w:rPr>
              <w:t>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lang w:val="en-US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26" w:hRule="atLeast"/>
        </w:trPr>
        <w:tc>
          <w:tcPr>
            <w:tcW w:w="9570" w:type="dxa"/>
            <w:gridSpan w:val="5"/>
            <w:tcBorders/>
          </w:tcPr>
          <w:p>
            <w:pPr>
              <w:pStyle w:val="Style17"/>
              <w:spacing w:before="480" w:after="480"/>
              <w:ind w:left="0" w:right="5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екта решения Городской Думы города Усть-Илимска «О внесении изменений в Устав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частью 4 статьи 44 Федерального закона от 06.10.2003г. № 131-ФЗ «Об общих принципах организации местного самоуправления в Российской Федерации», статьями 23, 25, 43, 68, 69 Устава муниципального образования город Усть-Илимск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ект решения Городской Думы города Усть-Илимска «О внесении изменений в Устав муниципального образования город Усть-Илимск»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     С.В. Зацепин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ШЕСТ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Федеральным законом от 06.10.2003г. № 131-ФЗ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, Федеральным законом от 03.08.2018г. № 340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30.10.2018г. № 387-ФЗ «О внесении изменений в статьи 2 и 28 Федерального закона «Об общих принципах организации местного самоуправления в Российской Федерации», статьями 23, 25, 34, 43, 68, 69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1) пункт 26 части 1 статьи 8 дополнить словами</w:t>
      </w:r>
      <w:r>
        <w:rPr>
          <w:bCs/>
        </w:rPr>
        <w:t xml:space="preserve">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городских округов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»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  <w:color w:val="000000"/>
        </w:rPr>
        <w:t>2) в части 4 статьи 17 слова</w:t>
      </w:r>
      <w:r>
        <w:rPr>
          <w:bCs/>
        </w:rPr>
        <w:t xml:space="preserve"> «по проектам и вопросам, указанным в части 3 настоящей статьи,» исключить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2, 3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 Городской Думы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эр города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редседатель Городской Думы                                                             С.В. Зацепин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  <w:t xml:space="preserve">Лист согласования к проекту Решения ГД города Усть-Илимс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/>
        <w:t>«Об утверждении проекта решения Городской Думы  города Усть-Илимска «О внесении изменений в Устав муниципального образования город Усть-Илимск»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ИСПОЛНИ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2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меститель начальника правового отдела  Администрации города Усть-Илимск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теревская Л.В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98-19</w:t>
            </w: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06</w:t>
            </w: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мэра города по правовы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зубенко А.В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 нормативный</w:t>
              <w:tab/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lang w:eastAsia="en-US"/>
        </w:rPr>
        <w:t>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lang w:eastAsia="en-US"/>
        </w:rPr>
        <w:t>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lang w:eastAsia="en-US"/>
        </w:rPr>
        <w:t>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ные причин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сылка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 экз. – в дел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lang w:eastAsia="en-US"/>
        </w:rPr>
        <w:t>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газету «Усть-Илимск ОФИЦИАЛЬНЫЙ»</w:t>
      </w:r>
    </w:p>
    <w:p>
      <w:pPr>
        <w:pStyle w:val="Normal"/>
        <w:rPr/>
      </w:pPr>
      <w:r>
        <w:rPr>
          <w:rFonts w:eastAsia="Symbol" w:cs="Symbol" w:ascii="Symbol" w:hAnsi="Symbol"/>
          <w:lang w:eastAsia="en-US"/>
        </w:rPr>
        <w:t>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 официальный сайт Администрации города                    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26:00Z</dcterms:created>
  <dc:creator>Черепанова Лилия Павловна</dc:creator>
  <dc:description/>
  <dc:language>en-US</dc:language>
  <cp:lastModifiedBy>Тетеревская Людмила Викторовна</cp:lastModifiedBy>
  <cp:lastPrinted>2018-09-05T15:51:00Z</cp:lastPrinted>
  <dcterms:modified xsi:type="dcterms:W3CDTF">2018-11-16T06:29:00Z</dcterms:modified>
  <cp:revision>3</cp:revision>
  <dc:subject/>
  <dc:title/>
</cp:coreProperties>
</file>