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pacing w:lineRule="exact" w:line="240" w:before="0" w:after="480"/>
              <w:ind w:right="5112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еречень автомобильных дорог общего пользования местного значения на территории муниципального образования город Усть-Илимск, утвержденный решением Городской Думы города Усть-Илимска от 28.05.2008г. № 76/443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  <w:t>В связи с изменением наименования автомобильной дороги общего пользования местного значения, и приведением в соответствии перечня автомобильных дорог общего пользования местного значения на территории муниципального образования город Усть-Илимск, принимая во внимание письма начальника Департамента жилищной политики и городского хозяйства Администрации города Усть-Илимска Янковской О.И. от 06.06.2018г.                       № 01-21/2222, от 24.09.2018г. № 01-21/3689, руководствуясь статьями 23, 25, 43, 49 Устава муниципального образования город Усть-Илимск, Городская Дума, –</w:t>
      </w:r>
    </w:p>
    <w:p>
      <w:pPr>
        <w:pStyle w:val="Normal"/>
        <w:ind w:firstLine="72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1. Внести в перечень автомобильных дорог общего пользования местного значения на территории муниципального образования город Усть-Илимск, утвержденный решением  Городской Думы города Усть-Илимска от 28.05.2008г. № 76/443 следующие измене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1) в графе 2 строки 22 слова «Сооружение - автомобильная дорога общего пользования местного значения» заменить словами «</w:t>
      </w:r>
      <w:r>
        <w:rPr>
          <w:lang w:val="ru-RU"/>
        </w:rPr>
        <w:t>Сооружение – автомобильная дорога общего пользования местного значения в садоводство ДНТ «Фиалка</w:t>
      </w:r>
      <w:r>
        <w:rPr>
          <w:rFonts w:eastAsia="Times New Roman" w:cs="Times New Roman"/>
          <w:lang w:val="ru-RU"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2) в строке 38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в графе 3 слова «ул. Островского» заменить словами «ул. Калинина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графу 7 изложить в следующей редакции: «38:32:000000:2012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) в графе 2 строки 43 слова «Сооружение - автомобильная дорога общего пользования местного значения» заменить словами «</w:t>
      </w:r>
      <w:r>
        <w:rPr>
          <w:lang w:val="ru-RU"/>
        </w:rPr>
        <w:t>Сооружение – автомобильная дорога общего пользования местного значения в садоводство НТ «Коммунальник</w:t>
      </w:r>
      <w:r>
        <w:rPr>
          <w:rFonts w:eastAsia="Times New Roman" w:cs="Times New Roman"/>
          <w:lang w:val="ru-RU"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) в строке 45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в графе 3 слова «ул. Калинина» заменить словами «ул. Островского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графу 7 изложить в следующей редакции: «38:32:000000:2006»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rFonts w:eastAsia="Times New Roman" w:cs="Times New Roman"/>
          <w:lang w:val="ru-RU" w:eastAsia="ru-RU" w:bidi="ar-SA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TextBody"/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.В. Зацеп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6:00Z</dcterms:created>
  <dc:creator>User</dc:creator>
  <dc:description/>
  <cp:keywords/>
  <dc:language>en-US</dc:language>
  <cp:lastModifiedBy>Бабак Анна Ивановна</cp:lastModifiedBy>
  <cp:lastPrinted>2018-10-24T15:29:00Z</cp:lastPrinted>
  <dcterms:modified xsi:type="dcterms:W3CDTF">2018-11-19T06:13:00Z</dcterms:modified>
  <cp:revision>4</cp:revision>
  <dc:subject/>
  <dc:title>                                       РОССИЙСКАЯ ФЕДЕРАЦИЯ                        ПРОЕКТ                  </dc:title>
</cp:coreProperties>
</file>