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ОЕКТ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393"/>
        <w:gridCol w:w="365"/>
        <w:gridCol w:w="1735"/>
        <w:gridCol w:w="5610"/>
      </w:tblGrid>
      <w:tr>
        <w:trPr>
          <w:trHeight w:val="1928" w:hRule="exact"/>
        </w:trPr>
        <w:tc>
          <w:tcPr>
            <w:tcW w:w="9570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57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ШЕСТ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10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46" w:hRule="atLeast"/>
        </w:trPr>
        <w:tc>
          <w:tcPr>
            <w:tcW w:w="9570" w:type="dxa"/>
            <w:gridSpan w:val="5"/>
            <w:tcBorders/>
          </w:tcPr>
          <w:p>
            <w:pPr>
              <w:pStyle w:val="Normal"/>
              <w:spacing w:lineRule="exact" w:line="240" w:before="480" w:after="480"/>
              <w:ind w:right="4818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 отчете мэра города Усть-Илимска о результатах деятельности за 2017 год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слушав ежегодный </w:t>
      </w:r>
      <w:r>
        <w:rPr>
          <w:bCs/>
          <w:color w:val="000000"/>
          <w:sz w:val="28"/>
          <w:szCs w:val="28"/>
          <w:shd w:fill="FFFFFF" w:val="clear"/>
        </w:rPr>
        <w:t>отчет мэра города </w:t>
      </w:r>
      <w:bookmarkStart w:id="0" w:name="l5"/>
      <w:bookmarkEnd w:id="0"/>
      <w:r>
        <w:rPr>
          <w:bCs/>
          <w:color w:val="000000"/>
          <w:sz w:val="28"/>
          <w:szCs w:val="28"/>
          <w:shd w:fill="FFFFFF" w:val="clear"/>
        </w:rPr>
        <w:t>Усть-Илимска о результатах деятельности главы муниципального образования город Усть-Илимск, деятельности Администрации города Усть-Илимска, в том числе о решении вопросов, поставленных Городской Думой города Усть-Илимска</w:t>
      </w:r>
      <w:r>
        <w:rPr>
          <w:sz w:val="28"/>
          <w:szCs w:val="28"/>
        </w:rPr>
        <w:t xml:space="preserve">, за 2017 год, в соответствии с частью 11.1 статьи 35, частью 5.1 статьи 36 Федерального закона от 06.10.2003г. № 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 xml:space="preserve">Положением о сроках и порядке заслушивания Городской Думой города Усть-Илимска ежегодного отчета мэра города Усть-Илимска о результатах деятельности главы муниципального образования город Усть-Илимск, деятельности Администрации города Усть-Илимска, в том числе о решении вопросов, поставленных Городской Думой, утвержденного решением Городской Думы города Усть-Илимска от 04.04.2018г. № 48/359, </w:t>
      </w:r>
      <w:r>
        <w:rPr>
          <w:sz w:val="28"/>
          <w:szCs w:val="28"/>
        </w:rPr>
        <w:t>руководствуясь статьями 23, 25, 43 Устава муниципального образования город Усть-Илимск, Городская Дума, -</w:t>
      </w:r>
    </w:p>
    <w:p>
      <w:pPr>
        <w:pStyle w:val="Normal"/>
        <w:keepLines/>
        <w:autoSpaceDE w:val="fals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Style16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1. По результатам заслушивания отчета мэра города Усть-Илимска о результатах деятельности главы муниципального образования город Усть-Илимск, деятельности Администрации города Усть-Илимска, в том числе о решении вопросов, поставленных Городской Думой города Усть-Илимска, за 2017 год, признать деятельность главы муниципального образования город Усть-Илимск Тулубаева В.К. за 2017 год удовлетворительно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и разместить на официальных сайтах Городской Думы города Усть-Илимска,  Администрации города Усть-Илимска. </w:t>
      </w:r>
    </w:p>
    <w:p>
      <w:pPr>
        <w:pStyle w:val="Normal"/>
        <w:autoSpaceDE w:val="false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ge">
                  <wp:posOffset>9972675</wp:posOffset>
                </wp:positionV>
                <wp:extent cx="6120765" cy="36195"/>
                <wp:effectExtent l="3175" t="63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36360"/>
                          <a:chOff x="0" y="0"/>
                          <a:chExt cx="6120720" cy="3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8472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85.25pt;width:481.9pt;height:2.8pt" coordorigin="0,15705" coordsize="9638,56">
                <v:group id="shape_0" style="position:absolute;left:0;top:15705;width:56;height:56">
                  <v:line id="shape_0" from="0,15762" to="56,15762" stroked="t" o:allowincell="f" style="position:absolute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0,15705" to="0,15761" stroked="t" o:allowincell="f" style="position:absolute;flip:y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582;top:15705;width:56;height:56">
                  <v:line id="shape_0" from="9582,15762" to="9638,15762" stroked="t" o:allowincell="f" style="position:absolute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9639,15705" to="9639,15761" stroked="t" o:allowincell="f" style="position:absolute;flip:y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iCs/>
          <w:sz w:val="28"/>
          <w:szCs w:val="28"/>
        </w:rPr>
        <w:t>Председатель Городской Думы                                                     С.В. Зацепин</w:t>
      </w:r>
    </w:p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  <w:t>проекта муниципального правового акт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решения Городской Думы города Усть-Илимска «Об отчете мэра города Усть-Илимска о результатах деятельности за 2017 год»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наименование)</w:t>
      </w:r>
    </w:p>
    <w:p>
      <w:pPr>
        <w:pStyle w:val="Normal"/>
        <w:spacing w:before="120" w:after="120"/>
        <w:jc w:val="both"/>
        <w:rPr/>
      </w:pPr>
      <w:r>
        <w:rPr/>
        <w:t>ИСПОЛНИ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560"/>
        <w:gridCol w:w="992"/>
        <w:gridCol w:w="2693"/>
        <w:gridCol w:w="2517"/>
      </w:tblGrid>
      <w:tr>
        <w:trPr/>
        <w:tc>
          <w:tcPr>
            <w:tcW w:w="43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постоянной комиссии Городской Думы по Уставу, регламенту, депутатской этике, информационной политике и связям с общественностью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.П. Чихирьков</w:t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ИО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тел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нутренни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rPr/>
      </w:pPr>
      <w:r>
        <w:rPr/>
        <w:t>СОГЛАСОВАН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Городской Думы города Усть-Илимск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.В. Зацепин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ИО)</w:t>
            </w:r>
          </w:p>
        </w:tc>
      </w:tr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ИО)</w:t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Вид акта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</w:t>
            </w:r>
            <w:r>
              <w:rPr/>
              <w:t>нормативный</w:t>
              <w:tab/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</w:t>
            </w:r>
            <w:r>
              <w:rPr/>
              <w:t>не нормативный</w:t>
              <w:tab/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обходима (проведена) антикоррупционная экспертиз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</w:t>
            </w:r>
            <w:r>
              <w:rPr/>
              <w:t>да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</w:t>
            </w:r>
            <w:r>
              <w:rPr/>
              <w:t>нет</w:t>
              <w:tab/>
              <w:t xml:space="preserve"> 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В случае внесения изменений в ранее принятый муниципальный правовой акт, указать причину внесения изменений: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</w:rPr>
        <w:t></w:t>
      </w:r>
      <w:r>
        <w:rPr/>
        <w:t xml:space="preserve"> </w:t>
      </w:r>
      <w:r>
        <w:rPr/>
        <w:t>приводится в соответствие с требованиями федерального и регионального законодательства по результатам рассмотрения мер прокурорского реагирования, предложений и информации прокуратуры</w:t>
        <w:tab/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</w:rPr>
        <w:t></w:t>
      </w:r>
      <w:r>
        <w:rPr/>
        <w:t xml:space="preserve"> </w:t>
      </w:r>
      <w:r>
        <w:rPr/>
        <w:t>приводится в соответствие с требованиями федерального и регионального законодательства самостоятельно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</w:rPr>
        <w:t></w:t>
      </w:r>
      <w:r>
        <w:rPr/>
        <w:t xml:space="preserve"> </w:t>
      </w:r>
      <w:r>
        <w:rPr/>
        <w:t>иные причин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Д6_Решение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0:56:00Z</dcterms:created>
  <dc:creator>fin</dc:creator>
  <dc:description/>
  <cp:keywords/>
  <dc:language>en-US</dc:language>
  <cp:lastModifiedBy>Кондратьева Татьяна Павловна</cp:lastModifiedBy>
  <cp:lastPrinted>2018-12-03T09:11:00Z</cp:lastPrinted>
  <dcterms:modified xsi:type="dcterms:W3CDTF">2018-12-03T01:12:00Z</dcterms:modified>
  <cp:revision>4</cp:revision>
  <dc:subject/>
  <dc:title>РОССИЙСКАЯ ФЕДЕРАЦИЯ</dc:title>
</cp:coreProperties>
</file>