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ШЕСТ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внесении изменений в Положение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представительских расходах Городской Думы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рода Усть-Илимска, утвержденное решением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родской Думы города Усть-Илимск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24.12.2014г. № 7/53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статьями 23, 25, 43, 51, 5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в Положение о представительских расходах Городской Думы города Усть-Илимска, утвержденное решением Городской Думы города Усть-Илимска о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4.12.2014г. № 7/53,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пункте 14 слова «Центр бюджетного учета» заменить словами «Центр бюджетного учета и информационных технолог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пункте 15 слова «по КОСГУ 290 «Прочие расходы» заменить словами «в соответствии с бюджетной классификацией  Российской Федерации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решение вступает в силу с 1 января 2019 года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     С.В. Зацепин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муниципального правового а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О внесении изменения в пункт 15 Положения о представительских расходах Городской Думы города Усть-Илимска, утвержденного реш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ской Думы города Усть-Илимска от 24.12.2014г. № 7/5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 Городской Думы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дратьева Т.П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ГЛАСОВА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седатель Городской Думы </w:t>
      </w:r>
    </w:p>
    <w:p>
      <w:pPr>
        <w:pStyle w:val="Normal"/>
        <w:tabs>
          <w:tab w:val="clear" w:pos="720"/>
          <w:tab w:val="left" w:pos="712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орода Усть-Илимска</w:t>
        <w:tab/>
        <w:t>С.В. Зацепи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tabs>
          <w:tab w:val="clear" w:pos="720"/>
          <w:tab w:val="left" w:pos="708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>
          <w:trHeight w:val="113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ые пр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ылк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 экз. – в дел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 экз. – исполнителю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газету «Усть-Илимск ОФИЦИАЛЬ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официальный сайт Администрации гор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2:27:00Z</dcterms:created>
  <dc:creator>Natalia_PO</dc:creator>
  <dc:description/>
  <cp:keywords/>
  <dc:language>en-US</dc:language>
  <cp:lastModifiedBy>Кондратьева Татьяна Павловна</cp:lastModifiedBy>
  <cp:lastPrinted>2018-10-18T09:42:00Z</cp:lastPrinted>
  <dcterms:modified xsi:type="dcterms:W3CDTF">2018-11-16T05:33:00Z</dcterms:modified>
  <cp:revision>7</cp:revision>
  <dc:subject/>
  <dc:title/>
</cp:coreProperties>
</file>