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ind w:left="-99" w:right="-72" w:hanging="0"/>
              <w:jc w:val="right"/>
              <w:rPr>
                <w:b/>
                <w:b/>
              </w:rPr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keepLines/>
        <w:widowControl w:val="false"/>
        <w:autoSpaceDE w:val="false"/>
        <w:ind w:right="425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Lines/>
        <w:widowControl w:val="false"/>
        <w:autoSpaceDE w:val="false"/>
        <w:ind w:right="4251" w:hanging="0"/>
        <w:jc w:val="both"/>
        <w:rPr/>
      </w:pPr>
      <w:r>
        <w:rPr>
          <w:bCs/>
          <w:color w:val="000000"/>
          <w:sz w:val="28"/>
          <w:szCs w:val="28"/>
        </w:rPr>
        <w:t xml:space="preserve">О проекте решения Городской Думы города Усть-Илимска «Об исполнении бюджета города за 2018 год» </w:t>
      </w:r>
    </w:p>
    <w:p>
      <w:pPr>
        <w:pStyle w:val="Normal"/>
        <w:autoSpaceDE w:val="false"/>
        <w:ind w:firstLine="30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статьями 17, 23, 34, 43, 51, 57 Устава муниципального образования город Усть-Илимск, статьями 20, 37, 38 Положения о бюджетном процессе в муниципальном образовании город Усть-Илимск, утвержденного решением Городской Думы города Усть-Илимск от 28.03.2012г. № 39/241, Положением о публичных слушаниях в муниципальном образовании город Усть-Илимск, утвержденным решением Городской Думы города Усть-Илимска </w:t>
      </w:r>
      <w:r>
        <w:rPr>
          <w:sz w:val="28"/>
          <w:szCs w:val="28"/>
        </w:rPr>
        <w:t>от 22.06.2016г. № 29/172</w:t>
      </w:r>
      <w:r>
        <w:rPr>
          <w:color w:val="000000"/>
          <w:sz w:val="28"/>
          <w:szCs w:val="28"/>
        </w:rPr>
        <w:t>,  Городская Дума,</w:t>
      </w:r>
      <w:r>
        <w:rPr>
          <w:iCs/>
          <w:sz w:val="26"/>
          <w:szCs w:val="26"/>
        </w:rPr>
        <w:t xml:space="preserve"> </w:t>
      </w:r>
      <w:r>
        <w:rPr>
          <w:iCs/>
          <w:sz w:val="28"/>
          <w:szCs w:val="28"/>
        </w:rPr>
        <w:t>–</w:t>
      </w:r>
    </w:p>
    <w:p>
      <w:pPr>
        <w:pStyle w:val="Normal"/>
        <w:keepLines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овести по инициативе Городской Думы города Усть-Илимска публичные слушания по  проекту  решения Городской Думы города Усть-Илимска «Об исполнении бюджета города за 2018 год» (далее </w:t>
      </w:r>
      <w:r>
        <w:rPr>
          <w:i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оект решения)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 Назначить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у и время проведения публичных слушаний по проекту решения – 17 мая 2019 года в 12.00 часов местного времен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сто проведения публичных слушаний по проекту решения – г. Усть-Илимск, ул. Героев Труда, 38, каб.100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редполагаемый состав участников публичных слушаний по проекту решения </w:t>
      </w:r>
      <w:r>
        <w:rPr>
          <w:iCs/>
          <w:sz w:val="26"/>
          <w:szCs w:val="26"/>
        </w:rPr>
        <w:t>–</w:t>
      </w:r>
      <w:r>
        <w:rPr>
          <w:color w:val="000000"/>
          <w:sz w:val="28"/>
          <w:szCs w:val="28"/>
        </w:rPr>
        <w:t xml:space="preserve"> депутаты Городской Думы города Усть-Илимска, мэр города Усть-Илимска, заместители мэра  города Усть-Илимска, начальники постоянно действующих исполнительных органов Администрации города Усть-Илимска, руководители отделов Администрации города Усть-Илимска, жители города избирательного возраста, представители общественных организаций и средств массовой информации, иные заинтересованные лиц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Установить для участников  и экспертов публичных слушаний срок подачи предложений и рекомендаций по проекту решения в организационный комитет по проведению публичных слушаний (далее – оргкомитет) – до 18.00 часов 14 мая 2019 год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оргкомитета: г. Усть-Илимск, ул. Героев Труда, 38, каб. 506 (понедельник – четверг с 09.00 час. до 18.00 час., пятница – с 09.00 до 13.00 час.)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Определить состав оргкомитета: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Артюшенко Ольга Гавриловна, депутат Городской Думы города Усть-Илимска, председатель постоянной комиссии Городской Думы города Усть-Илимска по бюджету и финансово-экономическим вопросам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ab/>
        <w:t>2) Баженова Елена Викторовна, депутат Городской Думы города Усть-Илимска, заместитель председателя постоянной комиссии Городской Думы города Усть-Илимска по бюджету и финансово-экономическим вопросам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ab/>
        <w:t>3) Гребнева Наталья Петровна, заместитель начальника Финансового управления – начальник отдела доходов и налоговой политики Финансового управления Администрации города Усть-Илимска;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Дмитриева Елена Александровна, заместитель начальника юридического отдела Финансового управления Администрации города Усть-Илимск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) Зацепин Сергей Владимирович, председатель Городской Думы города Усть-Илимска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ab/>
        <w:t>6) Скоблова Марина Сергеевна, начальник юридического отдела Финансового управления Администрации города Усть-Илимска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ab/>
        <w:t>7) Шадрина Оксана Федоровна, начальник Финансового управления Администрации города Усть-Илимс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 Назначить председателем оргкомитета депутата Городской Думы города Усть-Илимска, председателя постоянной комиссии Городской Думы города Усть-Илимска по бюджету и финансово-экономическим вопросам Артюшенко О.Г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едседателю оргкомитета Артюшенко О.Г.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до 8 апреля 2019 года провести первое заседание оргкомите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до 1 июня 2019 года представить  Городской Думе города Усть-Илимска отчет о работе оргкомитета, итогах проведения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твердить Порядок учета предложений по проекту решения Городской Думы города Усть-Илимска «Об исполнении бюджета города за 2018 год» и участия граждан в его обсуждени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9. Опубликовать настоящее решение в газете «Усть-Илимск официальный» и разместить на официальных сайтах Городской Думы города Усть-Илимска и Администрации города Усть-Илимск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онтроль за исполнением настоящего решения возложить на Городскую Думу города Усть-Илимска.</w:t>
      </w:r>
    </w:p>
    <w:p>
      <w:pPr>
        <w:pStyle w:val="Normal"/>
        <w:autoSpaceDE w:val="false"/>
        <w:ind w:firstLine="3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Городской Думы</w:t>
        <w:tab/>
        <w:tab/>
        <w:tab/>
        <w:tab/>
        <w:tab/>
        <w:t xml:space="preserve">    С.В. Зацепин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9"/>
        <w:jc w:val="righ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УТВЕРЖДЕН</w:t>
      </w:r>
    </w:p>
    <w:p>
      <w:pPr>
        <w:pStyle w:val="Normal"/>
        <w:widowControl w:val="false"/>
        <w:autoSpaceDE w:val="false"/>
        <w:ind w:firstLine="300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решением Городской Думы города Усть-Илимска </w:t>
      </w:r>
    </w:p>
    <w:p>
      <w:pPr>
        <w:pStyle w:val="Normal"/>
        <w:widowControl w:val="false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от ___.04.2019г.  №__/____   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color w:val="000000"/>
        </w:rPr>
      </w:pPr>
      <w:r>
        <w:rPr>
          <w:b/>
          <w:color w:val="000000"/>
        </w:rPr>
        <w:t>Порядок</w:t>
      </w:r>
    </w:p>
    <w:p>
      <w:pPr>
        <w:pStyle w:val="Normal"/>
        <w:keepLines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чета предложений по проекту решения </w:t>
      </w:r>
      <w:r>
        <w:rPr>
          <w:b/>
          <w:color w:val="000000"/>
        </w:rPr>
        <w:t xml:space="preserve">Городской Думы города 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Усть-Илимска «Об исполнении бюджета города за 2018 год»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участия граждан в его обсуждении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. Рекомендации и предложения по проекту решения Городской Думы города Усть-Илимска «Об исполнении бюджета города за 2018 год» (далее – проект решения) принимаются от граждан Российской Федерации, постоянно проживающих на территории муниципального образования город Усть-Илимск и обладающих избирательным право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Рекомендации и предложения граждан по проекту решения должны соответствовать Конституции Российской Федерации, федеральному и областному законодательств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Рекомендации и предложения граждан по проекту решения должны быть внесены с соблюдением сроков, предусмотренных настоящим Порядко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 Рекомендации и предложения граждан по проекту решения принимаются до 18 часов 00 минут 14 мая 2019 год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3. Предложения граждан по проекту решения принимаются по адресу: г. Усть-Илимск, ул. Героев Труда, 38, каб. 506  (понедельник – четверг с 09.00 до 12.30 и с 13.30 до 18.00, пятница с 09.00 до 13.00), (телефон для справок: 98253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4. Поступившие рекомендации и предложения граждан по проекту решения, за исключением предложений граждан по проекту решения, внесенных с нарушением сроков и формы, предусмотренных настоящим Порядком, не позднее 2 дней после окончания срока приема предложений рассматриваются на заседании оргкомитета по проведению публичных слушаний (далее – оргкомитет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5. Рекомендации и предложения граждан по проекту решения, внесенные с нарушением сроков и формы, предусмотренных настоящим Порядком либо внесенные с нарушением требований, установленных абзацем вторым пункта 1 настоящего Порядка, по решению оргкомитета  могут быть оставлены без рассмотр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6. По итогам рассмотрения каждой рекомендации и каждого предложения оргкомитет принимает решение рекомендовать Городской Думе города Усть-Илимска принять рекомендацию или предложение либо отклонить его. Решение оформляется протоколом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 проект итогового документа включаются все поступившие до 18 часов 00 минут 14 мая 2019 года рекомендации и предложения граждан по проекту решения, за исключением рекомендаций и предложений, оставленных оргкомитетом в соответствии с пунктом 5 настоящего Порядка без рассмотр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7. Оргкомитет составляет список граждан, рекомендации и предложения которых внесены в проект итогового документа публичных слушаний и информирует их о дате, времени и месте проведения публичных слушани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 окончании публичных слушаний оргкомитет передает итоговый документ публичных слушаний в Городскую Думу города Усть-Илимска для принятия решения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Городской Думы </w:t>
        <w:tab/>
        <w:tab/>
        <w:tab/>
        <w:tab/>
        <w:tab/>
        <w:tab/>
        <w:t xml:space="preserve">        С.В. Зацепин</w:t>
      </w:r>
    </w:p>
    <w:p>
      <w:pPr>
        <w:pStyle w:val="Normal"/>
        <w:autoSpaceDE w:val="false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04:00Z</dcterms:created>
  <dc:creator>Скоблова Марина Сергеевна</dc:creator>
  <dc:description/>
  <cp:keywords/>
  <dc:language>en-US</dc:language>
  <cp:lastModifiedBy>Бабак Анна Ивановна</cp:lastModifiedBy>
  <cp:lastPrinted>2019-03-27T11:42:00Z</cp:lastPrinted>
  <dcterms:modified xsi:type="dcterms:W3CDTF">2019-03-28T08:25:00Z</dcterms:modified>
  <cp:revision>108</cp:revision>
  <dc:subject/>
  <dc:title>РОССИЙСКАЯ ФЕДЕРАЦИЯ</dc:title>
</cp:coreProperties>
</file>