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>
          <w:b/>
          <w:b/>
        </w:rPr>
      </w:pPr>
      <w:r>
        <w:rPr>
          <w:b/>
          <w:bCs/>
          <w:sz w:val="24"/>
          <w:szCs w:val="24"/>
        </w:rPr>
        <w:t>22 октябр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с  14-00 до 14-30 час.</w:t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социальным 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 итогах летней оздоровительной кампании 2019 год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Плевако Елена Анатольевна,</w:t>
      </w:r>
      <w:r>
        <w:rPr>
          <w:bCs/>
          <w:sz w:val="24"/>
          <w:szCs w:val="24"/>
        </w:rPr>
        <w:t xml:space="preserve"> начальник Управления образования Администрации город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Рассмотрение ходатайств о присвоении звания «Почетный гражданин города Усть-Илимска» Покатилову Ивану Александровичу, Дорошенко Светлане Степановне, Шеломенцевой Полине Антоновне, Кочеткову Александру Павловичу,  Мамаеву Евгению Александровичу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 xml:space="preserve">Шварова Светлана Александровна, </w:t>
      </w:r>
      <w:r>
        <w:rPr>
          <w:bCs/>
          <w:sz w:val="24"/>
          <w:szCs w:val="24"/>
        </w:rPr>
        <w:t>заместитель председателя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решение Городской Думы города Усть-Илимска от 21.12.2018г. № 56/407 «О бюджете города на 2019 год и плановый период 2020 и 2021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Шадрина Оксана Фёдоровна, начальник Финансового управления Администрации города Усть-Илимска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5-00 до 15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я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</w:t>
      </w:r>
      <w:r>
        <w:rPr>
          <w:b/>
          <w:bCs/>
          <w:sz w:val="24"/>
          <w:szCs w:val="24"/>
        </w:rPr>
        <w:t xml:space="preserve">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рогнозного плана муниципального имущества, подлежащего приватизации  в 2020 году и плановом периоде 2021 и 2022 годах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5-30 до 16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утверждении Положения о предоставлении гражданами, претендующими на замещение должностей муниципальной службы  муниципального образования город Усть-Илимск, лицами, замещающими должности муниципальной службы муниципального образования город Усть-Илимск, сведений о доходах, об имуществе и обязательствах имущественного характер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Езова Любовь Алексеевна, начальник отдела муниципальной службы и кадрового учета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признании утратившими силу отдельных решений Городской Думы по вопросам предоставления сведений о доходах, об имуществе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Езова Любовь Алексеевна, начальник отдела муниципальной службы и кадрового учета Администрации города Усть-Илимска.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3. О внесении изменений в решение Городской Думы города Усть-Илимска от 03.12.2014г. № 5/32 </w:t>
      </w:r>
      <w:r>
        <w:rPr>
          <w:b/>
          <w:bCs/>
          <w:i/>
          <w:sz w:val="24"/>
          <w:szCs w:val="24"/>
        </w:rPr>
        <w:t>«О внесении изменений в решения Городской Думы города Усть-Илимска от 27.02.2013г., № 52/350, от 27.02.2013г. № 52/351, от 27.02.2013г. № 52/352, от 26.03.2014г. № 68/460».</w:t>
        <w:tab/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Езова Любовь Алексеевна, начальник отдела муниципальной службы и кадрового учета Администрации города Усть-Илимска.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внесении изменений в решение Городской Думы города Усть-Илимска от 20.09.2019г. № 1/5 «Об утверждении численного и персонального состава постоянных комиссий Городской Думы города Усть-Илимска седьмого созыва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с  16-0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 установлении размера платы за пользование жилым помещением (платы за наем) по договорам социального найма и найма жилых помещений в муниципальном жилищном фонде города Усть-Илимск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Румянцев Виталий Сергеевич, начальник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  16-30 до 17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18 - 2019 годах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Румянцев Виталий Сергеевич, начальник Департамента жилищной политики и городского хозяйства Администрации города.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2. Об избрании заместителя председателя постоянной комиссии Городской Думы города Усть-Илимска по вопросам жилищно-коммунального хозяйств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Деев Виталий Сергеевич,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 17-00 до 17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общественной безопасности и правопорядк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итогах работы административной комиссии муниципального образования город Усть-Илимск за 9 месяцев 2019 год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Урусова Светлана Николаевна, начальник отдела по административной и правоохранительной работе Администрации город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0:57:00Z</dcterms:created>
  <dc:creator>TatyanaS</dc:creator>
  <dc:description/>
  <cp:keywords/>
  <dc:language>en-US</dc:language>
  <cp:lastModifiedBy>Кондратьева Татьяна Павловна</cp:lastModifiedBy>
  <cp:lastPrinted>2019-09-23T09:34:00Z</cp:lastPrinted>
  <dcterms:modified xsi:type="dcterms:W3CDTF">2019-10-15T09:37:00Z</dcterms:modified>
  <cp:revision>6</cp:revision>
  <dc:subject/>
  <dc:title>Повестка дня</dc:title>
</cp:coreProperties>
</file>