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ыходе из состава Некоммерческой организации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Ассоциация муниципальных образований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ркутской области» с 1 января 2020 года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12.01.1996г. № 7-ФЗ «О некоммерческих организациях», Уставом Некоммерческой организации «Ассоциация муниципальных образований Иркутской области», статьями 23, 25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йти из состава Некоммерческой организации «Ассоциация муниципальных образований Иркутской области» с 1 января 2020 год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решения Городской Думы города Усть-Илим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выходе из состава Некоммерческой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ссоциация муниципальных образ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кутской области» с 1 января 2020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меститель начальника правового отдела Администрации го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.В. Тетере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8-1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6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ГЛАСОВАНО:</w:t>
      </w:r>
    </w:p>
    <w:p>
      <w:pPr>
        <w:pStyle w:val="Normal"/>
        <w:tabs>
          <w:tab w:val="clear" w:pos="720"/>
          <w:tab w:val="left" w:pos="708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меститель мэра города </w:t>
      </w:r>
    </w:p>
    <w:p>
      <w:pPr>
        <w:pStyle w:val="Normal"/>
        <w:tabs>
          <w:tab w:val="clear" w:pos="720"/>
          <w:tab w:val="left" w:pos="708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правовым вопросам</w:t>
        <w:tab/>
        <w:t>Е.В. Стари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>
          <w:trHeight w:val="113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ые пр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ылк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 экз. – в дел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 экз. – исполнителю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у «Усть-Илимск ОФИЦИАЛЬ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официальный сайт Администрации гор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10:00Z</dcterms:created>
  <dc:creator>Natalia_PO</dc:creator>
  <dc:description/>
  <dc:language>en-US</dc:language>
  <cp:lastModifiedBy>Тетеревская Людмила Викторовна</cp:lastModifiedBy>
  <cp:lastPrinted>2018-05-11T08:49:00Z</cp:lastPrinted>
  <dcterms:modified xsi:type="dcterms:W3CDTF">2019-08-27T07:55:00Z</dcterms:modified>
  <cp:revision>3</cp:revision>
  <dc:subject/>
  <dc:title/>
</cp:coreProperties>
</file>