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решение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родской Думы города Усть-Илимска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03.12.2014г. № 5/32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 Городской Думы города Усть-Илимска от 03.12.2014г.         № 5/32 «О внесении изменений в решения Городской Думы города Усть-Илимска от 27.02.2013г. № 52/350, от 27.02.2013г. № 52/351, от 27.02.2013г. № 52/352, от 26.03.2014г. № 68/460»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заголовке слова «от 27.02.2013г. № 52/351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ункт 2 призн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 отдела муниципальной службы и кадрового уче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.А. Е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правовым вопросам</w:t>
        <w:tab/>
        <w:t>Е.В. Стар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1:00Z</dcterms:created>
  <dc:creator>Natalia_PO</dc:creator>
  <dc:description/>
  <cp:keywords/>
  <dc:language>en-US</dc:language>
  <cp:lastModifiedBy>Бабак Анна Ивановна</cp:lastModifiedBy>
  <cp:lastPrinted>2019-08-12T14:40:00Z</cp:lastPrinted>
  <dcterms:modified xsi:type="dcterms:W3CDTF">2019-09-18T06:41:00Z</dcterms:modified>
  <cp:revision>9</cp:revision>
  <dc:subject/>
  <dc:title/>
</cp:coreProperties>
</file>