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постоянных комиссий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1"/>
        <w:spacing w:before="0" w:after="0"/>
        <w:jc w:val="center"/>
        <w:rPr>
          <w:b/>
          <w:b/>
        </w:rPr>
      </w:pPr>
      <w:r>
        <w:rPr>
          <w:b/>
          <w:bCs/>
          <w:sz w:val="24"/>
          <w:szCs w:val="24"/>
        </w:rPr>
        <w:t>23 сентября 2019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 15-30 до 15-45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О направлении предложений по актуализации Положения о предоставлении и расходовании субсидий из областного бюджета местным бюджетам в целях софинансирования расходных обязательств муниципальных образований Иркутской области на реализацию мероприятий проектов народных инициатив, утвержденного постановлением Правительства Иркутской области от 14.02.2019г.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Каленюк Татьяна Васильевна</w:t>
      </w:r>
      <w:r>
        <w:rPr>
          <w:bCs/>
          <w:sz w:val="24"/>
          <w:szCs w:val="24"/>
        </w:rPr>
        <w:t>,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с  15-45 до 15-55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жилищно-коммунального хозяйства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1. Об избрании заместителя председателя постоянной комиссии Городской Думы города Усть-Илимска по вопросам жилищно-коммунального хозяйств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Деев Виталий Сергеевич,</w:t>
      </w:r>
      <w:r>
        <w:rPr>
          <w:bCs/>
          <w:sz w:val="24"/>
          <w:szCs w:val="24"/>
        </w:rPr>
        <w:t xml:space="preserve"> председатель комиссии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 16-00 до 16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промышленности, строительства, землепользования и экологии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 О внесении изменения в решение Городской Думы города Усть-Илимска от 14.12.2005г. № 26/114 «О Департаменте  недвижимости Администрации города Усть-Илимска». </w:t>
      </w: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Бояркина Ирина Анатольевна,</w:t>
      </w:r>
      <w:r>
        <w:rPr>
          <w:bCs/>
          <w:sz w:val="24"/>
          <w:szCs w:val="24"/>
        </w:rPr>
        <w:t xml:space="preserve"> начальник отдела правового обеспечения и муниципального контроля Департамента недвижимости Администрации города Усть-Илимск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О внесении изменения в Прогнозный план муниципального имущества, подлежащего приватизации в 2019 году и плановом периоде 2020 и 2021 годах, утвержденный решением Городской Думы города Усть-Илимска от 03.12.2018г. № 55/399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Шехирев Алексей Валерьевич,</w:t>
      </w:r>
      <w:r>
        <w:rPr>
          <w:bCs/>
          <w:sz w:val="24"/>
          <w:szCs w:val="24"/>
        </w:rPr>
        <w:t xml:space="preserve"> заместитель начальника Департамента недвижимости Администрации города Усть-Илимска по имущественным отношениям и ведению реестра. 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3. О внесении изменения в пункт 3 Порядка управления и распоряжения имуществом, находящимся в собственности муниципального образования город Усть-Илимск, утвержденного решением Городской Думы города Усть-Илимска от 27.04.2011г. № 26/155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Шехирев Алексей Валерьевич,</w:t>
      </w:r>
      <w:r>
        <w:rPr>
          <w:bCs/>
          <w:sz w:val="24"/>
          <w:szCs w:val="24"/>
        </w:rPr>
        <w:t xml:space="preserve"> заместитель начальника Департамента недвижимости Администрации города Усть-Илимска по имущественным отношениям и ведению реестра. 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4. О передаче в собственность служебного жилого помещения Домбровскому А.С. в порядке приватизации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Куприянова Анастасия Юрьевна,</w:t>
      </w:r>
      <w:r>
        <w:rPr>
          <w:bCs/>
          <w:sz w:val="24"/>
          <w:szCs w:val="24"/>
        </w:rPr>
        <w:t xml:space="preserve"> начальник отдела по жилищным отношениям Департамента жилищной политики и городского хозяйства Администрации города Усть-Илимска. 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5. О ходе работ по исполнению муниципального контракта по обследованию технического состояния верхового моста через р. Ангара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Румянцев Виталий Сергеевич,</w:t>
      </w:r>
      <w:r>
        <w:rPr>
          <w:bCs/>
          <w:sz w:val="24"/>
          <w:szCs w:val="24"/>
        </w:rPr>
        <w:t xml:space="preserve"> начальник Департамента жилищной политики и городского хозяйства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  16-30 до 16-40 час.</w:t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вопросам общественной безопасности и правопорядка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б избрании заместителя председателя постоянной комиссии Городской Думы города Усть-Илимска по вопросам общественной безопасности и правопорядка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Тютюнник Сергей Николаевич,</w:t>
      </w:r>
      <w:r>
        <w:rPr>
          <w:bCs/>
          <w:sz w:val="24"/>
          <w:szCs w:val="24"/>
        </w:rPr>
        <w:t xml:space="preserve"> председатель комиссии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с  16-40 до 17-3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б утверждении проекта решения 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Тетеревская Людмила Викторовна,</w:t>
      </w:r>
      <w:r>
        <w:rPr>
          <w:bCs/>
          <w:sz w:val="24"/>
          <w:szCs w:val="24"/>
        </w:rPr>
        <w:t xml:space="preserve"> заместитель начальника правового отдела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 выходе из состава Некоммерческой организации «Ассоциация муниципальных образований Иркутской области» с 1 января 2020 года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Тетеревская Людмила Викторовна,</w:t>
      </w:r>
      <w:r>
        <w:rPr>
          <w:bCs/>
          <w:sz w:val="24"/>
          <w:szCs w:val="24"/>
        </w:rPr>
        <w:t xml:space="preserve"> заместитель начальника правового отдела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 Об утверждении Положения о предоставлении гражданами, претендующими на замещение должностей муниципальной службы  муниципального образования город Усть-Илимск, лицами, замещающими должности муниципальной службы муниципального образования город Усть-Илимск, сведений о доходах, об имуществе и обязательствах имущественного характера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Езова Любовь Алексеевна,</w:t>
      </w:r>
      <w:r>
        <w:rPr>
          <w:bCs/>
          <w:sz w:val="24"/>
          <w:szCs w:val="24"/>
        </w:rPr>
        <w:t xml:space="preserve"> начальник отдела муниципальной службы и кадрового учета Администрации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. О признании утратившими силу отдельных решений Городской Думы по вопросам предоставления сведений о доходах, об имуществе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Езова Любовь Алексеевна,</w:t>
      </w:r>
      <w:r>
        <w:rPr>
          <w:bCs/>
          <w:sz w:val="24"/>
          <w:szCs w:val="24"/>
        </w:rPr>
        <w:t xml:space="preserve"> начальник отдела муниципальной службы и кадрового учета Администрации города Усть-Илимска.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О внесении изменений в решение Городской Думы города Усть-Илимска от 03.12.2014г. № 5/32 </w:t>
      </w:r>
      <w:r>
        <w:rPr>
          <w:b/>
          <w:bCs/>
          <w:i/>
          <w:sz w:val="24"/>
          <w:szCs w:val="24"/>
        </w:rPr>
        <w:t>«О внесении изменений в решения Городской Думы города Усть-Илимска от 27.02.2013г., № 52/350, от 27.02.2013г. № 52/351, от 27.02.2013г. № 52/352, от 26.03.2014г. № 68/460».</w:t>
        <w:tab/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Езова Любовь Алексеевна,</w:t>
      </w:r>
      <w:r>
        <w:rPr>
          <w:bCs/>
          <w:sz w:val="24"/>
          <w:szCs w:val="24"/>
        </w:rPr>
        <w:t xml:space="preserve"> начальник отдела муниципальной службы и кадрового учета Администрации города Усть-Илимска.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;Times New Roman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00:00Z</dcterms:created>
  <dc:creator>TatyanaS</dc:creator>
  <dc:description/>
  <cp:keywords/>
  <dc:language>en-US</dc:language>
  <cp:lastModifiedBy>Кондратьева Татьяна Павловна</cp:lastModifiedBy>
  <cp:lastPrinted>2019-09-23T09:34:00Z</cp:lastPrinted>
  <dcterms:modified xsi:type="dcterms:W3CDTF">2019-09-23T02:02:00Z</dcterms:modified>
  <cp:revision>8</cp:revision>
  <dc:subject/>
  <dc:title>Повестка дня</dc:title>
</cp:coreProperties>
</file>