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</w:t>
            </w:r>
            <w:r>
              <w:rPr>
                <w:caps/>
              </w:rPr>
              <w:t>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lang w:val="en-US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570" w:type="dxa"/>
            <w:gridSpan w:val="5"/>
            <w:tcBorders/>
          </w:tcPr>
          <w:p>
            <w:pPr>
              <w:pStyle w:val="Style17"/>
              <w:spacing w:before="480" w:after="480"/>
              <w:ind w:left="0" w:right="5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екта решения Городской Думы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частью 4 статьи 44 Федерального закона от 06.10.2003г. № 131-ФЗ «Об общих принципах организации местного самоуправления в Российской Федерации», статьями 23, 25, 43, 68, 69 Устава муниципального образования город Усть-Илимск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ект решения Городской Думы города Усть-Илимска «О внесении изменений в Устав муниципального образования город Усть-Илимск»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Председатель Городской Думы                                                                         </w:t>
      </w:r>
      <w:r>
        <w:rPr>
          <w:color w:val="000000"/>
        </w:rPr>
        <w:t>_____________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Федеральным законом от 06.10.2003г. № 131-ФЗ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color w:val="000000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, Федеральным законом от 30.12.2015г. № 447-ФЗ «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», Федеральным законом от 01.05.2019г. № 87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6.07.2019г. № 226-ФЗ «О внесении изменений в Основы законодательства Российской Федерации о нотариате и статью 16.1 Федерального закона «Об общих принципах организации местного самоуправления в Российской Федерации», Федеральным законом от 26.07.2019г.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 Федеральным законом от 02.08.2019г. № 283-ФЗ «О внесении изменений в Градостроительный кодекс Российской Федерации и отдельные законодательные акты Российской Федерации», статьями 23, 25, 34, 43, 68, 69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) в части 1 статьи 8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ункт 26 после слов  «территории, выдача» дополнить словами «градостроительного плана земельного участка, расположенного в границах муниципального образования, выдача»;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ункт 33 после слов «условий для» дополнить словами «развития сельскохозяйственного производства,»;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пункте 43 слова «государственном кадастре недвижимости» заменить словами «кадастровой деятельности»;</w:t>
      </w:r>
    </w:p>
    <w:p>
      <w:pPr>
        <w:pStyle w:val="Normal"/>
        <w:keepLines/>
        <w:autoSpaceDE w:val="false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  <w:color w:val="000000"/>
        </w:rPr>
        <w:t>2)</w:t>
      </w:r>
      <w:r>
        <w:rPr>
          <w:color w:val="000000"/>
        </w:rPr>
        <w:t xml:space="preserve"> </w:t>
      </w:r>
      <w:r>
        <w:rPr>
          <w:b/>
          <w:color w:val="000000"/>
        </w:rPr>
        <w:t>в части 1 статьи 8.1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ополнить пунктом 19 следующего содержа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«19) совершение нотариальных действий, предусмотренных законодательством, в случае отсутствия во входящем в состав территории муниципального образования и не являющемся его административным центром населенном пункте нотариуса;»;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ополнить пунктом 20 следующего содержа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«20) оказание содействия в осуществлении нотариусом приема населения в соответствии с графиком приема населения, утвержденным нотариальной палатой Иркутской области.»;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3)</w:t>
      </w:r>
      <w:r>
        <w:rPr>
          <w:color w:val="000000"/>
        </w:rPr>
        <w:t xml:space="preserve"> </w:t>
      </w:r>
      <w:r>
        <w:rPr>
          <w:b/>
          <w:color w:val="000000"/>
        </w:rPr>
        <w:t>пункт 5 части 1 статьи 9</w:t>
      </w:r>
      <w:r>
        <w:rPr>
          <w:color w:val="000000"/>
        </w:rPr>
        <w:t xml:space="preserve"> признать утратившим силу;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  <w:color w:val="000000"/>
        </w:rPr>
        <w:t xml:space="preserve">4) в пункте 4 части 2 статьи 28 </w:t>
      </w:r>
      <w:r>
        <w:rPr>
          <w:color w:val="000000"/>
        </w:rPr>
        <w:t>слова «частями 7, 7.1» заменить словами «частями 3.3, 5.1, 7, 7.1, 7.3»;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  <w:color w:val="000000"/>
        </w:rPr>
        <w:t xml:space="preserve">5) абзац первый части 10 статьи 29 </w:t>
      </w:r>
      <w:r>
        <w:rPr>
          <w:color w:val="000000"/>
        </w:rPr>
        <w:t>изложить в следующей редакции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«10. Депутат Городской Думы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 Городской Думы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</w:t>
      </w:r>
      <w:r>
        <w:rPr/>
        <w:t xml:space="preserve"> </w:t>
      </w:r>
      <w:r>
        <w:rPr>
          <w:color w:val="000000"/>
        </w:rPr>
        <w:t>от 06.10.2003г. № 131-ФЗ «Об общих принципах организации местного самоуправления в Российской Федерации».»;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  <w:color w:val="000000"/>
        </w:rPr>
        <w:t xml:space="preserve">6) в пункте 11 части 1 статьи 35 </w:t>
      </w:r>
      <w:r>
        <w:rPr>
          <w:color w:val="000000"/>
        </w:rPr>
        <w:t>слова «частями 7, 7.1» заменить словами «частями 3.3, 5.1, 7, 7.1, 7.3»;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7) пункт 11.2 части 1 статьи 39</w:t>
      </w:r>
      <w:r>
        <w:rPr>
          <w:color w:val="000000"/>
        </w:rPr>
        <w:t xml:space="preserve"> признать утратившим силу;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  <w:color w:val="000000"/>
        </w:rPr>
        <w:t xml:space="preserve">8) </w:t>
      </w:r>
      <w:r>
        <w:rPr>
          <w:rFonts w:eastAsia="Calibri"/>
          <w:b/>
          <w:color w:val="000000"/>
        </w:rPr>
        <w:t xml:space="preserve">в </w:t>
      </w:r>
      <w:hyperlink r:id="rId3">
        <w:r>
          <w:rPr>
            <w:rStyle w:val="InternetLink"/>
            <w:rFonts w:eastAsia="Calibri"/>
            <w:b/>
            <w:color w:val="000000"/>
          </w:rPr>
          <w:t xml:space="preserve">статье </w:t>
        </w:r>
      </w:hyperlink>
      <w:r>
        <w:rPr>
          <w:rFonts w:eastAsia="Calibri"/>
          <w:b/>
          <w:color w:val="000000"/>
        </w:rPr>
        <w:t>45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часть 5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«</w:t>
      </w:r>
      <w:r>
        <w:rPr>
          <w:rFonts w:eastAsia="Calibri"/>
          <w:color w:val="000000"/>
        </w:rPr>
        <w:t xml:space="preserve">5. Проекты муниципальных нормативных правовых актов муниципального образования, включенного в соответствующий перечень законом Иркутской области согласно положениям части 6 статьи 46  </w:t>
        <w:tab/>
        <w:t>Федерального закона от 06.10.2003г. № 131-ФЗ «Об общих принципах организации местного самоуправления в Российской Федерации»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муниципального образования, включенного в соответствующий перечень законом Иркутской области согласно положениям части 6 статьи 46  Федерального закона от 06.10.2003г. № 131-ФЗ «Об общих принципах организации местного самоуправления в Российской Федерации», в порядке,</w:t>
      </w:r>
      <w:r>
        <w:rPr>
          <w:rFonts w:eastAsia="Calibri"/>
        </w:rPr>
        <w:t xml:space="preserve"> установленном муниципальными нормативными правовыми актами в соответствии с законом Иркутской области, за исключением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1) проектов нормативных правовых актов Городской Думы, устанавливающих, изменяющих, приостанавливающих, отменяющих местные налоги и сбор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2) проектов нормативных правовых актов Городской Думы, регулирующих бюджетные правоотношения.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дополнить частью 6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«6. 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города.»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2, 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Городской Думы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эр города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Председатель Городской Думы                                                                       </w:t>
      </w:r>
      <w:r>
        <w:rPr>
          <w:color w:val="000000"/>
        </w:rPr>
        <w:t>______________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 xml:space="preserve">Лист согласования к проекту Решения ГД города Усть-Илимс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  <w:t>«Об утверждении проекта решения Городской Думы  города Усть-Илимска «О внесении изменений в Устав муниципального образования город Усть-Илимск»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ИСПОЛНИ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2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аместитель начальника правового отдела  Администрации города Усть-Илимска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теревская Л.В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98-19</w:t>
            </w: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106</w:t>
            </w: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  <w:gridCol w:w="2517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мэра города по правовы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иков Е.В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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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е нормативный</w:t>
              <w:tab/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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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иные причины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сылка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 экз. – в дело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  <w:lang w:eastAsia="en-US"/>
        </w:rPr>
        <w:t>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на официальный сайт Администрации города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349F0DB4733DDACEA3AE8B8718D31F390A06CECFE572A1A5327B250AA62CDA5EB31839D0D618DA644C515D1BA4F1F274F588E9A6DCBD7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4:14:00Z</dcterms:created>
  <dc:creator>Черепанова Лилия Павловна</dc:creator>
  <dc:description/>
  <dc:language>en-US</dc:language>
  <cp:lastModifiedBy>Тетеревская Людмила Викторовна</cp:lastModifiedBy>
  <cp:lastPrinted>2018-09-05T15:51:00Z</cp:lastPrinted>
  <dcterms:modified xsi:type="dcterms:W3CDTF">2019-09-12T04:24:00Z</dcterms:modified>
  <cp:revision>4</cp:revision>
  <dc:subject/>
  <dc:title/>
</cp:coreProperties>
</file>