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0"/>
        <w:gridCol w:w="367"/>
        <w:gridCol w:w="718"/>
        <w:gridCol w:w="6816"/>
      </w:tblGrid>
      <w:tr>
        <w:trPr>
          <w:trHeight w:val="1977" w:hRule="exact"/>
        </w:trPr>
        <w:tc>
          <w:tcPr>
            <w:tcW w:w="9797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Российская Федерация                        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79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9797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480"/>
              <w:ind w:right="4855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autoSpaceDE w:val="false"/>
              <w:ind w:right="5501" w:hanging="0"/>
              <w:jc w:val="both"/>
              <w:rPr/>
            </w:pPr>
            <w:r>
              <w:rPr/>
              <w:t>О внесении изменения в решение Городской Думы города Усть-Илимска                          от 14.12.2005г. № 26/114</w:t>
            </w:r>
          </w:p>
          <w:p>
            <w:pPr>
              <w:pStyle w:val="Normal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 законом от 06.10.2003г. 131-ФЗ «Об общих принципах организации местного самоуправления в Российской Федерации», статьями 23, 25, 37, 43 Устава муниципального образования город Усть-Илимск, Городская Дума,-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right="-82" w:hanging="0"/>
        <w:jc w:val="both"/>
        <w:rPr/>
      </w:pPr>
      <w:r>
        <w:rPr/>
        <w:t xml:space="preserve">           </w:t>
      </w:r>
      <w:r>
        <w:rPr/>
        <w:t xml:space="preserve">1. Внести в решение Городской Думы города Усть-Илимска от 14.12.2005г. № 26/114 «О Департаменте недвижимости Администрации города Усть-Илимска» следующее изменение: </w:t>
      </w:r>
    </w:p>
    <w:p>
      <w:pPr>
        <w:pStyle w:val="Normal"/>
        <w:keepLines/>
        <w:autoSpaceDE w:val="false"/>
        <w:ind w:right="-82" w:hanging="0"/>
        <w:jc w:val="both"/>
        <w:rPr/>
      </w:pPr>
      <w:r>
        <w:rPr/>
        <w:t xml:space="preserve">           </w:t>
      </w:r>
      <w:r>
        <w:rPr/>
        <w:t>приложение изложить в редакции согласно приложению.</w:t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      </w:t>
      </w:r>
      <w:r>
        <w:rPr/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   </w:t>
      </w:r>
    </w:p>
    <w:p>
      <w:pPr>
        <w:pStyle w:val="Normal"/>
        <w:autoSpaceDE w:val="false"/>
        <w:ind w:firstLine="3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00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к решению Городской Думы города </w:t>
      </w:r>
    </w:p>
    <w:p>
      <w:pPr>
        <w:pStyle w:val="Normal"/>
        <w:autoSpaceDE w:val="false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сть-Илимска от 14.12.2005г. № 26/114, </w:t>
      </w:r>
    </w:p>
    <w:p>
      <w:pPr>
        <w:pStyle w:val="Normal"/>
        <w:autoSpaceDE w:val="false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 редакции решения Городской Думы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iCs/>
          <w:sz w:val="20"/>
          <w:szCs w:val="20"/>
        </w:rPr>
        <w:t>города Усть-Илимска от ________2019г. № ___/___</w:t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ложение о Департаменте недвижимости 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города Усть-Илимска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I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94" w:leader="none"/>
        </w:tabs>
        <w:autoSpaceDE w:val="false"/>
        <w:ind w:firstLine="300"/>
        <w:jc w:val="both"/>
        <w:rPr/>
      </w:pPr>
      <w:r>
        <w:rPr/>
        <w:t xml:space="preserve">    </w:t>
      </w:r>
      <w:r>
        <w:rPr/>
        <w:t xml:space="preserve">1. Настоящее Положение </w:t>
      </w:r>
      <w:r>
        <w:rPr>
          <w:bCs/>
        </w:rPr>
        <w:t>о Департаменте недвижимости Администрации города Усть-Илимска</w:t>
      </w:r>
      <w:r>
        <w:rPr/>
        <w:t xml:space="preserve"> (далее – Положение) определяет основные задачи, цели деятельности, функции, права и обязанности Департамента недвижимости Администрации города Усть-Илимска  (далее – Департамент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Департамент создан в целях эффективного управления и распоряжения муниципальным имуществом, за исключением муниципального жилищного фонда. </w:t>
      </w:r>
    </w:p>
    <w:p>
      <w:pPr>
        <w:pStyle w:val="Normal"/>
        <w:autoSpaceDE w:val="false"/>
        <w:ind w:firstLine="567"/>
        <w:jc w:val="both"/>
        <w:rPr/>
      </w:pPr>
      <w:r>
        <w:rPr/>
        <w:t>3. Департамент учреждается Городской Думой города Усть-Илимска, является постоянно действующим исполнительным органом Администрации города Усть-Илимска и действует от имени муниципального образования город Усть-Илимск (далее – муниципальное образование) в пределах полномочий, установленных Уставом муниципального образования город Усть-Илимск, настоящим Положением и правовыми актами органов местного самоуправления муницип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 Департамент не имеет права заниматься коммерческой деятельностью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 Департамент является правопреемником всех прав и обязанностей Комитета по управлению имуществом города Усть-Илимска и Департамента недвижимости Администрации города Усть-Илимска, созданного на основании постановления главы Администрации города Усть-Илимска от 14.05.2002г. № 649 «О Департаменте недвижимости Администрации города Усть-Илимска». </w:t>
      </w:r>
    </w:p>
    <w:p>
      <w:pPr>
        <w:pStyle w:val="Normal"/>
        <w:autoSpaceDE w:val="false"/>
        <w:ind w:firstLine="567"/>
        <w:jc w:val="both"/>
        <w:rPr/>
      </w:pPr>
      <w:r>
        <w:rPr/>
        <w:t>6. Департамент подотчетен главе Администрации и несет ответственность за выполнение возложенных на него задач.</w:t>
      </w:r>
    </w:p>
    <w:p>
      <w:pPr>
        <w:pStyle w:val="Normal"/>
        <w:autoSpaceDE w:val="false"/>
        <w:ind w:firstLine="567"/>
        <w:jc w:val="both"/>
        <w:rPr/>
      </w:pPr>
      <w:r>
        <w:rPr/>
        <w:t>7. Департамент руководствуется в своей деятельности федеральным законодательством, законодательством Иркутской области, муниципальными правовыми актами муниципального образования,  настоящим Положением.</w:t>
      </w:r>
    </w:p>
    <w:p>
      <w:pPr>
        <w:pStyle w:val="Normal"/>
        <w:autoSpaceDE w:val="false"/>
        <w:ind w:firstLine="567"/>
        <w:jc w:val="both"/>
        <w:rPr/>
      </w:pPr>
      <w:r>
        <w:rPr/>
        <w:t>8. Департамент наделен правами юридического лица, является муниципальным казенным учреждением, имеет соответствующие бланки и штампы, печать, счета в банках.</w:t>
      </w:r>
    </w:p>
    <w:p>
      <w:pPr>
        <w:pStyle w:val="Normal"/>
        <w:autoSpaceDE w:val="false"/>
        <w:ind w:firstLine="567"/>
        <w:jc w:val="both"/>
        <w:rPr/>
      </w:pPr>
      <w:r>
        <w:rPr/>
        <w:t>Место нахождения Департамента и юридический адрес: Российская Федерация, Иркутская область, город Усть-Илимск, улица Героев Труда, 38.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й адрес Департамента: 666683, Российская Федерация, Иркутская область, город Усть-Илимск, а/я 1333.</w:t>
      </w:r>
    </w:p>
    <w:p>
      <w:pPr>
        <w:pStyle w:val="Normal"/>
        <w:autoSpaceDE w:val="false"/>
        <w:ind w:firstLine="567"/>
        <w:jc w:val="both"/>
        <w:rPr/>
      </w:pPr>
      <w:r>
        <w:rPr/>
        <w:t>9. Реорганизация, ликвидация Департамента осуществляется по  решению Городской Думы города Усть-Илимска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10. На работников Департамента распространяются права, обязанности, а также ограничения, связанные с прохождением муниципальной службы, предусмотренные федеральным законодательством, законодательством Иркут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>11. Деятельность Департамента финансируется за счёт средств бюджета города Усть-Илимска, в порядке, установленном законодательством Российской Федерации, муниципальными правовыми актами муниципального образования, в пределах утвержденной бюджетной сметы.</w:t>
      </w:r>
    </w:p>
    <w:p>
      <w:pPr>
        <w:pStyle w:val="Normal"/>
        <w:autoSpaceDE w:val="false"/>
        <w:ind w:firstLine="567"/>
        <w:jc w:val="both"/>
        <w:rPr/>
      </w:pPr>
      <w:r>
        <w:rPr/>
        <w:t>12. Перечень должностей и штатная численность Департамента утверждаются постановлением Администрации города Усть-Илимска.</w:t>
      </w:r>
    </w:p>
    <w:p>
      <w:pPr>
        <w:pStyle w:val="Normal"/>
        <w:autoSpaceDE w:val="false"/>
        <w:ind w:firstLine="567"/>
        <w:jc w:val="both"/>
        <w:rPr/>
      </w:pPr>
      <w:r>
        <w:rPr/>
        <w:t>13. Имущество Департамента является муниципальной собственностью и находится в оперативном управлении Департамента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4. Департамент </w:t>
      </w:r>
      <w:r>
        <w:rPr/>
        <w:t>отвечает по своим обязательствам, может от своего имени приобретать и осуществлять имущественные права, нести обязанности, быть истцом и ответчиком в суде.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Цель и задачи Департамента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5. Основной целью деятельности  Департамента является создание благоприятных условий для населения, хозяйствующих субъектов всех форм собственности при решении имущественных, земельных и градостроительных вопросов в пределах  полномочий органов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16. Основными задачами Департамента в решении вопросов местного значения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ведение единой политики в области имущественных и земельных отношений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муниципальной собственности в пределах своей компетен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эффективного управления и распоряжения муниципальным имуществом и земельными ресурсами города Усть-Илимска в пределах полномоч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ение приватизации муниципального имущества (за исключением муниципального жилищного фонда) и земельных участков, обеспечение предоставления земельных участков на праве аренды и иных правах в соответствии с действующим законодательством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защита прав и интересов муниципального образования в сфере имущественных, земельных правоотнош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витие наружной рекламы на территории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рганизация использования, охраны, защиты, воспроизводства городских лесов,  расположенных в границах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правление водными объектами, расположенных в границах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оведение единой градостроительной политики на территории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обеспечение, в пределах компетенции Департамента, соблюдения должностными и юридическими лицами, индивидуальными предпринимателями, гражданами требований, предусмотренных законодательством Российской Федерации, в том числе муниципальными  правовыми актами муниципального образования, в сфере земельного и градостроительного законодательства, соблюдения правил размещения рекламных и информационных конструкций, нестационарных торговых объектов на территории муниципального образования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30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сновные функции Департамента 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7. Департамент в соответствии с возложенными на него задачами осуществляет следующие функции:</w:t>
      </w:r>
    </w:p>
    <w:p>
      <w:pPr>
        <w:pStyle w:val="Normal"/>
        <w:autoSpaceDE w:val="false"/>
        <w:ind w:firstLine="567"/>
        <w:jc w:val="both"/>
        <w:rPr/>
      </w:pPr>
      <w:r>
        <w:rPr/>
        <w:t>1) в области имущественных отношений (за исключением муниципального жилищного фонда)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уществляет полномочия собственника в отношении муниципального имущества, необходимого для обеспечения деятельности органов местного самоуправления города Усть-Илимска, а также полномочия собственника в отношении имущества муниципальных предприятий, муниципальных учреждений, в том числе составляющего муниципальную казну муниципального образования, а также полномочия собственника по передаче муниципального имущества в пользование физическим и юридическим лицам, органам государственной власти, органам местного самоуправления других муниципальных образований, приватизации (отчуждению) муниципального имущества;  </w:t>
      </w:r>
    </w:p>
    <w:p>
      <w:pPr>
        <w:pStyle w:val="Normal"/>
        <w:autoSpaceDE w:val="false"/>
        <w:ind w:firstLine="567"/>
        <w:jc w:val="both"/>
        <w:rPr/>
      </w:pPr>
      <w:r>
        <w:rPr/>
        <w:t>осуществляет права учредителя в отношении муниципальных унитарных предприятий и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оформляет право муниципальной собственности на объекты, передаваемые в муниципальную собственность, а также на объекты, относящиеся к муниципальной собственности по основаниям, предусмотренным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едет Реестр муниципального имущества;  </w:t>
      </w:r>
    </w:p>
    <w:p>
      <w:pPr>
        <w:pStyle w:val="Normal"/>
        <w:autoSpaceDE w:val="false"/>
        <w:ind w:firstLine="567"/>
        <w:jc w:val="both"/>
        <w:rPr/>
      </w:pPr>
      <w:r>
        <w:rPr/>
        <w:t>участвует в формировании бюджета города;</w:t>
      </w:r>
    </w:p>
    <w:p>
      <w:pPr>
        <w:pStyle w:val="Normal"/>
        <w:autoSpaceDE w:val="false"/>
        <w:ind w:firstLine="567"/>
        <w:jc w:val="both"/>
        <w:rPr/>
      </w:pPr>
      <w:r>
        <w:rPr/>
        <w:t>выявляет и обеспечивает постановку бесхозяйных недвижимых вещей на учет в территориальном органе исполнительной власти, уполномоченном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обращается в суд за признанием права муниципальной собственности в отношении бесхозяйного имущества;</w:t>
      </w:r>
    </w:p>
    <w:p>
      <w:pPr>
        <w:pStyle w:val="Normal"/>
        <w:autoSpaceDE w:val="false"/>
        <w:ind w:firstLine="567"/>
        <w:jc w:val="both"/>
        <w:rPr/>
      </w:pPr>
      <w:r>
        <w:rPr/>
        <w:t>ведет Реестр бесхозяйного недвижимого имущества, расположенного на территории муниципа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одготавливает проекты муниципальных правовых актов</w:t>
      </w:r>
      <w:r>
        <w:rPr>
          <w:rStyle w:val="Extendedtextshort"/>
        </w:rPr>
        <w:t xml:space="preserve">, регулирующих  </w:t>
      </w:r>
      <w:r>
        <w:rPr>
          <w:rStyle w:val="Extendedtextshort"/>
          <w:bCs/>
        </w:rPr>
        <w:t>вопросы</w:t>
      </w:r>
      <w:r>
        <w:rPr>
          <w:rStyle w:val="Extendedtextshort"/>
        </w:rPr>
        <w:t xml:space="preserve"> формирования, владения, пользования, </w:t>
      </w:r>
      <w:r>
        <w:rPr>
          <w:rStyle w:val="Extendedtextshort"/>
          <w:bCs/>
        </w:rPr>
        <w:t>распоряжения</w:t>
      </w:r>
      <w:r>
        <w:rPr>
          <w:rStyle w:val="Extendedtextshort"/>
        </w:rPr>
        <w:t xml:space="preserve">, </w:t>
      </w:r>
      <w:r>
        <w:rPr>
          <w:rStyle w:val="Extendedtextshort"/>
          <w:bCs/>
        </w:rPr>
        <w:t>управления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муниципальной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собственностью на территории муниципального образования, организует их реализацию</w:t>
      </w:r>
      <w:r>
        <w:rPr>
          <w:rStyle w:val="Extendedtextshort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ивает в установленном порядке государственную регистрацию всех сделок по распоряжению объектами муниципальной собств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крепляет (передаёт, изымает) объекты муниципальной собственности в хозяйственное ведение и оперативное управление за муниципальными унитарными предприятиями и муниципальными учреждениями; 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яет помещения для работы на обслуживаемом административном участке муниципального образова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67"/>
        <w:jc w:val="both"/>
        <w:rPr/>
      </w:pPr>
      <w:r>
        <w:rPr/>
        <w:t>передает во временное владение и (или) пользование (аренду, безвозмездное пользование, доверительное управление и т.д.) и на ответственное хранение объекты муниципальной собственно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договоры купли-продажи муниципального имуществ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исполнением особых условий договоров купли-продажи муниципального имущества;</w:t>
      </w:r>
    </w:p>
    <w:p>
      <w:pPr>
        <w:pStyle w:val="Normal"/>
        <w:autoSpaceDE w:val="false"/>
        <w:ind w:firstLine="567"/>
        <w:jc w:val="both"/>
        <w:rPr/>
      </w:pPr>
      <w:r>
        <w:rPr/>
        <w:t>осуществляет действия, необходимые для проведения оценки рыночной стоимости объектов недвижимого имущества, расположенных на территории муниципального образования, для целей учета объектов в Реестре муниципального имущества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ивает учет, сохранность и содержание объектов муниципальной собственности в муниципальной казне города Усть-Илимска;</w:t>
      </w:r>
    </w:p>
    <w:p>
      <w:pPr>
        <w:pStyle w:val="Normal"/>
        <w:autoSpaceDE w:val="false"/>
        <w:ind w:firstLine="567"/>
        <w:jc w:val="both"/>
        <w:rPr/>
      </w:pPr>
      <w:r>
        <w:rPr/>
        <w:t>согласовывает акты списания муниципального имущества;</w:t>
      </w:r>
    </w:p>
    <w:p>
      <w:pPr>
        <w:pStyle w:val="Style15"/>
        <w:widowControl w:val="false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/>
        <w:t xml:space="preserve">совместно с постоянно действующими исполнительными органами  Администрации города Усть-Илимска осуществляет контроль за сохранностью и использованием по назначению муниципального имущества; </w:t>
      </w:r>
    </w:p>
    <w:p>
      <w:pPr>
        <w:pStyle w:val="Style15"/>
        <w:widowControl w:val="false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/>
        <w:t>приобретает объекты недвижимости и иное имущество в собственность муниципа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2) в сфере приватизации муниципального имущества (за исключением муниципального жилищного фонда):</w:t>
      </w:r>
    </w:p>
    <w:p>
      <w:pPr>
        <w:pStyle w:val="Normal"/>
        <w:autoSpaceDE w:val="false"/>
        <w:ind w:firstLine="567"/>
        <w:jc w:val="both"/>
        <w:rPr/>
      </w:pPr>
      <w:r>
        <w:rPr/>
        <w:t>осуществляет приватизацию объектов муниципальной собственности в порядке, установленном действующим законодательством Российской Феде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ает организатором торгов по продаже муниципального имущества; </w:t>
      </w:r>
    </w:p>
    <w:p>
      <w:pPr>
        <w:pStyle w:val="Normal"/>
        <w:autoSpaceDE w:val="false"/>
        <w:ind w:firstLine="567"/>
        <w:jc w:val="both"/>
        <w:rPr/>
      </w:pPr>
      <w:r>
        <w:rPr/>
        <w:t>разрабатывает и обеспечивает реализацию прогнозного плана приватизации муниципального имущества, отчитывается о его выполнении;</w:t>
      </w:r>
    </w:p>
    <w:p>
      <w:pPr>
        <w:pStyle w:val="Normal"/>
        <w:autoSpaceDE w:val="false"/>
        <w:ind w:firstLine="567"/>
        <w:jc w:val="both"/>
        <w:rPr/>
      </w:pPr>
      <w:r>
        <w:rPr/>
        <w:t>осуществляет контроль за поступлениями в бюджет города средств от приватизации и использования муниципального имущества, принимает необходимые меры для обеспечения этих поступлений;</w:t>
      </w:r>
    </w:p>
    <w:p>
      <w:pPr>
        <w:pStyle w:val="Normal"/>
        <w:autoSpaceDE w:val="false"/>
        <w:ind w:firstLine="567"/>
        <w:jc w:val="both"/>
        <w:rPr/>
      </w:pPr>
      <w:r>
        <w:rPr/>
        <w:t>3) в области земельных отношен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ается земельными участками, находящимися в муниципальной собственности, а также з</w:t>
      </w:r>
      <w:r>
        <w:rPr>
          <w:rFonts w:cs="Times New Roman" w:ascii="Times New Roman" w:hAnsi="Times New Roman"/>
          <w:bCs/>
          <w:sz w:val="24"/>
          <w:szCs w:val="24"/>
        </w:rPr>
        <w:t>еме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астк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б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граниче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остановку граждан на учет в качестве лиц, имеющих право на предоставление земельных участков, находящихся в муниципальной собственности, в собственность бесплатн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рганизует выбор земельных участков гражданами, состоящими на земельном учете, в соответствии с Законом Иркутской области «О бесплатном предоставлении земельных участков в собственность граждан»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соглашения о перераспределении земельных участков, договоры купли-продажи, безвозмездного пользования, аренды земельных участков, об освоении территории, постоянного (бессрочного) пользования, находящихся в муниципальной собственности, осуществляет контроль за исполнением условий данных догово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муниципальный земельный контрол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начисление и контроль за полнотой и своевременностью внесения в местный бюджет арендной платы, цены выкупа, сумм неосновательного обогащения (в случае фактического использования земельных участков без правоустанавливающих документов) за земельные участки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границы земельных участков в случаях, когда права муниципального образования затрагиваются при проведении кадастровых рабо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выборе вида разрешенного использования земельных участков, находящихся в муниципальной собственности, в том числе земельных участков, предоставленных муниципальным учреждениям и муниципальным унитарным предприятия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езервирование земель и изъятие для муниципальных нужд, в том числе путем выкупа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ивает выполнение работ, необходимых для создания искусственных земельных участков для нужд муниципа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дательством осуществляет проведение открытого аукциона на право заключения  договора о создании искусственного земельного участ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выполнение комплексных кадастровых работ и утверждение карты-плана территории, в отношении которой выполнены комплексные кадастровые работ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егистрацию и учет граждан, нуждающихся в получении садовых, огородных земельных участков, в целях определения потребности в садовых, огородных  земельных участк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соглашения об установлении сервитута в отношении земельных участков, находящихся в муниципальной собственности или государственная собственность на которые не разграничена, а также согласовывает их заключение в случаях и в порядке, установленных муниципальными правовыми актами муниципального образования, осуществляет контроль за исполнением условий заключенных согла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б установлении публичного сервитута в отношении земельных участков, в том числе земельных участков в границах полос отвода автомобильных дорог в целях прокладки, переноса, переустройства инженерных коммуникаций, их эксплуатации на условиях публичного сервитута, или решения об отказе в установлении публичного сервитута в случаях, предусмотренных действующим законодательств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рганизацию и проведение аукциона на право заключения договора об освоении территор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оведение аукциона по продаже земельных участков, находящихся в муниципальной собственности или государственная собственность на которые не разграничена, или аукциона на право заключения договоров аренды земельных участков, находящихся в муниципальной собственности или государственная собственность на которые не разграничен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упает организатором аукциона по продаже права на заключение договоров аренды земельных участков под размещение нестационарных торговых объектов;</w:t>
      </w:r>
    </w:p>
    <w:p>
      <w:pPr>
        <w:pStyle w:val="Normal"/>
        <w:autoSpaceDE w:val="false"/>
        <w:ind w:firstLine="567"/>
        <w:jc w:val="both"/>
        <w:rPr/>
      </w:pPr>
      <w:r>
        <w:rPr/>
        <w:t>осуществляет выдачу, отказ в выдаче разрешения на использование земель или земельных участков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/>
        <w:t xml:space="preserve">заключает договоры на использование </w:t>
      </w:r>
      <w:r>
        <w:rPr>
          <w:iCs/>
        </w:rPr>
        <w:t>земель или земельного участка,</w:t>
      </w:r>
      <w:r>
        <w:rPr/>
        <w:t xml:space="preserve"> </w:t>
      </w:r>
      <w:r>
        <w:rPr>
          <w:iCs/>
        </w:rPr>
        <w:t>находящихся в муниципальной собственности, без предоставления земельных участков и установления сервитутов;</w:t>
      </w:r>
    </w:p>
    <w:p>
      <w:pPr>
        <w:pStyle w:val="Normal"/>
        <w:autoSpaceDE w:val="false"/>
        <w:ind w:firstLine="567"/>
        <w:jc w:val="both"/>
        <w:rPr>
          <w:rStyle w:val="Blk"/>
        </w:rPr>
      </w:pPr>
      <w:r>
        <w:rPr>
          <w:rStyle w:val="Blk"/>
        </w:rPr>
        <w:t>принимает решения об изъятии земельного участка, не используемого по целевому назначению или используемого с нарушением законодательств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4) в области градостроительной деятельности: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принимает участие в рассмотрении и согласовании проектов схем территориального планирования Российской Федерации, схем территориального планирования Иркутской области, схем территориального планирования муниципальных районов и генеральных планов поселений, имеющих общую границу с муниципальным образованием, в порядке и случаях, предусмотренных действующим законодательством Российской Федерации; </w:t>
      </w:r>
    </w:p>
    <w:p>
      <w:pPr>
        <w:pStyle w:val="Style15"/>
        <w:spacing w:before="0" w:after="0"/>
        <w:ind w:firstLine="539"/>
        <w:jc w:val="both"/>
        <w:rPr/>
      </w:pPr>
      <w:r>
        <w:rPr/>
        <w:t>организует и обеспечивает подготовку, согласование и утверждение генерального плана города Усть-Илимска, правил землепользования и застройки,  подготовленной на основе генерального плана документации по планировке территории, местных нормативов градостроительного проектирования, документации по планировке территории  муниципального образования, а также внесения изменений в вышеуказанные документы, в том числе выступает от имени муниципального образования в качестве заказчика по разработке вышеуказанных документов и заключает соответствующие договоры;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осуществляет выдачу градостроительных планов земельного участка, 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; </w:t>
      </w:r>
    </w:p>
    <w:p>
      <w:pPr>
        <w:pStyle w:val="Style15"/>
        <w:spacing w:before="0" w:after="0"/>
        <w:ind w:firstLine="539"/>
        <w:jc w:val="both"/>
        <w:rPr/>
      </w:pPr>
      <w:r>
        <w:rPr/>
        <w:t>ведет информационную систему обеспечения градостроительной деятельности, осуществляемой на территории муниципального образования;</w:t>
      </w:r>
    </w:p>
    <w:p>
      <w:pPr>
        <w:pStyle w:val="Style15"/>
        <w:spacing w:before="0" w:after="0"/>
        <w:ind w:firstLine="539"/>
        <w:jc w:val="both"/>
        <w:rPr/>
      </w:pPr>
      <w:r>
        <w:rPr/>
        <w:t>организует и обеспечивает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регионального или межмуниципального значения), наименований элементам планировочной структуры в границах муниципального образова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организует и обеспечивает принятие решений о развитии застроенных территорий муниципального образования;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принимает участие в проведении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 проектной документации; выдаче рекомендаций о мерах по устранению выявленных нарушений в случаях, предусмотренных Градостроительным кодексом Российской Федерации; 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/>
        <w:t>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/>
        <w:t xml:space="preserve">осуществляет согласование проектов </w:t>
      </w:r>
      <w:r>
        <w:rPr>
          <w:bCs/>
        </w:rPr>
        <w:t>переустройства, перепланировки нежилых помещений в многоквартирных домах, нежилых зданиях;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/>
        <w:t xml:space="preserve">участвует в разработке и реализации градостроительных разделов программ социально-экономического развития муниципального образования; инвестиционных проектов, направленных на реализацию стратегических направлений развития муниципального образования;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Blk"/>
        </w:rPr>
        <w:t>принимает решения о сносе самовольной постройки или ее приведении в соответствие с установленными требования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схемы размещения нестационарных торговых объектов, схемы размещения рекламных конструкций на территории муниципального образова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ует и проводит в установленном порядке торги по продаже права на установку и эксплуатацию рекламных конструкц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ыдачу, отказ в выдаче разрешений на установку и эксплуатацию рекламных конструкций, аннулирование разрешений на установку и эксплуатацию рекламных конструкц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, изменяет, расторгает от имени муниципального образования договоры на установку и эксплуатацию рекламных конструкций, размещение нестационарных торговых объектов, договоры аренды земельных участков под размещение нестационарных торговых объектов, осуществляет контроль за исполнением заключенных договор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ет неиспользуемые, используемые не по назначению, а также используемые без правовых оснований рекламные конструкции, объекты информационного оформления, нестационарные торговые объекты, обеспечивает организацию демонтажа рекламных и информационных конструкций в случаях, предусмотренных законодательством Российской Федерации, проводит мониторинг состояния территории с целью выявления и пресечения фактов несанкционированного размещения рекламных конструкций, объектов информационного оформления и нестационарных торговых объек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sz w:val="24"/>
          <w:szCs w:val="24"/>
        </w:rPr>
        <w:t>выдает предписания о демонтаже самовольно установленных рекламных конструкций на территории муниципа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xtendedtextshort"/>
        </w:rPr>
        <w:t xml:space="preserve">5) в области использования, охраны, защиты, воспроизводства городских </w:t>
      </w:r>
      <w:r>
        <w:rPr>
          <w:rStyle w:val="Extendedtextshort"/>
          <w:bCs/>
        </w:rPr>
        <w:t>лесов</w:t>
      </w:r>
      <w:r>
        <w:rPr>
          <w:rStyle w:val="Extendedtextshort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оформляет права муниципальной собственности на земельные участки с расположенными на них городскими лесами в установленном законодательством порядке, осуществляет права владения, пользования, распоряжения лесными участками, находящимися в муниципальной собств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ирует население о правовом статусе городских лесов, правилах их использования и охраны, предстоящем изъятии земель, занятых городскими лесами;</w:t>
      </w:r>
    </w:p>
    <w:p>
      <w:pPr>
        <w:pStyle w:val="Normal"/>
        <w:autoSpaceDE w:val="false"/>
        <w:ind w:firstLine="567"/>
        <w:jc w:val="both"/>
        <w:rPr/>
      </w:pPr>
      <w:r>
        <w:rPr/>
        <w:t>разрабатывает ставки платы за единицу объема лесных ресурсов и ставок платы за единицу площади лесного участка, находящегося в муниципальной собственности, в целях его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разрабатывает ставки платы за единицу объема древесины;</w:t>
      </w:r>
    </w:p>
    <w:p>
      <w:pPr>
        <w:pStyle w:val="Normal"/>
        <w:autoSpaceDE w:val="false"/>
        <w:ind w:firstLine="567"/>
        <w:jc w:val="both"/>
        <w:rPr/>
      </w:pPr>
      <w:r>
        <w:rPr/>
        <w:t>разрабатывает лесохозяйственные регламенты, а также проводит муниципальную экспертизу проектов освоения лесов в отношении лесных участков, находящихся в муниципальной собственности;</w:t>
      </w:r>
    </w:p>
    <w:p>
      <w:pPr>
        <w:pStyle w:val="Normal"/>
        <w:autoSpaceDE w:val="false"/>
        <w:ind w:firstLine="567"/>
        <w:jc w:val="both"/>
        <w:rPr/>
      </w:pPr>
      <w:r>
        <w:rPr/>
        <w:t>осуществляет муниципальный лесной контроль;</w:t>
      </w:r>
    </w:p>
    <w:p>
      <w:pPr>
        <w:pStyle w:val="Normal"/>
        <w:autoSpaceDE w:val="false"/>
        <w:ind w:firstLine="567"/>
        <w:jc w:val="both"/>
        <w:rPr/>
      </w:pPr>
      <w:r>
        <w:rPr/>
        <w:t>6) в области водных отношений:</w:t>
      </w:r>
    </w:p>
    <w:p>
      <w:pPr>
        <w:pStyle w:val="Normal"/>
        <w:autoSpaceDE w:val="false"/>
        <w:ind w:firstLine="567"/>
        <w:jc w:val="both"/>
        <w:rPr/>
      </w:pPr>
      <w:r>
        <w:rPr/>
        <w:t>осуществляет полномочия собственника водных объектов в порядке, установленном водны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18. В пределах предоставленных полномочий Департамент:</w:t>
      </w:r>
    </w:p>
    <w:p>
      <w:pPr>
        <w:pStyle w:val="Normal"/>
        <w:autoSpaceDE w:val="false"/>
        <w:ind w:firstLine="567"/>
        <w:jc w:val="both"/>
        <w:rPr/>
      </w:pPr>
      <w:r>
        <w:rPr/>
        <w:t>1) осуществляет закупки товаров, работ, услуг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ind w:firstLine="567"/>
        <w:jc w:val="both"/>
        <w:rPr/>
      </w:pPr>
      <w:r>
        <w:rPr/>
        <w:t>2) участвует в разработке и реализации городских и муниципальных программ;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/>
        <w:t xml:space="preserve">3) участвует в разработке проектов муниципальных правовых актов; 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/>
        <w:t>4) рассматривает заявления и обращения граждан и юридических лиц по вопросам, входящим в компетенцию Департамента, подготавливает по ним ответы;</w:t>
      </w:r>
    </w:p>
    <w:p>
      <w:pPr>
        <w:pStyle w:val="Normal"/>
        <w:autoSpaceDE w:val="false"/>
        <w:ind w:firstLine="567"/>
        <w:jc w:val="both"/>
        <w:rPr/>
      </w:pPr>
      <w:r>
        <w:rPr/>
        <w:t>5) обеспечивает доступ граждан, организаций, органов государственной власти, органов местного самоуправления к информации о деятельности Департамента и осуществляет контроль за обеспечением доступа к информации о деятельности Департ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6) проводит анализ эффективности использования муниципальной собственности (за исключением муниципального жилищного фонда);</w:t>
      </w:r>
    </w:p>
    <w:p>
      <w:pPr>
        <w:pStyle w:val="Normal"/>
        <w:autoSpaceDE w:val="false"/>
        <w:ind w:firstLine="567"/>
        <w:jc w:val="both"/>
        <w:rPr/>
      </w:pPr>
      <w:r>
        <w:rPr/>
        <w:t>7) взаимодействует с постоянно действующими исполнительными органами  Администрации города Усть-Илимска, государственными органами, предприятиями, учреждениями, организациями, гражданами по вопросам, входящим в компетенцию Департ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8) осуществляет подбор, расстановку, организацию обучения, переподготовки и повышения квалификации кадров в сфере деятельности Департ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9) выполняет функции администратора платежей, поступающих в бюджет города, в рамках своей компетенции;</w:t>
      </w:r>
    </w:p>
    <w:p>
      <w:pPr>
        <w:pStyle w:val="Normal"/>
        <w:autoSpaceDE w:val="false"/>
        <w:ind w:firstLine="567"/>
        <w:jc w:val="both"/>
        <w:rPr/>
      </w:pPr>
      <w:r>
        <w:rPr/>
        <w:t>10) от имени Администрации города Усть-Илимска осуществляет защиту интересов муниципального образования в судебном порядке по вопросам, входящим в компетенцию Департ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11) выполняет иные функции, отнесенные к компетенции Департамента  муниципаль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</w:rPr>
        <w:t xml:space="preserve">Раздел 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Департамента</w:t>
      </w:r>
    </w:p>
    <w:p>
      <w:pPr>
        <w:pStyle w:val="Normal"/>
        <w:widowControl w:val="false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Департамент в целях реализации возложенных на него задач и функций вправ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) запрашивать в установленном порядке и получать от органов государственной власти, органов местного самоуправления, организаций, независимо от форм собственности, информацию, документы и материалы, необходимые для исполнения возложенных на Департамент полномочий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носить предложения мэру города, его заместителям, руководителям постоянно действующих исполнительных органов Администрации города Усть-Илимска по решению задач и функций, отнесенных к компетенции Департамента;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firstLine="539"/>
        <w:jc w:val="both"/>
        <w:rPr/>
      </w:pPr>
      <w:r>
        <w:rPr/>
        <w:t>3) осуществлять иные права, предусмотренные законодательством Российской Федерации и муниципальными правовыми актами города Усть-Илимска.</w:t>
      </w:r>
    </w:p>
    <w:p>
      <w:pPr>
        <w:pStyle w:val="Normal"/>
        <w:autoSpaceDE w:val="false"/>
        <w:ind w:firstLine="567"/>
        <w:jc w:val="both"/>
        <w:rPr/>
      </w:pPr>
      <w:r>
        <w:rPr/>
        <w:t>20. Департамент обязан:</w:t>
      </w:r>
    </w:p>
    <w:p>
      <w:pPr>
        <w:pStyle w:val="Normal"/>
        <w:autoSpaceDE w:val="false"/>
        <w:ind w:firstLine="567"/>
        <w:jc w:val="both"/>
        <w:rPr/>
      </w:pPr>
      <w:r>
        <w:rPr/>
        <w:t>1) представлять интересы муниципального образования в рамках компетенции, определённой настоящим Положением, в органах государственной власти Российской Федерации, субъектов Российской Федерации, органах местного самоуправления муниципального образования, судебных и правоохранительных органах, иных организациях, а также взаимодействовать с ними;</w:t>
      </w:r>
    </w:p>
    <w:p>
      <w:pPr>
        <w:pStyle w:val="Normal"/>
        <w:autoSpaceDE w:val="false"/>
        <w:ind w:firstLine="567"/>
        <w:jc w:val="both"/>
        <w:rPr/>
      </w:pPr>
      <w:r>
        <w:rPr/>
        <w:t>2) ежегодно отчитываться о результатах своей деятельности перед главой Администрации города Усть-Илимска;</w:t>
      </w:r>
    </w:p>
    <w:p>
      <w:pPr>
        <w:pStyle w:val="Normal"/>
        <w:autoSpaceDE w:val="false"/>
        <w:ind w:firstLine="567"/>
        <w:jc w:val="both"/>
        <w:rPr/>
      </w:pPr>
      <w:r>
        <w:rPr/>
        <w:t>3) осуществлять свои функции в соответствии с требованиями законодательства.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</w:t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уководство Департаментом 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1. Руководство Департаментом осуществляет начальник Департамента.</w:t>
      </w:r>
    </w:p>
    <w:p>
      <w:pPr>
        <w:pStyle w:val="Normal"/>
        <w:autoSpaceDE w:val="false"/>
        <w:ind w:firstLine="567"/>
        <w:jc w:val="both"/>
        <w:rPr/>
      </w:pPr>
      <w:r>
        <w:rPr/>
        <w:t>22. Начальник Департамента несет персональную ответственность за выполнение возложенных на Департамент задач.</w:t>
      </w:r>
    </w:p>
    <w:p>
      <w:pPr>
        <w:pStyle w:val="Normal"/>
        <w:autoSpaceDE w:val="false"/>
        <w:ind w:firstLine="567"/>
        <w:jc w:val="both"/>
        <w:rPr/>
      </w:pPr>
      <w:r>
        <w:rPr/>
        <w:t>23. Начальник Департамента без доверенности действует от имени Департамента, представляет его интересы в органах государственной власти, органах местного самоуправлениях и организациях независимо от форм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  <w:t>24. Начальник Департамента назначается и освобождается от занимаемой должности главой Администрации города Усть-Илимска в установлен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5. Заместители начальника Департамента назначаются на должность и освобождаются от должности приказами Департамента по согласованию с главой Администрации города Усть-Илимска. </w:t>
      </w:r>
    </w:p>
    <w:p>
      <w:pPr>
        <w:pStyle w:val="Normal"/>
        <w:autoSpaceDE w:val="false"/>
        <w:ind w:firstLine="567"/>
        <w:jc w:val="both"/>
        <w:rPr/>
      </w:pPr>
      <w:r>
        <w:rPr/>
        <w:t>26. В период отсутствия начальника Департамента его обязанности исполняет заместитель начальника Департамента на основании распоряжения Администрации города Усть-Илимска.</w:t>
      </w:r>
    </w:p>
    <w:p>
      <w:pPr>
        <w:pStyle w:val="Normal"/>
        <w:autoSpaceDE w:val="false"/>
        <w:ind w:firstLine="567"/>
        <w:jc w:val="both"/>
        <w:rPr/>
      </w:pPr>
      <w:r>
        <w:rPr/>
        <w:t>27. Начальник Департамента по вопросам своей компетенции:</w:t>
      </w:r>
    </w:p>
    <w:p>
      <w:pPr>
        <w:pStyle w:val="Normal"/>
        <w:autoSpaceDE w:val="false"/>
        <w:ind w:firstLine="567"/>
        <w:jc w:val="both"/>
        <w:rPr/>
      </w:pPr>
      <w:r>
        <w:rPr/>
        <w:t>1) осуществляет прием граждан;</w:t>
      </w:r>
    </w:p>
    <w:p>
      <w:pPr>
        <w:pStyle w:val="Normal"/>
        <w:autoSpaceDE w:val="false"/>
        <w:ind w:firstLine="567"/>
        <w:jc w:val="both"/>
        <w:rPr/>
      </w:pPr>
      <w:r>
        <w:rPr/>
        <w:t>2) разрабатывает, согласовывает проекты муниципальных правовых актов;</w:t>
      </w:r>
    </w:p>
    <w:p>
      <w:pPr>
        <w:pStyle w:val="Normal"/>
        <w:autoSpaceDE w:val="false"/>
        <w:ind w:firstLine="567"/>
        <w:jc w:val="both"/>
        <w:rPr/>
      </w:pPr>
      <w:r>
        <w:rPr/>
        <w:t>3) организует исполнение и осуществляет контроль за исполнением муниципальных правовых актов по вопросам своей компетенции;</w:t>
      </w:r>
    </w:p>
    <w:p>
      <w:pPr>
        <w:pStyle w:val="Normal"/>
        <w:autoSpaceDE w:val="false"/>
        <w:ind w:firstLine="567"/>
        <w:jc w:val="both"/>
        <w:rPr/>
      </w:pPr>
      <w:r>
        <w:rPr/>
        <w:t>4) издает распоряжения по вопросам организации работы Департ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5) издает приказы по кадровым вопросам Департ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6) участвует в составлении проекта и исполнении бюджета города;</w:t>
      </w:r>
    </w:p>
    <w:p>
      <w:pPr>
        <w:pStyle w:val="Normal"/>
        <w:autoSpaceDE w:val="false"/>
        <w:ind w:firstLine="567"/>
        <w:jc w:val="both"/>
        <w:rPr/>
      </w:pPr>
      <w:r>
        <w:rPr/>
        <w:t>7) заключает муниципальные контракты, договоры, согла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) </w:t>
      </w:r>
      <w:r>
        <w:rPr>
          <w:color w:val="000000"/>
        </w:rPr>
        <w:t>назначает на должность и освобождает от должности в соответствии с трудовым законодательством, законодательством о муниципальной службе работников Департамента, распределяет обязанности между работниками Департамента, утверждает положения о структурных подразделениях Департамента, должностные инструкции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) разрабатывает и представляет главе Администрации города Усть-Илимска на утверждение перечень должностей и штатную численность Департ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0) утверждает штатное расписание Департ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1) применяет к работникам Департамента меры поощрения и (или) дисциплинарной ответственност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2)открывает и закрывает счета, совершает по ним операции, подписывает финансовые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3) обеспечивает соблюдение финансовой и учетной дисциплины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Председатель Городской Думы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5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Extendedtextfull">
    <w:name w:val="extended-text__full"/>
    <w:qFormat/>
    <w:rPr>
      <w:rFonts w:cs="Times New Roman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50:00Z</dcterms:created>
  <dc:creator>1</dc:creator>
  <dc:description/>
  <cp:keywords/>
  <dc:language>en-US</dc:language>
  <cp:lastModifiedBy>Бабак Анна Ивановна</cp:lastModifiedBy>
  <cp:lastPrinted>2019-09-10T15:13:00Z</cp:lastPrinted>
  <dcterms:modified xsi:type="dcterms:W3CDTF">2019-09-18T05:51:00Z</dcterms:modified>
  <cp:revision>6</cp:revision>
  <dc:subject/>
  <dc:title>РОССИЙСКАЯ ФЕДЕРАЦИЯ</dc:title>
</cp:coreProperties>
</file>