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 признании утратившими силу отдельных решений Городской Думы города Усть-Илимска по вопросам предоставления сведений о доходах, об имуществе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</w:rPr>
        <w:t>Р</w:t>
      </w:r>
      <w:r>
        <w:rPr>
          <w:color w:val="000000"/>
          <w:sz w:val="23"/>
          <w:szCs w:val="23"/>
        </w:rPr>
        <w:t xml:space="preserve">уководствуясь статьями 23, 25, 34, 43, 47 Устава муниципального образования город Усть-Илимск, Городская Дума,- </w:t>
      </w:r>
    </w:p>
    <w:p>
      <w:pPr>
        <w:pStyle w:val="Normal"/>
        <w:keepLines/>
        <w:autoSpaceDE w:val="false"/>
        <w:ind w:firstLine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3"/>
          <w:szCs w:val="23"/>
        </w:rPr>
        <w:t>Признать утратившими силу решения Городской Думы города Усть-Илимска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1) от 27.02.2013г. № 52/351 «Об утверждении Положения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2) от 16.03.2016г. № 21/142 «О внесении изменений в решение Городской Думы города Усть-Илимска от 27.02.2013г. № 52/351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3) от 26.04.2017г. № 36/269 «О внесении изменений в решение  Городской Думы города Усть-Илимска от 27.02.2013г. № 52/351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4) от 15.12.2017г. № 43/330 «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Городской Думы города Усть-Илимска от 27.02.2013г. № 52/351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5) от 03.12.2018г. № 55/403 «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Городской Думы города Усть-Илимска от 27.02.2013г. №52/351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6) от 03.04.2019г. № 61/425 «О внесении изменений в Положение  о предоставлении гражданами, претендующими на замещение должностей муниципальной службы, лицами, замещающими должности муниципальной службы в муниципальном образовании город Усть-Илимск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ое решением  Городской Думы города Усть-Илимска от 27.02.2013г. №52/351».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bCs/>
        </w:rPr>
        <w:t>2.</w:t>
      </w:r>
      <w:r>
        <w:rPr/>
        <w:t xml:space="preserve"> </w:t>
      </w:r>
      <w:r>
        <w:rPr>
          <w:color w:val="000000"/>
          <w:sz w:val="23"/>
          <w:szCs w:val="23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Председатель Городской Думы                                                                                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rPr>
          <w:b/>
          <w:b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  <w:t xml:space="preserve">Мэр города                                                                                                                    А.И. Щекина </w:t>
      </w:r>
    </w:p>
    <w:p>
      <w:pPr>
        <w:pStyle w:val="Normal"/>
        <w:autoSpaceDE w:val="false"/>
        <w:ind w:firstLine="3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10:00Z</dcterms:created>
  <dc:creator>Andrey</dc:creator>
  <dc:description/>
  <cp:keywords/>
  <dc:language>en-US</dc:language>
  <cp:lastModifiedBy>Бабак Анна Ивановна</cp:lastModifiedBy>
  <cp:lastPrinted>2019-08-14T10:14:00Z</cp:lastPrinted>
  <dcterms:modified xsi:type="dcterms:W3CDTF">2019-09-18T03:46:00Z</dcterms:modified>
  <cp:revision>18</cp:revision>
  <dc:subject/>
  <dc:title>РОССИЙСКАЯ ФЕДЕРАЦИЯ</dc:title>
</cp:coreProperties>
</file>