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</w:t>
            </w:r>
            <w:r>
              <w:rPr>
                <w:caps/>
              </w:rPr>
              <w:t>Российская Федерация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>О внесении изменения в</w:t>
            </w:r>
            <w:r>
              <w:rPr>
                <w:bCs/>
              </w:rPr>
              <w:t xml:space="preserve"> решение Городской Думы города Усть-Илимска </w:t>
            </w:r>
            <w:r>
              <w:rPr>
                <w:bCs/>
                <w:color w:val="00000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от 25.06.2008г. № 78/45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Рассмотрев проект изменений в Правила землепользования и застройки города Усть-Илимска, разработанный ООО «ППМ «Мастер-План» в рамках муниципального контракта №17 от 20.05.2019г., принимая во внимание заключение комиссии от 29.11.2019г. № 124 по подготовке проекта правил землепользования и застройки на территории города Усть-Илимска о результатах публичных слушаний по проекту внесения изменений в Генеральный план города Усть-Илимска Иркутской области, утвержденные решением Городской Думы города Усть-Илимска от 25.06.2008г. № 78/456,  руководствуясь статьями 8, 31, 32, 33 Градостроительного кодекса Российской Федерации, статьей 16 Федерального закона от 06.10.2003г. № 131-ФЗ "Об общих принципах организации местного самоуправления в Российской Федерации", 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РЕШИЛА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Внести в решение Городской Думы города Усть-Илимска от 25.06.2008г. № 78/456 «Об утверждении Правил землепользования и застройки города Усть-Илимска» (далее - решение) следующее изменение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ложение к решению изложить в редакции согласно приложению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2.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Городской Думы</w:t>
        <w:tab/>
        <w:tab/>
        <w:tab/>
        <w:tab/>
        <w:tab/>
        <w:tab/>
        <w:tab/>
        <w:t xml:space="preserve">   А.П. Чихирьков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       А.И. Щекина</w:t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ожение смотреть в сети Интернет по ссылке: http://www.ust-ilimsk.ru/gorozhanam/gradostroitelstvo/gradostroitelnoe-zonirovanie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firstLine="180"/>
        <w:rPr>
          <w:b/>
          <w:b/>
          <w:bCs/>
          <w:i/>
          <w:i/>
          <w:iCs/>
          <w:sz w:val="24"/>
          <w:szCs w:val="24"/>
        </w:rPr>
      </w:pPr>
      <w:r>
        <w:rPr/>
        <w:t>Примечание: ознакомиться с материалами Правил землепользования и застройки города Усть-Илимска на бумажном носителе, можно в отделе архитектуры и градостроительства Департамента недвижимости Администрации города Усть-Илимска по адресу: Иркутская область, г. Усть-Илимск, ул. Героев Труда, 38, кабинет № 407, в рабочие дни с 09.00 до 18.00, перерыв с 12.30 до 13.30, тел. для справок 98-207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firstLine="709"/>
        <w:jc w:val="center"/>
        <w:rPr>
          <w:b/>
          <w:b/>
        </w:rPr>
      </w:pPr>
      <w:r>
        <w:rPr/>
        <w:t xml:space="preserve">Проекта решения Городской Думы города Усть-Илимска </w:t>
      </w:r>
      <w:r>
        <w:rPr>
          <w:b/>
        </w:rPr>
        <w:t>«</w:t>
      </w:r>
      <w:r>
        <w:rPr>
          <w:bCs/>
          <w:color w:val="000000"/>
        </w:rPr>
        <w:t>О внесении изменений в</w:t>
      </w:r>
      <w:r>
        <w:rPr>
          <w:bCs/>
        </w:rPr>
        <w:t xml:space="preserve"> Правила землепользования и застройки города Усть-Илимска, утвержденные</w:t>
      </w:r>
      <w:r>
        <w:rPr>
          <w:bCs/>
          <w:color w:val="000000"/>
        </w:rPr>
        <w:t xml:space="preserve"> </w:t>
      </w:r>
      <w:r>
        <w:rPr>
          <w:bCs/>
        </w:rPr>
        <w:t xml:space="preserve">решением Городской Думы города Усть-Илимска </w:t>
      </w:r>
      <w:r>
        <w:rPr>
          <w:bCs/>
          <w:color w:val="000000"/>
        </w:rPr>
        <w:t>от 25.06.2008г. № 78/45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ИСПОЛНИТЕЛЬ: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1239"/>
        <w:gridCol w:w="2693"/>
        <w:gridCol w:w="2517"/>
      </w:tblGrid>
      <w:tr>
        <w:trPr/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лавный специалист отдела архитектуры и градостроительства Департамента недвижимости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82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0"/>
        <w:rPr>
          <w:b/>
          <w:b/>
        </w:rPr>
      </w:pPr>
      <w:r>
        <w:rPr>
          <w:b/>
        </w:rPr>
        <w:t xml:space="preserve">СОГЛАСОВАНО: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2685"/>
        <w:gridCol w:w="2513"/>
      </w:tblGrid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Начальник Департамента недвижимости Администрации города Усть-Илимска                                                 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орокина С.В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чальник отдела архитектуры и градостроительства Департамента недвижимости Администрации города Усть-Илимска – главный архитектор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Леухин А.М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Отдел правового обеспечения и муниципального контроля Департамента недвижимости Администрации города Усть-Илимска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Бояркина И.А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 xml:space="preserve">Сектор правовых экспертиз муниципальных правовых актов </w:t>
      </w:r>
    </w:p>
    <w:p>
      <w:pPr>
        <w:pStyle w:val="Normal"/>
        <w:autoSpaceDE w:val="false"/>
        <w:spacing w:before="0" w:after="120"/>
        <w:rPr/>
      </w:pPr>
      <w:r>
        <w:rPr/>
        <w:t>Правового отдела Администрации города Усть-Илимска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077"/>
        <w:gridCol w:w="2687"/>
        <w:gridCol w:w="2424"/>
        <w:gridCol w:w="88"/>
      </w:tblGrid>
      <w:tr>
        <w:trPr/>
        <w:tc>
          <w:tcPr>
            <w:tcW w:w="4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Вид акта: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188" w:type="dxa"/>
            <w:gridSpan w:val="3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0"/>
        <w:jc w:val="both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  <w:t>Рассылка:</w:t>
      </w:r>
    </w:p>
    <w:p>
      <w:pPr>
        <w:pStyle w:val="Normal"/>
        <w:spacing w:lineRule="atLeast" w:line="0"/>
        <w:rPr/>
      </w:pPr>
      <w:r>
        <w:rPr/>
        <w:t>3 экз. – в дело</w:t>
      </w:r>
    </w:p>
    <w:p>
      <w:pPr>
        <w:pStyle w:val="Normal"/>
        <w:spacing w:lineRule="atLeast" w:line="0"/>
        <w:rPr/>
      </w:pPr>
      <w:r>
        <w:rPr/>
        <w:t xml:space="preserve">1 экз. – исполнителю </w:t>
      </w:r>
    </w:p>
    <w:p>
      <w:pPr>
        <w:pStyle w:val="Normal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в газету «Усть-Илимск ОФИЦИАЛЬНЫЙ»</w:t>
      </w:r>
    </w:p>
    <w:p>
      <w:pPr>
        <w:pStyle w:val="Normal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 xml:space="preserve">на официальный сайт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color w:val="000000"/>
      <w:sz w:val="23"/>
      <w:szCs w:val="23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8:00Z</dcterms:created>
  <dc:creator>larisash</dc:creator>
  <dc:description/>
  <cp:keywords/>
  <dc:language>en-US</dc:language>
  <cp:lastModifiedBy>Бабак Анна Ивановна</cp:lastModifiedBy>
  <cp:lastPrinted>2019-10-28T10:17:00Z</cp:lastPrinted>
  <dcterms:modified xsi:type="dcterms:W3CDTF">2019-12-19T06:49:00Z</dcterms:modified>
  <cp:revision>7</cp:revision>
  <dc:subject/>
  <dc:title>РОССИЙСКАЯ ФЕДЕРАЦИЯ</dc:title>
</cp:coreProperties>
</file>