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7"/>
        <w:gridCol w:w="364"/>
        <w:gridCol w:w="705"/>
        <w:gridCol w:w="6639"/>
      </w:tblGrid>
      <w:tr>
        <w:trPr>
          <w:trHeight w:val="1977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                                       </w:t>
            </w:r>
            <w:r>
              <w:rPr>
                <w:caps/>
              </w:rPr>
              <w:t xml:space="preserve">Российская Федерация                        </w:t>
            </w:r>
            <w:r>
              <w:rPr>
                <w:caps/>
                <w:color w:val="000000"/>
                <w:sz w:val="24"/>
                <w:szCs w:val="24"/>
              </w:rPr>
              <w:t xml:space="preserve">ПРОЕКТ  </w:t>
            </w:r>
            <w:r>
              <w:rPr>
                <w:caps/>
                <w:color w:val="FF0000"/>
              </w:rPr>
              <w:t xml:space="preserve"> </w:t>
            </w:r>
            <w:r>
              <w:rPr>
                <w:caps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639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5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решение Городской Думы города Усть-Илимска от 22.06.2011г. № 28/168</w:t>
            </w:r>
          </w:p>
          <w:p>
            <w:pPr>
              <w:pStyle w:val="Normal"/>
              <w:ind w:right="5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уководствуясь Федеральным законом от 06.10.2003г. № 131-ФЗ «Об общих принципах организации местного самоуправления в Российской Федерации», статьями 23, 25, 34, 43, 50 Устава муниципального образования город Усть-Илимск, Городская Дума</w:t>
      </w:r>
      <w:r>
        <w:rPr>
          <w:sz w:val="24"/>
          <w:szCs w:val="24"/>
        </w:rPr>
        <w:t>, -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sz w:val="24"/>
          <w:szCs w:val="24"/>
        </w:rPr>
        <w:t>1. Внести в решение Городской Думы города Усть-Илимска от 22.06.2011г. № 28/168 «Об утверждении П</w:t>
      </w:r>
      <w:r>
        <w:rPr>
          <w:bCs/>
          <w:color w:val="000000"/>
          <w:sz w:val="24"/>
          <w:szCs w:val="24"/>
        </w:rPr>
        <w:t xml:space="preserve">орядка приватизации имущества, находящегося в собственности муниципального образования город Усть-Илимск» </w:t>
      </w:r>
      <w:r>
        <w:rPr>
          <w:sz w:val="24"/>
          <w:szCs w:val="24"/>
        </w:rPr>
        <w:t xml:space="preserve">следующее изменение: </w:t>
      </w:r>
    </w:p>
    <w:p>
      <w:pPr>
        <w:pStyle w:val="Normal"/>
        <w:keepLines/>
        <w:autoSpaceDE w:val="false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изложить в редакции согласно приложен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65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седатель Городской Думы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А.П. Чихирьк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эр город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А.И.Щекина</w:t>
            </w:r>
          </w:p>
        </w:tc>
      </w:tr>
    </w:tbl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</w:rPr>
            </w:pPr>
            <w:r>
              <w:rPr>
                <w:iCs/>
              </w:rPr>
              <w:t>Приложение</w:t>
            </w:r>
          </w:p>
          <w:p>
            <w:pPr>
              <w:pStyle w:val="Normal"/>
              <w:autoSpaceDE w:val="false"/>
              <w:ind w:firstLine="300"/>
              <w:jc w:val="right"/>
              <w:rPr>
                <w:iCs/>
              </w:rPr>
            </w:pPr>
            <w:r>
              <w:rPr>
                <w:iCs/>
              </w:rPr>
              <w:t>УТВЕРЖДЕН</w:t>
            </w:r>
          </w:p>
          <w:p>
            <w:pPr>
              <w:pStyle w:val="Normal"/>
              <w:autoSpaceDE w:val="false"/>
              <w:jc w:val="right"/>
              <w:rPr>
                <w:iCs/>
              </w:rPr>
            </w:pPr>
            <w:r>
              <w:rPr>
                <w:iCs/>
              </w:rPr>
              <w:t>решением Городской Думы города Усть-Илимска</w:t>
            </w:r>
          </w:p>
          <w:p>
            <w:pPr>
              <w:pStyle w:val="Normal"/>
              <w:autoSpaceDE w:val="false"/>
              <w:jc w:val="right"/>
              <w:rPr>
                <w:iCs/>
              </w:rPr>
            </w:pPr>
            <w:r>
              <w:rPr>
                <w:iCs/>
              </w:rPr>
              <w:t>от 22.06.2011г. № 28/168,</w:t>
            </w:r>
          </w:p>
          <w:p>
            <w:pPr>
              <w:pStyle w:val="Normal"/>
              <w:autoSpaceDE w:val="false"/>
              <w:jc w:val="right"/>
              <w:rPr>
                <w:iCs/>
              </w:rPr>
            </w:pPr>
            <w:r>
              <w:rPr>
                <w:iCs/>
              </w:rPr>
              <w:t>в редакции решения Городской Думы города Усть-Илимска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Cs/>
              </w:rPr>
              <w:t>от _________ № ______</w:t>
            </w:r>
          </w:p>
        </w:tc>
      </w:tr>
    </w:tbl>
    <w:p>
      <w:pPr>
        <w:pStyle w:val="Normal"/>
        <w:autoSpaceDE w:val="false"/>
        <w:ind w:firstLine="30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firstLine="3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ватизации имущества, находящегося в собственности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город Усть-Илимск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Настоящий Порядок приватизации имущества, находящегося в собственности муниципального образования город Усть-Илимск (далее - Порядок) разработан в соответствии с Федеральным законом от 29.07.1998г. № 135-ФЗ «Об оценочной деятельности в Российской Федерации», Федеральным законом от 21.12.2001г. № 178-ФЗ «О приватизации государственного и муниципального имущества», постановлением Правительства Российской Федерации </w:t>
      </w:r>
      <w:r>
        <w:rPr>
          <w:sz w:val="24"/>
          <w:szCs w:val="24"/>
        </w:rPr>
        <w:t xml:space="preserve">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color w:val="000000"/>
          <w:sz w:val="24"/>
          <w:szCs w:val="24"/>
        </w:rPr>
        <w:t xml:space="preserve">постановлением Правительства Российской Федерации </w:t>
      </w:r>
      <w:r>
        <w:rPr>
          <w:sz w:val="24"/>
          <w:szCs w:val="24"/>
        </w:rPr>
        <w:t>от 10.09.2012г.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ab/>
        <w:t>2. Под приватизацией имущества, находящегося в собственности муниципального образования город Усть-Илимск (далее - муниципальное имущество) в настоящем Порядке понимается возмездное отчуждение имущества в собственность физических и (или) юридических лиц.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ий Порядок регулирует отношения, связанные с планированием приватизации, принятием решения об условиях приватизации, формированием и порядком работы комиссии по приватизации муниципального имущества, приватизацией муниципального имущества,  заключением с покупателем договора купли-продажи муниципального имущества, информационным обеспечением приватизации муниципального имущества.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Продажа муниципального имущества осуществляется способами и в порядке, предусмотренными законодательством Российской Федерации о приватизации. 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В целях определения начальной цены приватизируемого муниципального имущества Департамент недвижимости Администрации города Усть-Илимска (далее - Департамент) осуществляет закупку услуги по проведению оценки муниципального имущества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Федеральным законом от 05.04.2013г. № 44-ФЗ</w:t>
        </w:r>
      </w:hyperlink>
      <w:r>
        <w:rPr>
          <w:sz w:val="24"/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I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color w:val="000000"/>
          <w:sz w:val="24"/>
          <w:szCs w:val="24"/>
        </w:rPr>
        <w:t>Планирование приватизации муниципального имущества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6. Планирование приватизации муниципального имущества осуществляется путем разработки и утверждения </w:t>
      </w:r>
      <w:r>
        <w:rPr>
          <w:sz w:val="24"/>
          <w:szCs w:val="24"/>
        </w:rPr>
        <w:t>Прогнозного плана приватизации муниципального имущества на очередной финансовый год и плановый период</w:t>
      </w:r>
      <w:r>
        <w:rPr>
          <w:color w:val="000000"/>
          <w:sz w:val="24"/>
          <w:szCs w:val="24"/>
        </w:rPr>
        <w:t xml:space="preserve"> (далее - Прогнозный план).</w:t>
      </w:r>
      <w:r>
        <w:rPr>
          <w:rFonts w:cs="Arial" w:ascii="Arial" w:hAnsi="Arial"/>
        </w:rPr>
        <w:t xml:space="preserve"> 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 Разработка Прогнозного плана осуществляется Департаментом на основе ежегодно проводимого анализа использования муниципального имущества. Постоянно действующие исполнительные органы Администрации города Усть-Илимска, муниципальные унитарные предприятия, акционерные общества, акции (доли, паи) которых находятся в муниципальной собственности, вправе направлять в Департамент свои предложения о приватизации муниципального имущества.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8. Основаниями для принятия решения о приватизации имущественного комплекса муниципального предприятия являются:</w:t>
      </w:r>
    </w:p>
    <w:p>
      <w:pPr>
        <w:pStyle w:val="Formattexttopleveltext"/>
        <w:spacing w:before="0" w:after="0"/>
        <w:ind w:firstLine="708"/>
        <w:rPr/>
      </w:pPr>
      <w:r>
        <w:rPr/>
        <w:t>1) отсутствие прибыли по итогам его деятельности за предыдущих три года;</w:t>
      </w:r>
    </w:p>
    <w:p>
      <w:pPr>
        <w:pStyle w:val="Formattexttopleveltext"/>
        <w:spacing w:before="0" w:after="0"/>
        <w:ind w:firstLine="708"/>
        <w:rPr/>
      </w:pPr>
      <w:r>
        <w:rPr/>
        <w:t>2) отсутствие средств на развитие производства.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9. Основаниями для принятия решения о приватизации иного муниципального имущества являются: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1) существенное превышение расходов на содержание муниципального имущества (в том числе необходимость вложения значительных средств на ремонт, реконструкцию, восстановление или завершение строительства муниципального объекта) над предполагаемыми доходами от использования имущества;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2) отсутствие востребованности в использовании имущества для муниципальных нужд;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 xml:space="preserve">3) </w:t>
      </w:r>
      <w:r>
        <w:rPr>
          <w:color w:val="000000"/>
        </w:rPr>
        <w:t>отсутствие спроса и другие обстоятельства, делающие нерентабельным нахождение данного объекта в муниципальной собственности.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 xml:space="preserve">4) необходимость пополнения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0. Срок, на который разрабатывается и утверждается Прогнозный план, должен быть не менее срока, на который составляется и утверждается бюджет 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1. Прогнозный план должен содержать перечень муниципальных унитарных предприятий, акций акционерных обществ, находящихся в муниципальной собственности, и иного муниципального имущества, которое планируется приватизировать в очередном финансовом году и плановом периоде. В Прогнозном плане указываются: наименование муниципального имущества, назначение, характеристики (при наличии), площадь (протяженность) (при наличии), адрес (местонахождение) (при наличии), срок приватизации (квартал, год)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4"/>
          <w:szCs w:val="24"/>
        </w:rPr>
        <w:tab/>
        <w:t xml:space="preserve">12. Проект Прогнозного плана, проект изменений в Прогнозный план в части  включения (исключения) муниципального имущества, направляются мэру города Усть-Илимска </w:t>
      </w:r>
      <w:r>
        <w:rPr>
          <w:sz w:val="24"/>
          <w:szCs w:val="24"/>
        </w:rPr>
        <w:t>для одобрения, путем соответствующих отметок на проекте</w:t>
      </w:r>
      <w:r>
        <w:rPr>
          <w:color w:val="FF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осле чего в установленном порядке вносятся в Городскую Думу города Усть-Илимска (далее – Городская Дума) на рассмотрение и утверждение не позднее, чем за 1 месяц до начала очередно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Утвержденный Городской Думой Прогнозный план, вносимые в него изменения, подлежат опубликованию в официальном печатном издании муниципального образования город Усть-Илимск, размещению </w:t>
      </w:r>
      <w:r>
        <w:rPr>
          <w:sz w:val="24"/>
          <w:szCs w:val="24"/>
        </w:rPr>
        <w:t xml:space="preserve">в информационно-телекоммуникационной сети «Интернет» </w:t>
      </w:r>
      <w:r>
        <w:rPr>
          <w:color w:val="000000"/>
          <w:sz w:val="24"/>
          <w:szCs w:val="24"/>
        </w:rPr>
        <w:t>на официальных сайтах Городской Думы, Администрации города Усть-Илимска</w:t>
      </w:r>
      <w:r>
        <w:rPr>
          <w:sz w:val="24"/>
          <w:szCs w:val="24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осле утверждения прогнозного плана Департамент осуществляет приватизацию муниципального имущества в соответствии с законодательством Российской Федерации о приватизации и настоящим Порядк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4. </w:t>
      </w:r>
      <w:r>
        <w:rPr>
          <w:color w:val="000000"/>
          <w:sz w:val="24"/>
          <w:szCs w:val="24"/>
        </w:rPr>
        <w:t xml:space="preserve">По окончании финансового года Департамент подготавливает отчет </w:t>
      </w:r>
      <w:r>
        <w:rPr>
          <w:sz w:val="24"/>
          <w:szCs w:val="24"/>
        </w:rPr>
        <w:t xml:space="preserve">о результатах выполнения Прогнозного </w:t>
      </w:r>
      <w:r>
        <w:rPr>
          <w:bCs/>
          <w:color w:val="000000"/>
          <w:sz w:val="24"/>
          <w:szCs w:val="24"/>
        </w:rPr>
        <w:t>плана</w:t>
      </w:r>
      <w:r>
        <w:rPr>
          <w:color w:val="000000"/>
          <w:sz w:val="24"/>
          <w:szCs w:val="24"/>
        </w:rPr>
        <w:t xml:space="preserve">, в котором указывает наименование приватизированного имущества, способ, срок и </w:t>
      </w:r>
      <w:r>
        <w:rPr>
          <w:sz w:val="24"/>
          <w:szCs w:val="24"/>
        </w:rPr>
        <w:t>сведения о полученных денежных средствах от приватизации муниципального имущ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5. Отчет о результатах выполнения Прогнозного плана направляется в Городскую Думу и мэру города Усть-Илимска не позднее 1 марта текущего год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</w:t>
      </w:r>
      <w:r>
        <w:rPr>
          <w:b/>
          <w:color w:val="000000"/>
          <w:sz w:val="24"/>
          <w:szCs w:val="24"/>
          <w:lang w:val="en-US"/>
        </w:rPr>
        <w:t>III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4"/>
          <w:szCs w:val="24"/>
        </w:rPr>
        <w:t>Приватизация муниципального имуществ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color w:val="000000"/>
          <w:sz w:val="24"/>
          <w:szCs w:val="24"/>
        </w:rPr>
        <w:t>В соответствии с Прогнозным планом гла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города Усть-Илимска принимает решение о приватизации муниципального имущества. Решение принимается постановлением Администрации города Усть-Илимска (далее – постановление), которое содержит </w:t>
      </w:r>
      <w:r>
        <w:rPr>
          <w:sz w:val="24"/>
          <w:szCs w:val="24"/>
        </w:rPr>
        <w:t xml:space="preserve">сведения о </w:t>
      </w:r>
      <w:r>
        <w:rPr>
          <w:color w:val="000000"/>
          <w:sz w:val="24"/>
          <w:szCs w:val="24"/>
        </w:rPr>
        <w:t xml:space="preserve">наименовании муниципального имущества, характеристиках (при наличии), площади (протяженности) (при наличии), адресе (местонахождении) (при наличии); поручение Департаменту о принятии решения об условиях приватизации муниципального имущества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Департамент на основании постановления подготавливает распоряжение начальника Департамента об условиях приватизации муниципального имущества (далее – распоряжение об условиях приватизации)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18. Распоряжение об условиях приватизации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именование муниципального имущества, характеристики (при наличии), площадь (протяженность) (при наличии), адрес (местонахождение) (при наличии)</w:t>
      </w:r>
      <w:r>
        <w:rPr>
          <w:sz w:val="24"/>
          <w:szCs w:val="24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ведения о земельном участке (в случае приватизации зданий, строений, сооружений, а также объектов, строительство которых не завершено и которые признаны самостоятельными объектами недвижимости одновременно с отчуждением земельных участков, необходимых для их использовани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пособ приват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) сведения о проведении продажи муниципального имущества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начальную цену, определяемую в соответствии с законодательством Российской Федерации, регулирующим оценоч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порядок оплаты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срок рассрочки платежа (в случае ее предоставления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) условия обременений (в случае существования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9) дату, время и место проведения торг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0) срок приема заявок и задатков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дату, время и место </w:t>
      </w:r>
      <w:r>
        <w:rPr>
          <w:sz w:val="24"/>
          <w:szCs w:val="24"/>
        </w:rPr>
        <w:t>определения участников торг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2) условия конкурса, в случае продажи имущественного комплекса муниципального унитарного предприятия на конкурсе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) иные необходимые для приватизации </w:t>
      </w:r>
      <w:r>
        <w:rPr>
          <w:sz w:val="24"/>
          <w:szCs w:val="24"/>
        </w:rPr>
        <w:t>муниципального</w:t>
      </w:r>
      <w:r>
        <w:rPr>
          <w:color w:val="000000"/>
          <w:sz w:val="24"/>
          <w:szCs w:val="24"/>
        </w:rPr>
        <w:t xml:space="preserve"> имущества сведения</w:t>
      </w:r>
      <w:r>
        <w:rPr>
          <w:sz w:val="24"/>
          <w:szCs w:val="24"/>
        </w:rPr>
        <w:t xml:space="preserve"> в соответствии с законодательством Российской Федерации о приват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9. В случае приватизации имущественного комплекса муниципального унитарного предприятия распоряжением об условиях приватизации также утвержд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состав подлежащего приватизации имущественного комплекса муниципального унитарного предприят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размер уставного капитала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– 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. Состав подлежащего приватизации имущественного комплекса муниципального унитарного предприятия определяется в передаточном акте. Передаточный акт составляется на основе данных акта инвентаризации муниципального унитарного предприятия, аудиторского заключения, а также документов о земельных участках, предоставленных в установленном порядке муниципальному унитарному предприятию, и о правах на них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1. Приватизация зданий, строений,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2. Объекты культурного наследия местного (муниципального) значения могут приватизироваться в соответствии с законодательством при условии их обременения обязательствами по сохранению, содержанию и использ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3</w:t>
      </w:r>
      <w:r>
        <w:rPr>
          <w:color w:val="000000"/>
          <w:sz w:val="24"/>
          <w:szCs w:val="24"/>
        </w:rPr>
        <w:t xml:space="preserve">. На основании распоряжения об условиях приватизации распоряжением </w:t>
      </w:r>
      <w:r>
        <w:rPr>
          <w:sz w:val="24"/>
          <w:szCs w:val="24"/>
        </w:rPr>
        <w:t>начальника Департамента создается аукционная (конкурсная) комиссии (далее – комиссия), которая непосредственно осуществляет приватизацию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состав комиссии могут входить представители Департамента, Департамента жилищной политики и городского хозяйства Администрации города Усть-Илимска (по согласованию), Финансового управления Администрации города Усть-Илимска (по согласованию), Городской Думы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5. Порядок работы комиссии определяется её председателем. Заседание комиссии считается правомочным, если на нем присутствует не менее две третьих состава комиссии. Решение комиссии принимается </w:t>
      </w:r>
      <w:r>
        <w:rPr>
          <w:sz w:val="24"/>
          <w:szCs w:val="24"/>
        </w:rPr>
        <w:t xml:space="preserve">открытым голосованием </w:t>
      </w:r>
      <w:r>
        <w:rPr>
          <w:color w:val="000000"/>
          <w:sz w:val="24"/>
          <w:szCs w:val="24"/>
        </w:rPr>
        <w:t xml:space="preserve">большинством голосов от установленной численности состава комиссии. </w:t>
      </w:r>
      <w:r>
        <w:rPr>
          <w:sz w:val="24"/>
          <w:szCs w:val="24"/>
        </w:rPr>
        <w:t xml:space="preserve">Каждый член комиссии имеет один голос. </w:t>
      </w:r>
      <w:r>
        <w:rPr>
          <w:color w:val="000000"/>
          <w:sz w:val="24"/>
          <w:szCs w:val="24"/>
        </w:rPr>
        <w:t>Решение комиссии оформляется протоколом, который подписывается председателем и членам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6. К функциям комисси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) принятие решения о признании претендентов участниками аукциона или об отказе в допуске к участию в аукционе (оформляется протоколом рассмотрения заявок на участие в аукционе), уведомление претендентов о принятом решен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) определение победител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) оформление протокол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принятие решения о признании аукциона несостоявшимся.</w:t>
      </w:r>
    </w:p>
    <w:p>
      <w:pPr>
        <w:pStyle w:val="Normal"/>
        <w:keepLines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Formattexttopleveltext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V</w:t>
      </w:r>
    </w:p>
    <w:p>
      <w:pPr>
        <w:pStyle w:val="Formattexttopleveltext"/>
        <w:spacing w:before="0" w:after="0"/>
        <w:ind w:firstLine="709"/>
        <w:jc w:val="center"/>
        <w:rPr/>
      </w:pPr>
      <w:r>
        <w:rPr>
          <w:b/>
        </w:rPr>
        <w:t xml:space="preserve">Заключение договора купли-продажи, оплата </w:t>
      </w:r>
    </w:p>
    <w:p>
      <w:pPr>
        <w:pStyle w:val="Formattexttopleveltext"/>
        <w:spacing w:before="0" w:after="0"/>
        <w:ind w:firstLine="709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Formattexttopleveltext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Продажа муниципального  имущества оформляется договором купли–продажи, который заключается в форме, порядке и сроки, установленные законодательством Российской Федерации о приват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8.</w:t>
      </w:r>
      <w:r>
        <w:rPr>
          <w:color w:val="000000"/>
          <w:sz w:val="24"/>
          <w:szCs w:val="24"/>
        </w:rPr>
        <w:t xml:space="preserve"> Обязательными условиями договора купли-продаж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ведения о сторонах договора, наименование муниципального имущества, место его нахождения, состав и цена муниципального имущества, количество акций акционерного общества, их категория или размер доли в уставном капитале общества с ограниченной ответственностью, порядок и срок передачи муниципального имущества в собственность покупателя, форма и сроки платежа за приобретенное имущество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условия, в соответствии с которыми указанное имущество было приобретено покупателем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рядок осуществления покупателем полномочий в отношении указанного имущества до перехода к нему права собствен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ведения о наличии в отношении приватизируемого имущества обременения, сохраняемого при переходе прав на указанн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9. Право собственности на приобретаемое муниципальное имущество возникает у покупателя в установленном порядке после его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0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, а также передаточный акт или акт приема-передачи имущества. Расходы по государственной регистрации перехода права на муниципальное имущество возлагаются на покупа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1. Ответственность победителя при уклонении или отказе от заключения в установленный срок договора купли-продажи имущества,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2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3. Средствами, полученными от приватизации муниципального имущества, являются денежные средства, полученные от покупателей в счет оплаты муниципального имущества, в том числе начисленная сумма неустойки за неисполнение, ненадлежащее исполнение покупателем обязательств по сделкам приватизации, а также возмещение затрат на проведение оценки рыночной стоимост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енежные средства, поступающие от приватизации муниципального имущества,  перечисляются в бюджет муниципального образования город Усть-Илимск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4. Порядок оплаты муниципального имущества устанавливается в договоре купли-продажи так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купателя могут быть взысканы убытки, причиненные неисполнением договора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5. Оплата приобретаемого муниципального имущества производится единовременно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. Передача покупателю приобретенного имущества осуществляется в порядке, установленном законодательством Российской Федерации и соответствующим договором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7. Возврат денежных средств по недействительным сделкам купли-продажи муниципального имущества осуществляется в соответствии с Бюджетным кодексом Российской Федерации за счет средств бюджета города муниципального образования город Усть-Илимск на основании вступившего в силу решения суда после передачи такого имущества в муниципальную собственность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дел </w:t>
      </w:r>
      <w:r>
        <w:rPr>
          <w:b/>
          <w:color w:val="000000"/>
          <w:sz w:val="24"/>
          <w:szCs w:val="24"/>
          <w:lang w:val="en-US"/>
        </w:rPr>
        <w:t>V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обеспечение приватизации муниципального имущества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8.</w:t>
      </w:r>
      <w:r>
        <w:rPr>
          <w:color w:val="000000"/>
          <w:sz w:val="24"/>
          <w:szCs w:val="24"/>
        </w:rPr>
        <w:t xml:space="preserve">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9. Информационное сообщение</w:t>
      </w:r>
      <w:r>
        <w:rPr>
          <w:sz w:val="24"/>
          <w:szCs w:val="24"/>
        </w:rPr>
        <w:t xml:space="preserve"> о продаже муниципального имущества и результатах сделок приватизации муниципального имущества, распоряжение об условиях приватизации муниципального имущества, отчет о результатах выполнения Прогнозного плана за прошедший год подлежат опубликованию </w:t>
      </w:r>
      <w:r>
        <w:rPr>
          <w:color w:val="000000"/>
          <w:sz w:val="24"/>
          <w:szCs w:val="24"/>
        </w:rPr>
        <w:t>на официальном сайте Администрации города Усть-Илимска, официальном сайте Российской Федерации в информационно-телекоммуникационной сети «Интернет» для размещения информации о проведении торгов в порядке, установленном Федеральным законом от 21.12.2001г. № 178-ФЗ «О приватизации государственного и муниципального имуществ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едседатель Городской Думы</w:t>
            </w:r>
          </w:p>
        </w:tc>
        <w:tc>
          <w:tcPr>
            <w:tcW w:w="5185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</w:t>
            </w:r>
            <w:r>
              <w:rPr>
                <w:b/>
                <w:iCs/>
                <w:sz w:val="24"/>
                <w:szCs w:val="24"/>
              </w:rPr>
              <w:t>А.П. Чихирьков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эр города</w:t>
            </w:r>
          </w:p>
        </w:tc>
        <w:tc>
          <w:tcPr>
            <w:tcW w:w="51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А.И. Щекина</w:t>
            </w:r>
          </w:p>
        </w:tc>
      </w:tr>
    </w:tbl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6" w:hanging="141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6" w:hanging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Тип проекта правового акта</w:t>
      </w:r>
      <w:r>
        <w:rPr>
          <w:color w:val="000000"/>
          <w:sz w:val="24"/>
          <w:szCs w:val="24"/>
        </w:rPr>
        <w:t>: решение Городской Думы города Усть-Илимск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Наименование проекта правового акта</w:t>
      </w:r>
      <w:r>
        <w:rPr>
          <w:color w:val="000000"/>
          <w:sz w:val="24"/>
          <w:szCs w:val="24"/>
        </w:rPr>
        <w:t>: «О внесении изменения в решение Городской Думы города Усть-Илимска от 22.06.2011г. № 28/168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Субъект правотворческой инициативы</w:t>
      </w:r>
      <w:r>
        <w:rPr>
          <w:color w:val="000000"/>
          <w:sz w:val="24"/>
          <w:szCs w:val="24"/>
        </w:rPr>
        <w:t>: мэр города Усть-Илимск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Правовое обоснование принятия проекта правового акта</w:t>
      </w:r>
      <w:r>
        <w:rPr>
          <w:color w:val="000000"/>
          <w:sz w:val="24"/>
          <w:szCs w:val="24"/>
        </w:rPr>
        <w:t>: 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>
          <w:color w:val="000000"/>
          <w:sz w:val="24"/>
          <w:szCs w:val="24"/>
        </w:rPr>
        <w:t>: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</w:t>
      </w:r>
      <w:r>
        <w:rPr>
          <w:color w:val="000000"/>
          <w:sz w:val="24"/>
          <w:szCs w:val="24"/>
        </w:rPr>
        <w:t>: Порядок управления и распоряжения имуществом, находящимся в собственности  муниципального образования город  Усть-Илимск, утвержденный решением Городской Думы города Усть-Илимска от 27 апреля 2011 года № 26/155, Прогнозный план муниципального имущества, подлежащего приватизации  в 2020 году и плановом периоде 2021 и 2022 годах, утвержденный решением Городской Думы города Усть-Илимска от 23.10.2019г. № 3/12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75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.о.начальника Департамента недвижимости Администрации города Усть-Илимска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.И.Хрущалев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полнитель: Шехирев Алексей Валерьевич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2.cntd.ru/document/4990118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38:00Z</dcterms:created>
  <dc:creator>ElenaSh</dc:creator>
  <dc:description/>
  <cp:keywords/>
  <dc:language>en-US</dc:language>
  <cp:lastModifiedBy>Бабак Анна Ивановна</cp:lastModifiedBy>
  <cp:lastPrinted>2019-12-12T09:35:00Z</cp:lastPrinted>
  <dcterms:modified xsi:type="dcterms:W3CDTF">2019-12-18T09:41:00Z</dcterms:modified>
  <cp:revision>5</cp:revision>
  <dc:subject/>
  <dc:title>РОССИЙСКАЯ ФЕДЕРАЦИЯ                        ПРОЕКТ</dc:title>
</cp:coreProperties>
</file>