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>
          <w:b/>
          <w:b/>
        </w:rPr>
      </w:pPr>
      <w:r>
        <w:rPr>
          <w:b/>
          <w:bCs/>
          <w:sz w:val="24"/>
          <w:szCs w:val="24"/>
        </w:rPr>
        <w:t>23 декабр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4-00 до 14-10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социальным 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перечень мест, запрещенных для помещения детьми в ночное время без сопровождения родителей (лиц, их заменяющих) или лиц, осуществляющих мероприятия с участием детей, на территории муниципального образования город Усть-Илимск, утвержденный решением Городской Думы города Усть-Илимска от 22.05.2019г. № 63/441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Мамонтова Ольга Николаевна, начальник отдела по социальным отношениям Администрации города Усть-Илимска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4-1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бюджете города на 2020 год и плановый период 2021 и 2022 годов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: Шадрина Оксана Фе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: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Скоблова Марина Сергеевна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чальник юридического отдела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внесении изменений в решение Городской Думы города Усть-Илимска от 27.11.2019г. № 5/23 «О земельном налоге на территории муниципального образования город Усть-Илимск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: Гребнева Наталья Петровна, заместитель начальника Финансового управления – начальник отдела доходов и налоговой политик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 внесении изменений в решение Городской Думы города Усть-Илимска от 25.01.2006г. № 31/160 «Об утверждении Порядка перечисления в бюджет города части прибыли муниципальных унитарных предприятий».</w:t>
      </w:r>
    </w:p>
    <w:p>
      <w:pPr>
        <w:pStyle w:val="311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:</w:t>
      </w:r>
      <w:r>
        <w:rPr>
          <w:b/>
          <w:bCs/>
          <w:lang w:eastAsia="ru-RU"/>
        </w:rPr>
        <w:t xml:space="preserve"> </w:t>
      </w:r>
      <w:r>
        <w:rPr>
          <w:bCs/>
          <w:sz w:val="24"/>
          <w:szCs w:val="24"/>
        </w:rPr>
        <w:t>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5-00 до 16-00 час.</w:t>
      </w:r>
    </w:p>
    <w:p>
      <w:pPr>
        <w:pStyle w:val="31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 утверждении Положения о заключении договоров, предусматривающих переход права владения и (или) пользования в отношении муниципального имуществ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: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признании утратившими силу отдельных решений Городской Думы города Усть-Илимска о порядке заключения договоров аренды, безвозмездного пользования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: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й в решение Городской Думы города Усть-Илимска от 25.06.2008г. № 78/451 «О порядке заключения договоров аренды, безвозмездного пользования в отношении муниципального имущества, находящегося в собственности муниципального образования город Усть-Илимск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признании утратившим силу решения Городской Думы города Усть-Илимска от 15.12.2004г. № 8/32 «Об утверждении Положения о доверительном управлении имуществом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: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О внесении изменений в решение Городской Думы города Усть-Илимска от 22.06.2011г. № 28/168 «Об утверждении Порядка приватизации имущества, находящегося в собственности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: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6. О внесении изменения в решение Городской Думы города Усть-Илимска от 23.10.2019г. « 3/12 «Об утверждении Прогнозного плана муниципального имущества, подлежащего приватизации в 2020 году и плановом периоде 2021 и 2022 годах»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: Шехирев Алексей Валерьевич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7. О внесении изменений в приложения №1, № 2  к решению Городской Думы города Усть-Илимска от 23.03.2011г. № 25/148 «Об установлении ставок платы за единицу объема древесины, заготавливаемой на лесных участках, находящихся в собственности муниципального образования город Усть-Илимск, а также ставок платы за единицу объема лестных ресурсов и ставок платы за единицу площади участка, находящихся в собственности муниципального образования город Усть-Илимск, в целя его аренды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: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</w:rPr>
        <w:t>Хрущалева Алена Ивановна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8. О внесении изменения в Генеральный план города Усть-Илимска Иркутской области, утвержденный решением Городской Думы города Усть-Илимска от 26.10.2005г. № 21/90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Докладчик: Леухин Александр Михайлович,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9. О внесении изменения в Правила землепользования и застройки города Усть-Илимска, утвержденные решением Городской Думы города Усть-Илимска от 25.06.2008г. № 78/456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Докладчик: Леухин Александр Михайлович, начальник отдела архитектуры и градостроительства Департамента недвижимости Администрации города Усть-Илимска - главный архитектор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6-0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тчет Контрольно-ревизионной комиссии города Усть-Илимска по результатам проведения проверки законного и эффективного (экономного и результативного) использования средств, направленных на оплату проектных работ, услуг по проведению экспертизы в строительстве в 2016-2018 годах и истекшем периоде 2019 год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Неганова Эльвира Константиновна, председатель Контрольно-ревизионной комисс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глашенные: 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Авдеева Ирина Сергеевна, начальник Управления физической культуры, спорта и молодежной политики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етунова И.С., начальник Управления культуры Администрации города Усть-Илимска;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Плевако Елена Анатольевна, начальник Управления образования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мянцев Виталий Сергеевич, начальник Департамента жилищной политики и городского хозяйства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рокина Светлана Вячеславовна, начальник Департамента недвижимости Администрации города Усть-Илимска;</w:t>
      </w:r>
    </w:p>
    <w:p>
      <w:pPr>
        <w:pStyle w:val="311"/>
        <w:jc w:val="both"/>
        <w:rPr/>
      </w:pPr>
      <w:r>
        <w:rPr>
          <w:bCs/>
          <w:sz w:val="24"/>
          <w:szCs w:val="24"/>
        </w:rPr>
        <w:t>Янковская О.И., заместитель мэра города по управлению муниципальным имуществом, градостроительству и городскому обустройству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1:04:00Z</dcterms:created>
  <dc:creator>TatyanaS</dc:creator>
  <dc:description/>
  <cp:keywords/>
  <dc:language>en-US</dc:language>
  <cp:lastModifiedBy>Кондратьева Татьяна Павловна</cp:lastModifiedBy>
  <cp:lastPrinted>2019-12-18T17:00:00Z</cp:lastPrinted>
  <dcterms:modified xsi:type="dcterms:W3CDTF">2019-12-19T03:52:00Z</dcterms:modified>
  <cp:revision>11</cp:revision>
  <dc:subject/>
  <dc:title>Повестка дня</dc:title>
</cp:coreProperties>
</file>