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признании утратившим силу решения Городской Думы города Усть-Илимска от 27.02.2013г. № 52/35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</w:rPr>
        <w:t>Р</w:t>
      </w:r>
      <w:r>
        <w:rPr>
          <w:color w:val="000000"/>
          <w:sz w:val="23"/>
          <w:szCs w:val="23"/>
        </w:rPr>
        <w:t xml:space="preserve">уководствуясь статьями 23, 25, 34, 43, 47 Устава муниципального образования город Усть-Илимск, Городская Дума,- </w:t>
      </w:r>
    </w:p>
    <w:p>
      <w:pPr>
        <w:pStyle w:val="Normal"/>
        <w:keepLines/>
        <w:autoSpaceDE w:val="false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А:</w:t>
      </w:r>
    </w:p>
    <w:p>
      <w:pPr>
        <w:pStyle w:val="Normal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Признать утратившим силу решение Городской Думы города Усть-Илимска от 27.02.2013г. № 52/350 « Об утверждении Положения о предоставлении лицами, поступающими на должность руководителя муниципального учреждения муниципального образования город Усть-Илимск (при поступлении на работу), и руководителями муниципальных учреждений муниципального образования город Усть-Илимс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</w:rPr>
        <w:t>2.</w:t>
      </w:r>
      <w:r>
        <w:rPr/>
        <w:t xml:space="preserve">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                 А.П. Чихирьков                                                                          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 А.И. Щекина 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120" w:after="120"/>
        <w:ind w:right="-108" w:hanging="0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Городской Думы города Усть-Илимска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120" w:after="120"/>
        <w:ind w:right="-108" w:hanging="0"/>
        <w:jc w:val="center"/>
        <w:rPr>
          <w:bCs/>
        </w:rPr>
      </w:pPr>
      <w:r>
        <w:rPr>
          <w:b/>
          <w:bCs/>
        </w:rPr>
        <w:t>«О признании утратившим силу решения Городской Думы города Усть-Илимска от 27.02.2013г. № 52/350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b/>
        </w:rPr>
        <w:t>Наименование проекта правового акта</w:t>
      </w:r>
      <w:r>
        <w:rPr/>
        <w:t>:</w:t>
      </w:r>
      <w:r>
        <w:rPr>
          <w:i/>
        </w:rPr>
        <w:t xml:space="preserve"> </w:t>
      </w:r>
      <w:r>
        <w:rPr>
          <w:bCs/>
        </w:rPr>
        <w:t xml:space="preserve"> «О признании утратившим силу решения Городской Думы города Усть-Илимска от 27.02.2013г. № 52/350»</w:t>
      </w:r>
      <w:r>
        <w:rPr/>
        <w:t>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равовое обоснование принятия проекта правового акта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унктом 2 </w:t>
      </w:r>
      <w:r>
        <w:rPr>
          <w:rFonts w:eastAsia="Calibri"/>
          <w:szCs w:val="22"/>
          <w:lang w:eastAsia="en-US"/>
        </w:rPr>
        <w:t>постановления Правительства Российской Федерации от 13.03.2013г. №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sz w:val="28"/>
        </w:rPr>
        <w:t xml:space="preserve"> </w:t>
      </w:r>
      <w:r>
        <w:rPr/>
        <w:t xml:space="preserve">(далее – постановление </w:t>
      </w:r>
      <w:r>
        <w:rPr>
          <w:rFonts w:eastAsia="Calibri"/>
          <w:lang w:eastAsia="en-US"/>
        </w:rPr>
        <w:t xml:space="preserve">от 13.03.2013г. </w:t>
      </w:r>
      <w:r>
        <w:rPr/>
        <w:t xml:space="preserve">№ 208, Правила предоставления сведений руководителем) органам местного самоуправления рекомендовано руководствоваться вышеуказанным </w:t>
      </w:r>
      <w:r>
        <w:rPr>
          <w:rFonts w:eastAsia="Calibri"/>
          <w:lang w:eastAsia="en-US"/>
        </w:rPr>
        <w:t>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ого учреждения, и лицами, замещающими эти должност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 xml:space="preserve">В целях реализации постановления </w:t>
      </w:r>
      <w:r>
        <w:rPr>
          <w:rFonts w:eastAsia="Calibri"/>
          <w:lang w:eastAsia="en-US"/>
        </w:rPr>
        <w:t xml:space="preserve">от 13.03.2013г. </w:t>
      </w:r>
      <w:r>
        <w:rPr/>
        <w:t>№ 208, обеспечения единого правового пространства на территории Иркутской области аппаратом Губернатора Иркутской области и Правительства Иркутской области в лице главного правового управления совместно с Иркутским областным государственным казенным учреждением «Институт законодательства и правовой информации имени М.М. Сперанского» во взаимодействии с исполнительными органами государственной власти Иркутской области и прокуратурой Иркутской области разработан модельный муниципальный нормативный правовой акт «Об утверждении Правил предоставления лицом, поступающим на работу на должность руководителя муниципального учреждения муниципального образования, а также руководителем муниципального учреждения муниципального образова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(далее – модельный МНПА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Cs w:val="27"/>
        </w:rPr>
        <w:tab/>
        <w:t xml:space="preserve">Действующее </w:t>
      </w:r>
      <w:r>
        <w:rPr>
          <w:color w:val="000000"/>
          <w:sz w:val="23"/>
          <w:szCs w:val="23"/>
        </w:rPr>
        <w:t>Положение о предоставлении лицами, поступающими на должность руководителя муниципального учреждения муниципального образования город Усть-Илимск (при поступлении на работу), и руководителями муниципальных учреждений муниципального образования город Усть-Илимс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оложение о предоставлении сведений руководителями) было принято</w:t>
      </w:r>
      <w:r>
        <w:rPr>
          <w:color w:val="000000"/>
          <w:szCs w:val="27"/>
        </w:rPr>
        <w:t xml:space="preserve"> решением Городской Думы города Усть-Илимска </w:t>
      </w:r>
      <w:r>
        <w:rPr>
          <w:bCs/>
        </w:rPr>
        <w:t>от 27.02.2013г. №52/350, т.е. ранее даты принятия постановления от 13.03.2013г. № 208.  Изменения вносились однократно решением Городской Думы города Усть-Илимска от 03.12.2014г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30"/>
          <w:lang w:eastAsia="en-US"/>
        </w:rPr>
      </w:pPr>
      <w:r>
        <w:rPr>
          <w:rFonts w:eastAsia="Calibri"/>
          <w:b/>
          <w:bCs/>
          <w:color w:val="000000"/>
          <w:szCs w:val="30"/>
          <w:lang w:eastAsia="en-US"/>
        </w:rPr>
        <w:tab/>
      </w:r>
      <w:r>
        <w:rPr>
          <w:rFonts w:eastAsia="Calibri"/>
          <w:bCs/>
          <w:color w:val="000000"/>
          <w:szCs w:val="30"/>
          <w:lang w:eastAsia="en-US"/>
        </w:rPr>
        <w:t>В связи с</w:t>
      </w:r>
      <w:r>
        <w:rPr>
          <w:rFonts w:eastAsia="Calibri"/>
          <w:b/>
          <w:bCs/>
          <w:color w:val="000000"/>
          <w:szCs w:val="30"/>
          <w:lang w:eastAsia="en-US"/>
        </w:rPr>
        <w:t xml:space="preserve"> </w:t>
      </w:r>
      <w:r>
        <w:rPr>
          <w:rFonts w:eastAsia="Calibri"/>
          <w:bCs/>
          <w:color w:val="000000"/>
          <w:szCs w:val="30"/>
          <w:lang w:eastAsia="en-US"/>
        </w:rPr>
        <w:t xml:space="preserve">изложенным, действующее Положение о предоставлении сведений руководителями </w:t>
      </w:r>
      <w:r>
        <w:rPr>
          <w:color w:val="000000"/>
          <w:sz w:val="23"/>
          <w:szCs w:val="23"/>
        </w:rPr>
        <w:t>не в полной мере соответствует постановлению от 13.03.2013г. № 208, модельному МНП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В частности, действующим Положением о предоставлении сведений руководителями установлено, что сведения о доходах, об имуществе и обязательствах имущественного характера представляются по формам справок, которые установлены для государственных гражданских служащих Иркутской области, в соответствии с указом Губернатора Иркутской области от 10.11.2009г. № 260/200-уг, тогда как в соответствии с постановлением от 13.03.2013г. № 208, модельным МНПА, указанные сведения предоставляются </w:t>
      </w:r>
      <w:r>
        <w:rPr>
          <w:rFonts w:eastAsia="Calibri"/>
          <w:bCs/>
          <w:szCs w:val="28"/>
          <w:lang w:eastAsia="en-US"/>
        </w:rPr>
        <w:t xml:space="preserve">по утвержденной Президентом Российской Федерации </w:t>
      </w:r>
      <w:hyperlink r:id="rId2">
        <w:r>
          <w:rPr>
            <w:rStyle w:val="InternetLink"/>
            <w:rFonts w:eastAsia="Calibri"/>
            <w:bCs/>
            <w:szCs w:val="28"/>
            <w:lang w:eastAsia="en-US"/>
          </w:rPr>
          <w:t>форме</w:t>
        </w:r>
      </w:hyperlink>
      <w:r>
        <w:rPr>
          <w:rFonts w:eastAsia="Calibri"/>
          <w:bCs/>
          <w:szCs w:val="28"/>
          <w:lang w:eastAsia="en-US"/>
        </w:rPr>
        <w:t xml:space="preserve"> спра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Cs w:val="28"/>
          <w:lang w:eastAsia="en-US"/>
        </w:rPr>
        <w:t xml:space="preserve">Пункт 6 действующего Положения о предоставлении сведений руководителями не соответствует пункту 4  Правил предоставления сведений руководителем, модельного МНПА. Согласно Положению о предоставлении сведений руководителями, указанные сведения предоставляются в отдел муниципальной службы и кадрового учета Правового управления Администрации города Усть-Илимска, тогда как согласно Правил предоставления сведений руководителем, модельного МНПА, сведения предоставляются </w:t>
      </w:r>
      <w:r>
        <w:rPr>
          <w:rFonts w:eastAsia="Calibri"/>
          <w:lang w:eastAsia="en-US"/>
        </w:rPr>
        <w:t>в уполномоченное структурное подразделение работодателя (органа, осуществляющего функции и полномочия учредителя муниципального учреждения). Кроме того, в пункте 6 действующего Положения о предоставлении сведений руководителями указано не существующее структурное подразделение Администрации города Усть-Илимска - Правовое управление Администрации города Усть-Илимск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йствующем Положении о предоставлении сведений руководителями не указано лицо, которому подаются сведения о доходах, об имуществе и обязательствах имущественного характера. Тогда как в пункте 6 Правил предоставления сведений руководителем, пункте 7 модельного МНПА такое лицо определено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еамбуле действующего Положения о предоставлении сведений руководителями содержатся ссылки на правовые акты, не имеющие прямого действия в правоотношениях с руководителями муниципальных учреждений (Указ Президента Российской Федерации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 Губернатора Иркутской области от 10.11.2009г. № 260/200-уг «О пред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»), и отсутствует ссылка на правовой акт, обладающий таковым действием (Постановление Правительства Российской Федерации от 13 марта 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)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color w:val="000000"/>
          <w:sz w:val="23"/>
          <w:szCs w:val="23"/>
        </w:rPr>
        <w:t>Кроме того, юридико-техническое оформление текста действующего Положения о предоставлении сведений руководителями не в полной мере соответствует постановлению от 13.03.2013г. № 208, модельному МНП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7"/>
        </w:rPr>
        <w:t xml:space="preserve">В целях приведения </w:t>
      </w:r>
      <w:r>
        <w:rPr>
          <w:color w:val="000000"/>
          <w:sz w:val="23"/>
          <w:szCs w:val="23"/>
        </w:rPr>
        <w:t>действующего Положения о предоставлении сведений руководителями</w:t>
      </w:r>
      <w:r>
        <w:rPr>
          <w:color w:val="000000"/>
          <w:szCs w:val="27"/>
        </w:rPr>
        <w:t xml:space="preserve"> в полное соответствие с  постановлением от 13.03.2013г. № 208, модельным МНПА,   целесообразно признать утратившим силу ранее действовавший муниципальный правовой акт с одновременным принятием нового муниципального правового акта.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both"/>
        <w:rPr/>
      </w:pP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color w:val="000000"/>
        </w:rPr>
        <w:t>1) решение Городской Думы города Усть-Илимска от 03.12.2014г. № 5/32 «О внесении изменений в решения Городской Думы города Усть-Илимска от 27.02.2013г. № 52/350, от 27.02.2013г. № 52/351, от 27.02.2013г. № 52/352, от 26.03.2014г. № 68/460»;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) решение Городской Думы города Усть-Илимска «Об утверждении Правил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 сведений о своих доходах, об имуществе и обязательствах имущественного характера и о доходах, об имуществе и обязательствах имущественного характера   своих супруга (супруги) и несовершеннолетних детей»;</w:t>
      </w:r>
    </w:p>
    <w:p>
      <w:pPr>
        <w:pStyle w:val="Normal"/>
        <w:jc w:val="both"/>
        <w:rPr/>
      </w:pPr>
      <w:r>
        <w:rPr>
          <w:color w:val="000000"/>
        </w:rPr>
        <w:t>3) решение Городской Думы города Усть-Илимска от 27.02.2013г. № 52/353 «</w:t>
      </w:r>
      <w:r>
        <w:rPr>
          <w:rFonts w:eastAsia="Calibri"/>
          <w:bCs/>
          <w:color w:val="000000"/>
          <w:lang w:eastAsia="en-US"/>
        </w:rPr>
        <w:t>Об утверждении Порядка размещения сведений о доходах, об имуществе, и обязательствах имущественного характера руководителей муниципальных учреждений муниципального образования город Усть-Илимск и членов их семей в информационно-телекоммуникационной сети Интернет на официальном сайте муниципального образования город Усть-Илимск и предоставления этих сведений средствам массовой информации для опубликования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остановление Администрации города Усть-Илимска от 26.03.2013г.                                       № 196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 город Усть-Илимск, и лицами, замещающими эти должно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Езова Любовь Алексеевна, 98-175 (1039)</w:t>
      </w:r>
    </w:p>
    <w:p>
      <w:pPr>
        <w:pStyle w:val="Normal"/>
        <w:autoSpaceDE w:val="false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C3D7CE8D5F6D3EB4A86ABCBFEDD256080A87101A760CAE9C53076804ABACBE879D186143A7FA9e8x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0:00Z</dcterms:created>
  <dc:creator>Andrey</dc:creator>
  <dc:description/>
  <cp:keywords/>
  <dc:language>en-US</dc:language>
  <cp:lastModifiedBy>Бабак Анна Ивановна</cp:lastModifiedBy>
  <cp:lastPrinted>2019-08-14T10:14:00Z</cp:lastPrinted>
  <dcterms:modified xsi:type="dcterms:W3CDTF">2019-11-19T07:02:00Z</dcterms:modified>
  <cp:revision>22</cp:revision>
  <dc:subject/>
  <dc:title>РОССИЙСКАЯ ФЕДЕРАЦИЯ</dc:title>
</cp:coreProperties>
</file>