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О внесении изменений в решение Городской Думы города Усть-Илимска от 13.02.2008г. № 71/407 «О денежном содержании (оплате труда) муниципальных служащих в муниципальном образовании город Усть-Илимск»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ями 5,  22 Федерального  закона  от 02.03.2007г. № 25-ФЗ «О муниципальной службе в Российской Федерации», статьями 4, 10 Закона Иркутской области от 15.10.2007г. № 88-оз «Об отдельных вопросах муниципальной службы в Иркутской области», Законом Иркутской области от  15.10.2007г. № 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, Указами Губернатора Иркутской области от 25.10.2019г. № 255-уг «О размерах должностных окладов и ежемесячного денежного поощрения государственных гражданских служащих Иркутской области», от 25.10.2019г. № 256-уг «О размерах окладов за классный чин государственных гражданских служащих Иркутской области», Порядком денежного содержания (оплаты труда) муниципальных служащих в муниципальном образовании город Усть-Илимск, утвержденным решением Городской Думы города Усть-Илимска от 13.02.2008г. № 71/407, руководствуясь статьями 23, 25, 42, 43, 46 Устава муниципального образования город Усть-Илимск, Городская Дума, -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РЕШИЛ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 Внести в решение Городской Думы города Усть-Илимска от 13.02.2008г. №71/407 «О денежном содержании (оплате труда) муниципальных служащих в муниципальном образовании город Усть-Илимск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) в приложении № 1 подпункт 3.2 пункта 3 изложить в следующей редакции:</w:t>
      </w:r>
    </w:p>
    <w:p>
      <w:pPr>
        <w:pStyle w:val="Normal"/>
        <w:keepLines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2. Стаж муниципальной службы определяется </w:t>
      </w:r>
      <w:r>
        <w:rPr>
          <w:bCs/>
          <w:color w:val="000000"/>
          <w:sz w:val="26"/>
          <w:szCs w:val="26"/>
        </w:rPr>
        <w:t xml:space="preserve">комиссией по установлению стажа муниципальной службы в муниципальном образовании город Усть-Илимск с учетом требований статьи 25 Федерального закона </w:t>
      </w:r>
      <w:r>
        <w:rPr>
          <w:sz w:val="26"/>
          <w:szCs w:val="26"/>
        </w:rPr>
        <w:t>от 02.03.2007г. № 25-ФЗ «О муниципальной службе в Российской Федерации».»;</w:t>
      </w:r>
    </w:p>
    <w:p>
      <w:pPr>
        <w:pStyle w:val="Normal"/>
        <w:keepLines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я №№ 2 и 3 изложить в редакции согласно приложения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Действие настоящего решения распространить на правоотношения, возникшие с 01.10.2019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Городской Думы                                                             А. П. Чихирь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6"/>
          <w:szCs w:val="26"/>
        </w:rPr>
        <w:t>Мэр города                                                                                                      А. И. Щек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Городской Думы города Усть-Илимск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О внесении изменений в решение Городской Думы города Усть-Илимска от 13.02.2008г. № 71/407 «О денежном содержании (оплате труда) муниципальных служащих в муниципальном образовании город Усть-Илим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ип проекта правового акта:</w:t>
      </w:r>
      <w:r>
        <w:rPr>
          <w:sz w:val="26"/>
          <w:szCs w:val="26"/>
        </w:rPr>
        <w:t xml:space="preserve"> Решение Городской Думы города Усть-Илим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именование проекта правового акта: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О внесении изменений в решение Городской Думы города Усть-Илимска от 13.02.2008г. № 71/407 «О денежном содержании (оплате труда) муниципальных служащих в муниципальном образовании город Усть-Илимс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убъект правотворческой инициативы:</w:t>
      </w:r>
      <w:r>
        <w:rPr>
          <w:sz w:val="26"/>
          <w:szCs w:val="26"/>
        </w:rPr>
        <w:t xml:space="preserve"> Администрация города Усть-Илим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Правовое обоснование принятия проекта правового акта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) статьи 5,  22 Федерального  закона  от 02.03.2007г. № 25-ФЗ «О муниципальной службе в Российской Федераци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) статьи 4, 10 Закона Иркутской области от 15.10.2007 № 88-оз «Об отдельных вопросах муниципальной службы в Иркутской област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) Закон Иркутской области от  15.10.2007 № 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) Указ Губернатора Иркутской области от 25.10.2019г. № 255-уг «О размерах должностных окладов и ежемесячного денежного поощрения государственных гражданских служащих Иркутской област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) Указ Губернатора Иркутской области от 25.10.2019г. № 256-уг «О размерах окладов за классный чин государственных гражданских служащих Иркутской област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) статьи 23, 25, 42, 43, 46 Устава муниципального образования город Усть-Илимск;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7) Порядок денежного содержания (оплаты труда) муниципальных служащих в муниципальном образовании город Усть-Илимск, утвержденным решением Городской Думы города Усть-Илимска от 13.02.2008г. № 71/407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6"/>
          <w:szCs w:val="26"/>
        </w:rPr>
        <w:t xml:space="preserve"> проект муниципального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официального опубликования проекта является официальное средство массовой информации газета «Усть-Илимск официальный», официальный сайт  Усть-Илимской Городской Думы города Усть-Илимска, официальный сайт Администрации города Усть-Илим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6"/>
          <w:szCs w:val="26"/>
        </w:rPr>
        <w:t xml:space="preserve"> принятие данного правого акта не требует внесения изменений в другие муниципальные правовые ак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6"/>
          <w:szCs w:val="26"/>
        </w:rPr>
        <w:t xml:space="preserve"> принятие данного муниципального правового акта потребует дополнительных расходов из бюджета города на формирование фонда оплаты труда муниципальных служащих муниципального образования город Усть-Илим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начальн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экономике                                                                                              Е. И. Рус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00"/>
        <w:jc w:val="right"/>
        <w:rPr>
          <w:color w:val="000000"/>
        </w:rPr>
      </w:pPr>
      <w:r>
        <w:rPr>
          <w:iCs/>
          <w:color w:val="000000"/>
        </w:rPr>
        <w:t xml:space="preserve">Приложение № 2 </w:t>
      </w:r>
    </w:p>
    <w:p>
      <w:pPr>
        <w:pStyle w:val="Normal"/>
        <w:autoSpaceDE w:val="false"/>
        <w:ind w:firstLine="300"/>
        <w:jc w:val="right"/>
        <w:rPr>
          <w:iCs/>
          <w:color w:val="000000"/>
        </w:rPr>
      </w:pPr>
      <w:r>
        <w:rPr>
          <w:iCs/>
          <w:color w:val="000000"/>
        </w:rPr>
        <w:t>к решению Городской Думы города Усть-Илимска от 13.02.2008г. № 71/407,</w:t>
      </w:r>
    </w:p>
    <w:p>
      <w:pPr>
        <w:pStyle w:val="Normal"/>
        <w:autoSpaceDE w:val="false"/>
        <w:ind w:firstLine="300"/>
        <w:jc w:val="right"/>
        <w:rPr>
          <w:color w:val="000000"/>
        </w:rPr>
      </w:pPr>
      <w:r>
        <w:rPr>
          <w:iCs/>
          <w:color w:val="000000"/>
        </w:rPr>
        <w:t>в редакции решения Городской Думы города Усть-Илимска от 00.00.2019г. № 000/000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меры 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ностных окладов и ежемесячного денежного поощрения муниципальных служащих в муниципальном образовании город Усть-Илимск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744"/>
        <w:gridCol w:w="1929"/>
        <w:gridCol w:w="21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оз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 муниципальной службы в муниципальном образовании город Усть-Илимс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ной оклад (руб. в меся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е денежное поощрение (должностных окладов в месяц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. Должности муниципальной службы, образованные для обеспечения исполнения полномочий Городской Думы города Усть-Илимск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Младшие должности муниципальной службы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II. Должности муниципальной службы, образованные для обеспечения исполнения полномочий Администрации города Усть-Илимска: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Главные должности муниципальной службы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мэра города Усть-Илимска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3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-10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мэра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-7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елами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7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-7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управления (департамента), начальник отдела (заведующий отделом)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9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-4,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. Ведущие должности муниципальной службы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(департамента), заместитель начальника отдела (заведующего отделом)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-4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в управлении (департаменте)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-4,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. Старшие должности муниципальной службы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в управлении (департаменте)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дующий сектором в отделе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дующий сектором в отделе управления (департамента) Администрации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. Младшие должности муниципальной служб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I категор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II категор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III. Должности муниципальной службы, образованные для непосредственного обеспечения исполнения полномочий лиц, замещающих соответствующие муниципальные должности в Администрации города Усть-Илимск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Младшие должности муниципальной службы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ощник мэра города Усть-Илимс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IV. Должности муниципальной службы в Контрольно-ревизионной комиссии города Усть-Илимска, образованные для обеспечения исполнения её полномочи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ысшие должности муниципальной службы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ревизионной коми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3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-6,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. Главные должности муниципальной служб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тор Контрольно-ревизионной коми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-3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инспекции в аппарате Контрольно-ревизионной коми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-3,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. Ведущие должности муниципальной служб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инспектор в аппарате Контрольно-ревизионной коми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7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пектор в аппарате Контрольно-ревизионной коми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. Старшие должности муниципальной служб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. Младшие должности муниципальной служб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I категор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II категор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9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9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-2,5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седатель Городской Думы                                                             А. П. Чихирьк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Мэр города                                                                                                      А. И. Щекин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ind w:firstLine="300"/>
        <w:jc w:val="right"/>
        <w:rPr>
          <w:iCs/>
        </w:rPr>
      </w:pPr>
      <w:r>
        <w:rPr>
          <w:iCs/>
        </w:rPr>
        <w:t>Приложение № 3</w:t>
      </w:r>
    </w:p>
    <w:p>
      <w:pPr>
        <w:pStyle w:val="Normal"/>
        <w:autoSpaceDE w:val="false"/>
        <w:ind w:firstLine="300"/>
        <w:jc w:val="right"/>
        <w:rPr>
          <w:iCs/>
        </w:rPr>
      </w:pPr>
      <w:r>
        <w:rPr>
          <w:iCs/>
        </w:rPr>
        <w:t>к решению Городской Думы города Усть-Илимска от 13.02.2008г. № 71/407,</w:t>
      </w:r>
    </w:p>
    <w:p>
      <w:pPr>
        <w:pStyle w:val="Normal"/>
        <w:autoSpaceDE w:val="false"/>
        <w:ind w:firstLine="300"/>
        <w:jc w:val="right"/>
        <w:rPr>
          <w:iCs/>
        </w:rPr>
      </w:pPr>
      <w:r>
        <w:rPr>
          <w:iCs/>
        </w:rPr>
        <w:t>в редакции решения Городской Думы города Усть-Илимска от 00.00.2019г. № 000/000</w:t>
      </w:r>
    </w:p>
    <w:p>
      <w:pPr>
        <w:pStyle w:val="Normal"/>
        <w:autoSpaceDE w:val="false"/>
        <w:ind w:firstLine="300"/>
        <w:jc w:val="both"/>
        <w:rPr/>
      </w:pPr>
      <w:r>
        <w:rPr/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ы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ой надбавки к должностным окладам за классный чин муниципальным служащим в муниципальном образовании город Усть-Илимск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838"/>
        <w:gridCol w:w="357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чины муниципальных служащих в муниципальном образовании город Усть-Илимс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ежемесячной надбавки за классный чин (рублей в месяц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ладшая группа должностей муниципальной служб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 муниципальной службы в Иркутской области 3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 муниципальной службы в Иркутской области 2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 муниципальной службы в Иркутской области 1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ршая группа должностей муниципальной служб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в Иркутской области 3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в Иркутской области 2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ерент муниципальной службы в Иркутской области 1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едущая группа должностей муниципальной служб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ник муниципальной службы в Иркутской области 3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ник муниципальной службы в Иркутской области 2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ник муниципальной службы в Иркутской области 1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лавная группа должностей муниципальной служб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советник в Иркутской области 3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советник в Иркутской области 2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советник в Иркутской области 1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ая группа должностей муниципальной служб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тельный муниципальный советник в Иркутской области 3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тельный муниципальный советник в Иркутской области 2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тельный муниципальный советник в Иркутской области 1 класс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едседатель Городской Думы                                                             А. П. Чихирьк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Мэр города                                                                                                      А. И. Ще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26:00Z</dcterms:created>
  <dc:creator>Al</dc:creator>
  <dc:description/>
  <cp:keywords/>
  <dc:language>en-US</dc:language>
  <cp:lastModifiedBy>Бабак Анна Ивановна</cp:lastModifiedBy>
  <cp:lastPrinted>2019-11-15T11:39:00Z</cp:lastPrinted>
  <dcterms:modified xsi:type="dcterms:W3CDTF">2019-11-19T08:03:00Z</dcterms:modified>
  <cp:revision>3</cp:revision>
  <dc:subject/>
  <dc:title>РОССИЙСКАЯ ФЕДЕРАЦИЯ</dc:title>
</cp:coreProperties>
</file>