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й в решение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ской Думы города Усть-Илимск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03.12.2014г. № 5/32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е Городской Думы города Усть-Илимска от 03.12.2014г.         № 5/32 «О внесении изменений в решения Городской Думы города Усть-Илимска от 27.02.2013г. № 52/350, от 27.02.2013г. № 52/351, от 27.02.2013г. № 52/352, от 26.03.2014г. № 68/460»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заголовке слова «от 27.02.2013г. № 52/350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пункт 1 признать утратившим сил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55" w:hRule="atLeast"/>
        </w:trPr>
        <w:tc>
          <w:tcPr>
            <w:tcW w:w="9639" w:type="dxa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40" w:before="120" w:after="12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проекту решения Городской Думы города Усть-Илимска «О внесении изменений в решение Городской Думы города Усть-Илимска от 03.12.2014г. № 5/32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проекта правового а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Городской Думы города Усть-Илимска.</w:t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екта правового а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О внесении изменений в решение Городской Думы города Усть-Илимска от 03.12.2014г. № 5/3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правотворческой инициати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эр города Усть-Илим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обоснование принятия проекта правового а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Городской Думы города Усть-Илимс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признании утратившим силу решения Городской Думы города Усть-Илимска от 27.02.2013г. №52/350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тся признать утратившим си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Городской Думы города Усть-Илимска от 27.02.2013г. № 52/350 «Об утверждении Положения о предоставлении лицами, поступающими на должность руководителя муниципального учреждения муниципального образования город Усть-Илимск (при поступлении на работу), и руководителями муниципальных учреждений муниципального образования город Усть-Илимск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» (далее - решение Городской Думы города Усть-Илимска от 27.02.2013г. № 52/350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Городской Думы города Усть-Илимска от 03.12.2014г. №5/32 были внесены изменения в решение Городской Думы города Усть-Илимска от 27.02.2013г. №52/350, а также  ряд других решений (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т 27.02.2013г. № 52/351, от 27.02.2013г. №52/352, от 26.03.2014г. № 68/460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вязи с изложенным, в решение Городской Думы города Усть-Илимска от 03.12.2014г. №5/3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обходимо внести изменения в части исключения из него положений, относящихся к решению № 52/350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официального опубликования проекта является официальное средство массовой информации, официальные сайты Администрации города Усть-Илимска, Городской Думы города Усть-Илимс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ие данного правого акта требует принятия правового акта, устанавливающего порядок предостав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ом, поступающим на работу на должность руководителя муниципального учреждения муниципального образования город Усть-Илимск, а также руководителем муниципального учреждения муниципального образования город Усть-Илим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й о своих доходах, об имуществе и обязательствах имущественного характера и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ах, об имуществе и обязательствах имущественного характера своих супруга (супруги) и несовершеннолетних дет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наличии (отсутствии) необходимости увеличения (уменьшения) расходов бюджета гор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ие данного муниципального правового акта не требует дополнительных расходов из бюджета г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ind w:right="-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мэра города</w:t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ind w:right="-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авовым вопросам                                                                                  Е.В. Стариков</w:t>
            </w:r>
          </w:p>
          <w:p>
            <w:pPr>
              <w:pStyle w:val="Normal"/>
              <w:tabs>
                <w:tab w:val="clear" w:pos="720"/>
                <w:tab w:val="left" w:pos="9638" w:leader="none"/>
              </w:tabs>
              <w:ind w:right="-8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зова Любовь Алексеевна, 98-175 (1039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31:00Z</dcterms:created>
  <dc:creator>Natalia_PO</dc:creator>
  <dc:description/>
  <cp:keywords/>
  <dc:language>en-US</dc:language>
  <cp:lastModifiedBy>Бабак Анна Ивановна</cp:lastModifiedBy>
  <cp:lastPrinted>2019-11-19T08:58:00Z</cp:lastPrinted>
  <dcterms:modified xsi:type="dcterms:W3CDTF">2019-11-19T06:53:00Z</dcterms:modified>
  <cp:revision>11</cp:revision>
  <dc:subject/>
  <dc:title/>
</cp:coreProperties>
</file>