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>
          <w:b/>
          <w:b/>
        </w:rPr>
      </w:pPr>
      <w:r>
        <w:rPr>
          <w:b/>
          <w:bCs/>
          <w:sz w:val="24"/>
          <w:szCs w:val="24"/>
        </w:rPr>
        <w:t>25 ноября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i/>
          <w:sz w:val="24"/>
          <w:szCs w:val="24"/>
          <w:u w:val="single"/>
        </w:rPr>
        <w:t>с  14-00 до 14-30 час.</w:t>
      </w:r>
    </w:p>
    <w:p>
      <w:pPr>
        <w:pStyle w:val="311"/>
        <w:spacing w:before="0" w:after="0"/>
        <w:jc w:val="center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социальным 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Положение об Управлении физической культуры, спорта и молодежной политики Администрации города Усть-Илимска, утвержденное решением Городской Думы города Усть-Илимска от 31.05.2013г. № 56/389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Авдеева Ирина Сергеевна, начальник Управлении физической культуры, спорта и молодежной политики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Информация об изменении размера родительской платы за присмотр и уход за детьми в детских дошкольных учреждениях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Плевако Елена Анатольевна, начальник Управления образова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рассмотрении ходатайств Усть-Илимской городской общественной организации ветеранов (пенсионеров) войны, труда, Вооруженных Сил и правоохранительных органов о присвоении звания «Ветеран города Усть-Илимска»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</w:rPr>
        <w:t>Голощапову В.А., Закатовой В.П., Кандровой Т.Г., Мальковой Л.Я., Руденок С.А., Суворовой Т.В., Шумакову С.В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Березовская Галина Валентиновна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шельникова Татьяна Гавриловна, председатель Усть-Илимской город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311"/>
        <w:spacing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i/>
          <w:sz w:val="24"/>
          <w:szCs w:val="24"/>
          <w:u w:val="single"/>
        </w:rPr>
        <w:t>с  14-30 до 15-30 час.</w:t>
      </w:r>
    </w:p>
    <w:p>
      <w:pPr>
        <w:pStyle w:val="311"/>
        <w:spacing w:before="0" w:after="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роекте решения Городской Думы города Усть-Илимска «О бюджете города на 2020 год и плановый период 2021 и 2022 годов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коблова Марина Сергеевна, начальник юридического отдела 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земельном налоге на территории муниципального образования город Усть-Илимск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Гребнева Наталья Петровна, заместитель начальника Финансового управления Администрации города Усть-Илимска – начальник отдела доходов и налоговой политики. </w:t>
      </w:r>
      <w:r>
        <w:rPr>
          <w:b/>
          <w:bCs/>
          <w:sz w:val="24"/>
          <w:szCs w:val="24"/>
        </w:rPr>
        <w:t xml:space="preserve">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внесении изменений в решения  Городской Думы города Усть-Илимска от 25.11.2009г. № 5/17, от 22.10.2014г. № 3/11, признании утратившим силу решения Городской Думы города Усть-Илимска от 22.04.2015г. № 10/71 с 01.01.2020г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Гребнева Наталья Петровна, заместитель начальника Финансового управления Администрации города Усть-Илимска – начальник отдела доходов и налоговой политики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 налоге на имущество физических лиц на территории муниципального образования город Усть-Илимск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Гребнева Наталья Петровна, заместитель начальника Финансового управления Администрации города Усть-Илимска – начальник отдела доходов и налоговой политики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 внесении изменений в решение  Городской Думы города Усть-Илимска от 11.11.2005г. № 23/98, признании утратившим силу решения Городской Думы города Усть-Илимска от 11.05.2018г. № 49/365  с 01.01.2020г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Гребнева Наталья Петровна, заместитель начальника Финансового управления Администрации города Усть-Илимска – начальник отдела доходов и налоговой политики.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6. О внесении изменений в решение Городской Думы города Усть-Илимска от 13.02.2008г. № 71/407 «О денежном содержании (оплате труда) муниципальных служащих в муниципальном образовании город Усть-Илимск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Погодаева Наталья Владимировна, начальник Правового отдел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7. О внесении изменений в решение Городской Думы города Усть-Илимска от 25.01.2006г. № 31/160 «Об утверждении Порядка перечисления в бюджет города части прибыли муниципальных унитарных предприятий»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окладчик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</w:t>
      </w:r>
      <w:r>
        <w:rPr>
          <w:b/>
          <w:bCs/>
          <w:sz w:val="24"/>
          <w:szCs w:val="24"/>
        </w:rPr>
        <w:t>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i/>
          <w:sz w:val="24"/>
          <w:szCs w:val="24"/>
          <w:u w:val="single"/>
        </w:rPr>
        <w:t>с  15-30 до 16-00 час.</w:t>
      </w:r>
    </w:p>
    <w:p>
      <w:pPr>
        <w:pStyle w:val="311"/>
        <w:spacing w:before="0" w:after="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Устав муниципального образования город Усть-Илимск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Тетеревская Людмила Викторовна,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2. Об утверждении Правил предо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  сведений  о своих доходах, об имуществе 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Езова Любовь Алексеевна,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признании утратившим силу решения Городской Думы города Усть-Илимска от 27.02.2013г. № 52/350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окладчик Езова Любовь Алексеевна,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О внесении изменений в решение Городской Думы города Усть-Илимска от 03.12.2014г. № 5/32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Езова Любовь Алексеевна,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5. Рассмотрение кандидатуры Негановой Эльвиры Константиновны  на должность председателя Контрольно-ревизионной комиссии города Усть-Илимск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Чихирьков Арсений Петрович, председатель Городской Думы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i/>
          <w:sz w:val="24"/>
          <w:szCs w:val="24"/>
          <w:u w:val="single"/>
        </w:rPr>
        <w:t>с  16-00 до 16-30 час.</w:t>
      </w:r>
    </w:p>
    <w:p>
      <w:pPr>
        <w:pStyle w:val="311"/>
        <w:spacing w:before="0" w:after="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я в Порядок ведения перечня видов муниципального контроля и органов местного самоуправления муниципального образования город Усть-Илимск, уполномоченных на их осуществление, утвержденный решением Городской Думы города Усть-Илимска от 27.06.2017г. № 38/298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упрунова Елена Федоровна, управляющий делам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предложениях в план работы Контрольно-ревизионной комиссии города Усть-Илимска на 2020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ывает Михайленко Александр Пет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ганова Эльвира Константиновна, председатель Контрольно-ревизионной комисс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0:59:00Z</dcterms:created>
  <dc:creator>TatyanaS</dc:creator>
  <dc:description/>
  <cp:keywords/>
  <dc:language>en-US</dc:language>
  <cp:lastModifiedBy>Кондратьева Татьяна Павловна</cp:lastModifiedBy>
  <cp:lastPrinted>2019-11-25T10:28:00Z</cp:lastPrinted>
  <dcterms:modified xsi:type="dcterms:W3CDTF">2019-11-25T02:39:00Z</dcterms:modified>
  <cp:revision>11</cp:revision>
  <dc:subject/>
  <dc:title>Повестка дня</dc:title>
</cp:coreProperties>
</file>