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/>
            </w:pPr>
            <w:r>
              <w:rPr>
                <w:bCs/>
                <w:color w:val="000000"/>
              </w:rPr>
              <w:t>О внесении изменений в решение Городской Думы города Усть-Илимска от 25.01.2006г. № 31/160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Руководствуясь статьей</w:t>
      </w:r>
      <w:r>
        <w:rPr/>
        <w:t xml:space="preserve"> 42 Бюджетного кодекса Российской Федерации,</w:t>
      </w:r>
      <w:r>
        <w:rPr>
          <w:color w:val="000000"/>
        </w:rPr>
        <w:t xml:space="preserve"> Федеральным законом от 06.10.2003г. № 131-ФЗ «Об общих принципах организации местного самоуправления в Российской Федерации»,</w:t>
      </w:r>
      <w:r>
        <w:rPr/>
        <w:t xml:space="preserve"> статьей 17 Федерального закона от 14.11.2002г. № 161-ФЗ «О государственных и муниципальных унитарных предприятиях»,</w:t>
      </w:r>
      <w:r>
        <w:rPr>
          <w:color w:val="000000"/>
        </w:rPr>
        <w:t xml:space="preserve"> статьей 295 Гражданского кодекса Российской Федерации, статьями 23, 25, 43, 51, 52 Устава муниципального образования город Усть-Илимск, Городская Дума, -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autoSpaceDE w:val="false"/>
        <w:ind w:firstLine="567"/>
        <w:jc w:val="center"/>
        <w:rPr/>
      </w:pPr>
      <w:r>
        <w:rPr/>
        <w:t>РЕШИЛА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1. Внести в решение Городской Думы города Усть-Илимска от 25.01.2006г. № 31/160 «Об утверждении Порядка перечисления в бюджет города части прибыли муниципальных унитарных предприятий» следующие изменения: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) в пункте 3 слова «(Голощапов А.А.)» исключить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2) приложение изложить в редакции согласно приложению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2. Разместить настоящее решение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Председатель Городской Думы                                                                       А.П. Чихирьков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580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Приложение </w:t>
      </w:r>
    </w:p>
    <w:p>
      <w:pPr>
        <w:pStyle w:val="Normal"/>
        <w:autoSpaceDE w:val="false"/>
        <w:ind w:left="5580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5580" w:hanging="0"/>
        <w:rPr/>
      </w:pPr>
      <w:r>
        <w:rPr>
          <w:i/>
          <w:iCs/>
          <w:color w:val="000000"/>
          <w:sz w:val="20"/>
          <w:szCs w:val="20"/>
        </w:rPr>
        <w:t xml:space="preserve">Утвержден </w:t>
      </w:r>
    </w:p>
    <w:p>
      <w:pPr>
        <w:pStyle w:val="Normal"/>
        <w:autoSpaceDE w:val="false"/>
        <w:ind w:left="5580" w:hanging="0"/>
        <w:rPr/>
      </w:pPr>
      <w:r>
        <w:rPr>
          <w:i/>
          <w:iCs/>
          <w:color w:val="000000"/>
          <w:sz w:val="20"/>
          <w:szCs w:val="20"/>
        </w:rPr>
        <w:t xml:space="preserve">решением Городской Думы города Усть-Илимска от 25.01.2006г.  № 31/160,  </w:t>
      </w:r>
    </w:p>
    <w:p>
      <w:pPr>
        <w:pStyle w:val="Normal"/>
        <w:autoSpaceDE w:val="false"/>
        <w:ind w:left="5580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в редакции решения Городской Думы города Усть-Илимска от ___ № ___</w:t>
      </w:r>
    </w:p>
    <w:p>
      <w:pPr>
        <w:pStyle w:val="Normal"/>
        <w:autoSpaceDE w:val="false"/>
        <w:ind w:left="5580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left="5580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autoSpaceDE w:val="false"/>
        <w:jc w:val="center"/>
        <w:rPr/>
      </w:pPr>
      <w:r>
        <w:rPr>
          <w:b/>
          <w:bCs/>
          <w:color w:val="000000"/>
        </w:rPr>
        <w:t>Порядок перечисления в бюджет города части прибыли муниципальных унитарных предприятий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1. Настоящий Порядок перечисления в бюджет города части прибыли муниципальных унитарных предприятий (далее - Порядок), разработан в целях повышения эффективности использования муниципального имущества, а также в целях реализации права муниципального образования город Усть-Илимск, как собственника </w:t>
      </w:r>
      <w:r>
        <w:rPr/>
        <w:t xml:space="preserve">имущества муниципального унитарного предприятия, на получение части прибыли от использования имущества, находящегося в хозяйственном ведении такого предприятия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2. Настоящим Порядком определены сроки, размер и порядок перечисления муниципальным унитарным предприятием муниципального образования город Усть-Илимск (далее - предприятие) в бюджет города части прибыли, </w:t>
      </w:r>
      <w:r>
        <w:rPr/>
        <w:t xml:space="preserve">остающейся в его распоряжении после уплаты налогов и иных обязательных платежей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3. Предприятие освобождается от уплаты в бюджет города части прибыли в случаях: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1) получения предприятием в отчетном году субсидии с целью предупреждения банкротства и восстановления платежеспособности муниципальных унитарных предприятий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2) получения предприятием бюджетных инвестиций в форме капитальных вложений в объекты муниципальной собственности в установленном порядке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3) принятия Городской Думой города Усть-Илимска решения об освобождении предприятия от уплаты части прибыли на основании предложений и рекомендаций балансовой комиссии Администрации города Усть-Илимска по вопросам рассмотрения результатов финансово-хозяйственной деятельности муниципальных унитарных предприятий муниципального образования город Усть-Илимск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4. Администратором доходов от поступлений части прибыли предприятия, остающейся после уплаты налогов и иных обязательных платежей, в бюджет города, является Департамент недвижимости Администрации города Усть-Илимска (далее - Департамент)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. Департамент представляет в Финансовое управление Администрации города Усть-Илимска прогноз поступлений по данному доходному источнику на очередной финансовый год и на плановый период, рассчитанный в соответствии с методикой прогнозирования поступлений доходов в бюджет города, в сроки, установленные для составления проекта бюджета город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6. Размер отчислений в бюджет города от прибыли, остающейся в распоряжении предприятия после уплаты налогов и иных обязательных платежей, составляет </w:t>
      </w:r>
      <w:r>
        <w:rPr>
          <w:i/>
          <w:color w:val="000000"/>
        </w:rPr>
        <w:t>40</w:t>
      </w:r>
      <w:r>
        <w:rPr>
          <w:color w:val="000000"/>
        </w:rPr>
        <w:t xml:space="preserve">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7. Сумма, подлежащая перечислению в бюджет города (далее - платеж), исчисляется предприятием самостоятельно по итогам финансово-хозяйственной деятельности за год, на основании данных бухгалтерской отчетности, с учетом установленных размеров отчислени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8. Руководитель предприятия не позднее 1 апреля года, следующего за отчетным, предоставляет в Департамент бухгалтерскую отчетность по форме №2 «Отчет о прибылях и убытках» за прошедший финансовый год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9. Срок перечисления части прибыли в бюджет города по итогам года - не позднее 15 апреля года, следующего за отчетны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0. В случае отсутствия у предприятия финансовой возможности перечисления части прибыли единым платежом в установленные сроки, по ходатайству руководителя предприятия глава Администрации города Усть-Илимска вправе предоставить отсрочку (рассрочку) платежа по согласованному обеими сторонами графику перечисления части прибыли. Предоставление отсрочки платежей и график перечисления части прибыли в бюджет города утверждаются муниципальным правовым актом Администрации города Усть-Илимска. Сроки уплаты платежей устанавливаются в пределах финансового год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11. За нарушение сроков внесения части прибыли, остающейся в распоряжении предприятия после уплаты налогов и иных обязательных платежей, подлежащей перечислению в бюджет города, применяются финансовые санкции в виде взыскания пени. </w:t>
      </w:r>
      <w:r>
        <w:rPr/>
        <w:t xml:space="preserve">Пеня за каждый день просрочки исчисляется в процентах от неуплаченной суммы платежа, определяемой в соответствии с настоящим Порядком. Процентная ставка принимается равной одной трехсотой ключевой ставки </w:t>
      </w:r>
      <w:hyperlink r:id="rId2">
        <w:r>
          <w:rPr>
            <w:rStyle w:val="InternetLink"/>
          </w:rPr>
          <w:t>Банка Росси</w:t>
        </w:r>
      </w:hyperlink>
      <w:r>
        <w:rPr/>
        <w:t>и, действовавшей в соответствующие периоды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12. Руководитель предприятия несет персональную ответственность за достоверность данных о результатах финансово-хозяйственной деятельности предприятия, правильность исчисления и своевременность уплаты платежей, предоставление отчетност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13.</w:t>
      </w:r>
      <w:r>
        <w:rPr/>
        <w:t xml:space="preserve"> Учет и контроль за правильностью исчисления, полнотой и своевременностью перечисления </w:t>
      </w:r>
      <w:r>
        <w:rPr>
          <w:color w:val="000000"/>
        </w:rPr>
        <w:t>предприятиями платежей в бюджет города осуществляет Департамент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14. Департамент </w:t>
      </w:r>
      <w:r>
        <w:rPr/>
        <w:t>принимает решения о проведении аудиторских проверок, утверждает аудитора и определяет размер оплаты его услуг.</w:t>
      </w:r>
    </w:p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Председатель Городской Думы                                                                       А.П. Чихирьков</w:t>
      </w:r>
    </w:p>
    <w:p>
      <w:pPr>
        <w:pStyle w:val="Normal"/>
        <w:autoSpaceDE w:val="false"/>
        <w:ind w:first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keepLines/>
        <w:autoSpaceDE w:val="false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>
          <w:b/>
        </w:rPr>
        <w:t xml:space="preserve"> «</w:t>
      </w:r>
      <w:r>
        <w:rPr/>
        <w:t>О внесении изменений в решение Городской Думы города Усть-Илимска от 25.01.2006г. № 31/160»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b/>
          <w:u w:val="single"/>
        </w:rPr>
        <w:t>Субъект правотворческой инициативы:</w:t>
      </w:r>
      <w:r>
        <w:rPr/>
        <w:t xml:space="preserve"> Департамент недвижимости Администрации города Усть-Илимска 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Федеральный закон от 06.10.2003г. № 131- ФЗ «Об общих принципах организации местного самоуправления в Российской Федерации»;</w:t>
      </w:r>
    </w:p>
    <w:p>
      <w:pPr>
        <w:pStyle w:val="Normal"/>
        <w:ind w:firstLine="567"/>
        <w:jc w:val="both"/>
        <w:rPr/>
      </w:pPr>
      <w:r>
        <w:rPr/>
        <w:t>Федеральный закон от 14.11.2002г. № 161-ФЗ «О государственных и муниципальных унитарных предприятиях»,</w:t>
      </w:r>
      <w:r>
        <w:rPr>
          <w:color w:val="000000"/>
        </w:rPr>
        <w:t xml:space="preserve"> </w:t>
      </w:r>
      <w:r>
        <w:rPr/>
        <w:t>Устав муниципального образования город Усть-Илимск</w:t>
      </w:r>
      <w:r>
        <w:rPr>
          <w:color w:val="000000"/>
        </w:rPr>
        <w:t>»</w:t>
      </w:r>
      <w:r>
        <w:rPr/>
        <w:t>;</w:t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autoSpaceDE w:val="false"/>
        <w:jc w:val="both"/>
        <w:rPr/>
      </w:pPr>
      <w:r>
        <w:rPr/>
        <w:t>Источником официального опубликования проекта официальные сайты Городской Думы города Усть-Илимска, Администрации города Усть-Илимска.</w:t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Департамента недвижим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города Усть-Илимска</w:t>
        <w:tab/>
        <w:t xml:space="preserve">                                                            С.В. Сорок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bankovskij_sektor_v_rossii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1:57:00Z</dcterms:created>
  <dc:creator>Большедворская Лариса А.</dc:creator>
  <dc:description/>
  <cp:keywords/>
  <dc:language>en-US</dc:language>
  <cp:lastModifiedBy>Бабак Анна Ивановна</cp:lastModifiedBy>
  <dcterms:modified xsi:type="dcterms:W3CDTF">2019-11-20T02:04:00Z</dcterms:modified>
  <cp:revision>6</cp:revision>
  <dc:subject/>
  <dc:title/>
</cp:coreProperties>
</file>