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0"/>
          <w:szCs w:val="30"/>
        </w:rPr>
        <w:t>Проект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0"/>
          <w:szCs w:val="30"/>
        </w:rPr>
        <w:t>РОССИЙСКАЯ ФЕДЕРАЦИЯ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firstLine="30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0"/>
          <w:szCs w:val="30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firstLine="30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0"/>
          <w:szCs w:val="30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firstLine="30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0"/>
          <w:szCs w:val="3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30"/>
          <w:szCs w:val="30"/>
        </w:rPr>
        <w:drawing>
          <wp:inline distT="0" distB="0" distL="0" distR="0">
            <wp:extent cx="52387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firstLine="30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0"/>
          <w:szCs w:val="30"/>
        </w:rPr>
        <w:t xml:space="preserve">ГОРОДСКАЯ ДУМА ГОРОДА УСТЬ-ИЛИМСКА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firstLine="30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0"/>
          <w:szCs w:val="30"/>
        </w:rPr>
        <w:t>СЕД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firstLine="30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0"/>
          <w:szCs w:val="3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firstLine="30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0"/>
          <w:szCs w:val="30"/>
        </w:rPr>
        <w:t>РЕШЕНИЕ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firstLine="300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firstLine="300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от ____________ № _______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firstLine="30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0"/>
          <w:szCs w:val="3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firstLine="300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О внесении изменений в Положение об Управлении физической культуры, спорта и молодежной политики Администрации города Усть-Илимска, утвержденное решением Городской Думы города Усть-Илимска от 31.05.2013г. № 56/389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;Times New Roman" w:hAnsi="Times New Roman;Times New Roman" w:cs="Times New Roman;Times New Roman"/>
          <w:color w:val="000000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color w:val="000000"/>
          <w:sz w:val="23"/>
          <w:szCs w:val="23"/>
        </w:rPr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Руководствуясь статьями 23, 25, 37, 43 Устава муниципального образования город Усть-Илимск, Городская Дума, -</w:t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ЕШИЛ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. Внести в Положение об Управлении физической культуры, спорта и молодежной политики Администрации города Усть-Илимска, утвержденное решением Городской Думы города Усть-Илимска от 31.05.2013г. № 56/389, следующие измене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) в пункте 2 слова «в сфере культуры» исключить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) абзац второй пункта 5 признать утратившим сил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) в пункте 6 слово «Структура» заменить словами «Перечень должностей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4) в абзаце первом подпункта 2 пункта 9 слово «согласовывать» заменить словом «утверждать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5) в пункте 10 слова «подчиняется непосредственно заместителю мэра города по социальным вопросам,» исключить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6) пункт 1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«12. На период временного отсутствия (временная нетрудоспособность, отпуск) начальника Управления исполнение его обязанностей возлагается на заместителя начальника Управления либо лицо, назначенное распоряжением Администрации города Усть-Илимска.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7) в подпункте 1 пункта 13 слова «и физкультурно-спортивных учреждений муниципального образования город Усть-Илимск в объеме делегированных полномочий» исключить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8) подпункт 5 пункта 13 признать утратившим сил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2. Разместить настоящее решение на официальном сайте Администрации города Усть-Илимск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Председатель Городской Думы                                                                             А.П. Чихирьков</w:t>
      </w:r>
      <w:r>
        <w:br w:type="page"/>
      </w:r>
    </w:p>
    <w:p>
      <w:pPr>
        <w:pStyle w:val="Normal"/>
        <w:spacing w:lineRule="auto" w:line="240" w:before="0" w:after="0"/>
        <w:ind w:left="709" w:firstLine="7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ояснительная записка к проекту решения Городской думы города Усть-Илимска седьмого созыва «О внесении изменений в Положение об Управлении физической культуры, спорта и молодежной политики </w:t>
      </w:r>
    </w:p>
    <w:p>
      <w:pPr>
        <w:pStyle w:val="Normal"/>
        <w:spacing w:lineRule="auto" w:line="240" w:before="0" w:after="0"/>
        <w:ind w:left="709" w:firstLine="7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Администрации города Усть-Илимска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лагаемые изменения в Положение об Управлении физической культуры, спорта и молодежной политики Администрации города Усть-Илимска направлены на устранение выявленных технических ошибок, устранение неточностей и несоответ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В пункте втором предлагается исключить слова «в сфере культуры» с целью устранения технической ошиб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В пункте пятом предлагается признать утратившим силу абзац второй, в котором указан почтовый адрес Управления. В текущем году Управление не заключило договор абонирования ячейки, почтовая корреспонденция поступает на адрес местонахождения, в связи с чем почтовый адрес перестал быть актуальны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В пункте 6 предлагается слово «структура» заменить словом «перечень должностей» с целью приведения Положения об Управлении в соответствии с прочими муниципаль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В подпункте 2 пункта 9 предлагается слово «согласовывать» заменить словом «утверждать», так как действующее законодательство (в частности Приказ Министерства Финансов России от 28.07.2010г. № 81н «О требованиях к плану финансово-хозяйственной деятельности государственного (муниципального) учреждения», часть 4 статьи 9.2. Федеральный закон от 12.01.1996г. № 7-ФЗ «О некоммерческих организациях») предусматривает утверждение главными распорядителями бюджетных средств и (или) учредителями порядок составления и утверждения плана финансово-хозяйственной деятельности, определения платы за оказание муниципальных услуг (выполнение работ) сверх объемов, установленных муниципальными заданиями, ежегодного отчета о результатах деятельности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В пункте 10 предлагается исключить слова «подчиняется непосредственно заместителю мэра города по социальным вопросам» в связи с отсутствием такой должности в Администрации города Усть-Илим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Пункт пятый предлагается изложить в новой редакции с целью создания возможности возложения обязанностей начальника Управления помимо заместителя начальника на других сотрудников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В пункте 13 предлагается внести изменения в подпункт 1, исключив полномочия начальника Управления по руководству муниципальными учреждениями, так как такое руководство осуществляется директорами учреждений, и признать утратившим силу подпункт пятый, поскольку он дублирует подпункт второй пункта девят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тавленный проект получил положительное заключение Усть-Илимской межрайонной прокуратуры без замечаний и допол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.о. начальника Управления</w:t>
        <w:tab/>
        <w:tab/>
        <w:tab/>
        <w:tab/>
        <w:tab/>
        <w:tab/>
        <w:t xml:space="preserve">            С.А. Окладни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2:44:00Z</dcterms:created>
  <dc:creator>zarubin</dc:creator>
  <dc:description/>
  <cp:keywords/>
  <dc:language>en-US</dc:language>
  <cp:lastModifiedBy>Бабак Анна Ивановна</cp:lastModifiedBy>
  <cp:lastPrinted>2019-11-18T14:36:00Z</cp:lastPrinted>
  <dcterms:modified xsi:type="dcterms:W3CDTF">2019-11-19T07:59:00Z</dcterms:modified>
  <cp:revision>9</cp:revision>
  <dc:subject/>
  <dc:title/>
</cp:coreProperties>
</file>