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Внеочередные 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5 января 2019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1-00 до 11-15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социальным вопросам на 2019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Березовская Галина Валентиновна, председатель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1-15 до 11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rPr/>
      </w:pPr>
      <w:r>
        <w:rPr>
          <w:b/>
          <w:bCs/>
          <w:sz w:val="24"/>
          <w:szCs w:val="24"/>
        </w:rPr>
        <w:t>1. О назначении досрочных выборов мэра города Усть-Илимска.</w:t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Чихирьков Арсений Пет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плане работы постоянной комиссии Городской Думы города Усть-Илимска по Уставу, Регламенту, депутатской этике, информационной политике и связям с общественностью на 2019 год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окладчик Чихирьков Арсений Петрович, председатель комиссии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б участии в областном конкурсе на лучшую организацию работы представительного органа муниципального образования Иркутской области в 2018 году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Зацепин Сергей Владимирович, председатель 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1-30 до 12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бюджету и финансово-экономическим вопросам на 2019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Артюшенко Ольга Гавриловна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21.12.2018г. № 56/407 «О бюджете города на 2019 год и плановый период 2020 и 2021 годов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Шадрина Оксана Фёдоровна,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sz w:val="24"/>
          <w:szCs w:val="24"/>
          <w:u w:val="single"/>
        </w:rPr>
        <w:t>с 12-00 до 12-15 час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вопросам промышленности, строительства, землепользования и экологии на 2019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ветличный Андрей Александрович, председатель комиссии.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2-15 до 12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вопросам жилищно-коммунального хозяйства на 2019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Куклин Андрей Иванович, председатель комиссии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механизированной зимней очистке городских дорог (создание рабочей группы по проверке объема и качества выполненных работ по содержанию городских дорог, проездов к жилым домам, тротуаров в зимний период 2019 года)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ветличный Андрей Александрович, председатель постоянной комиссии Городской Думы по вопросам промышленности, строительства, землепользования и эколог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лхишев Дмитрий Шаитович, и.о. начальника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2-30 до 12-45 час.</w:t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контрольной деятельности и противодействию коррупции на 2019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Михайленко Александр Петрович, председатель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2-45 до 13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общественной безопасности и правопорядк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вопросам общественной безопасности и правопорядка на 2019 год.</w:t>
      </w:r>
    </w:p>
    <w:p>
      <w:pPr>
        <w:pStyle w:val="3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кладчик Мартынов Олег Иванович, председатель комиссии.</w:t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44:00Z</dcterms:created>
  <dc:creator>TatyanaS</dc:creator>
  <dc:description/>
  <cp:keywords/>
  <dc:language>en-US</dc:language>
  <cp:lastModifiedBy>Кондратьева Татьяна Павловна</cp:lastModifiedBy>
  <cp:lastPrinted>2019-01-17T15:16:00Z</cp:lastPrinted>
  <dcterms:modified xsi:type="dcterms:W3CDTF">2019-01-22T06:53:00Z</dcterms:modified>
  <cp:revision>6</cp:revision>
  <dc:subject/>
  <dc:title>Повестка дня</dc:title>
</cp:coreProperties>
</file>