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60"/>
        <w:gridCol w:w="365"/>
        <w:gridCol w:w="1754"/>
        <w:gridCol w:w="5524"/>
      </w:tblGrid>
      <w:tr>
        <w:trPr>
          <w:trHeight w:val="1701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sz w:val="24"/>
                <w:szCs w:val="24"/>
              </w:rPr>
              <w:t>Иркутская область</w:t>
              <w:br/>
            </w:r>
            <w:r>
              <w:rPr>
                <w:b/>
                <w:caps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669" w:type="dxa"/>
            <w:gridSpan w:val="5"/>
            <w:tcBorders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right"/>
              <w:rPr>
                <w:sz w:val="24"/>
                <w:szCs w:val="24"/>
              </w:rPr>
            </w:pPr>
            <w:r>
              <w:rPr/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0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snapToGrid w:val="false"/>
              <w:spacing w:lineRule="exact" w:line="240" w:before="0" w:after="24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40"/>
              <w:ind w:right="5103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б утверждении плана работы Городской Думы города Усть-Илимска на 2019 год</w:t>
            </w:r>
          </w:p>
          <w:p>
            <w:pPr>
              <w:pStyle w:val="Normal"/>
              <w:spacing w:lineRule="exact" w:line="240" w:before="0" w:after="48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0" w:firstLine="709"/>
        <w:rPr/>
      </w:pPr>
      <w:r>
        <w:rPr/>
        <w:t>Руководствуясь статьями 23, 25, 43 Устава муниципального образования город Усть-Илимск, статьей 11.1 Регламента Городской Думы города Усть-Илимска – Думы городского округа, утвержденного решением Городской Думы города Усть-Илимска от 21.12.2005г. №27/118, Городская Дума,-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лан работы Городской Думы города Усть-Илимска на 2019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плана работы Городской Думы города Усть-Илимска на 2019 год, утвержденного настоящим решением возложить на председателя Городской Думы города Усть-Илимска.</w:t>
      </w:r>
    </w:p>
    <w:p>
      <w:pPr>
        <w:pStyle w:val="Normal"/>
        <w:ind w:right="3969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Городской Думы                                                  С.В. Зацеп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ст соглас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екта решения Городской Думы города Усть-Илим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Об утверждении плана работы Городской Думы города Усть-Илимска на 2018 год»</w:t>
      </w:r>
    </w:p>
    <w:p>
      <w:pPr>
        <w:pStyle w:val="Normal"/>
        <w:spacing w:before="120" w:after="12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Городской Ду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епин С.В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постоянной комиссии ГД по Уставу, Регламенту, депутатской этике, информационной политике и связям с общественностью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хирьков А.П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постоянной комиссии ГД по бюджету и финансово-экономически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юшенко О.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постоянной комиссии ГД по вопросам промышленности, строительства, землепользования и эколог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ичный А.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постоянной комиссии ГД по вопросам жилищно-коммунального хозяйст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 А.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остоянной комиссии ГД по социальным вопросам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Г.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постоянной комиссии ГД по вопросам общественной безопасности и правопоряд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О.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остоянной комиссии ГД по контрольной деятельности и противодействию корруп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енко А.П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120"/>
        <w:rPr/>
      </w:pPr>
      <w:r>
        <w:rPr>
          <w:sz w:val="22"/>
          <w:szCs w:val="22"/>
        </w:rPr>
        <w:t>Правовой отдел</w:t>
      </w:r>
      <w:r>
        <w:rPr/>
        <w:t xml:space="preserve"> Администрации города Усть-Илимс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иные причины</w:t>
      </w:r>
    </w:p>
    <w:p>
      <w:pPr>
        <w:sectPr>
          <w:type w:val="nextPage"/>
          <w:pgSz w:w="11906" w:h="16838"/>
          <w:pgMar w:left="1701" w:right="568" w:gutter="0" w:header="0" w:top="426" w:footer="0" w:bottom="56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u w:val="single"/>
        </w:rPr>
      </w:pPr>
      <w:r>
        <w:rPr>
          <w:u w:val="single"/>
        </w:rPr>
        <w:t>Рассылка:</w:t>
      </w:r>
      <w:r>
        <w:rPr/>
        <w:t xml:space="preserve"> сайт + газета</w:t>
      </w:r>
    </w:p>
    <w:p>
      <w:pPr>
        <w:pStyle w:val="Normal"/>
        <w:jc w:val="both"/>
        <w:rPr/>
      </w:pPr>
      <w:r>
        <w:rPr/>
        <w:t>Дело – 3</w:t>
      </w:r>
    </w:p>
    <w:p>
      <w:pPr>
        <w:pStyle w:val="Normal"/>
        <w:jc w:val="both"/>
        <w:rPr/>
      </w:pPr>
      <w:r>
        <w:rPr/>
        <w:t>ГД – 1</w:t>
      </w:r>
    </w:p>
    <w:p>
      <w:pPr>
        <w:pStyle w:val="Normal"/>
        <w:jc w:val="both"/>
        <w:rPr/>
      </w:pPr>
      <w:r>
        <w:rPr/>
        <w:t>КРК - 1</w:t>
      </w:r>
    </w:p>
    <w:p>
      <w:pPr>
        <w:pStyle w:val="Normal"/>
        <w:rPr/>
      </w:pPr>
      <w:r>
        <w:rPr/>
        <w:t>КП –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опии по эл. почте (</w:t>
      </w:r>
      <w:r>
        <w:rPr>
          <w:u w:val="single"/>
          <w:lang w:val="en-US"/>
        </w:rPr>
        <w:t>PDF</w:t>
      </w:r>
      <w:r>
        <w:rPr>
          <w:u w:val="single"/>
        </w:rPr>
        <w:t>):</w:t>
      </w:r>
    </w:p>
    <w:p>
      <w:pPr>
        <w:pStyle w:val="Normal"/>
        <w:rPr/>
      </w:pPr>
      <w:r>
        <w:rPr/>
        <w:t>Тулубаев В.К. - 1</w:t>
      </w:r>
    </w:p>
    <w:p>
      <w:pPr>
        <w:pStyle w:val="Normal"/>
        <w:rPr/>
      </w:pPr>
      <w:r>
        <w:rPr/>
        <w:t>Беззубенко А.В. - 1</w:t>
      </w:r>
    </w:p>
    <w:p>
      <w:pPr>
        <w:pStyle w:val="Normal"/>
        <w:rPr/>
      </w:pPr>
      <w:r>
        <w:rPr/>
        <w:t>Шадрина О.Ф. - 1</w:t>
      </w:r>
    </w:p>
    <w:p>
      <w:pPr>
        <w:pStyle w:val="Normal"/>
        <w:rPr/>
      </w:pPr>
      <w:r>
        <w:rPr/>
        <w:t>Авдеева И.С. - 1</w:t>
      </w:r>
    </w:p>
    <w:p>
      <w:pPr>
        <w:pStyle w:val="Normal"/>
        <w:rPr/>
      </w:pPr>
      <w:r>
        <w:rPr/>
        <w:t>Летунова И.С. - 1</w:t>
      </w:r>
    </w:p>
    <w:p>
      <w:pPr>
        <w:pStyle w:val="Normal"/>
        <w:rPr/>
      </w:pPr>
      <w:r>
        <w:rPr/>
        <w:t>Федотов А.Ю. - 1</w:t>
      </w:r>
    </w:p>
    <w:p>
      <w:pPr>
        <w:pStyle w:val="Normal"/>
        <w:rPr/>
      </w:pPr>
      <w:r>
        <w:rPr/>
        <w:t>Янковская О.И. - 1</w:t>
      </w:r>
    </w:p>
    <w:p>
      <w:pPr>
        <w:pStyle w:val="Normal"/>
        <w:rPr/>
      </w:pPr>
      <w:r>
        <w:rPr/>
        <w:t>Пронина Л.А. – 1</w:t>
      </w:r>
    </w:p>
    <w:p>
      <w:pPr>
        <w:pStyle w:val="Normal"/>
        <w:rPr/>
      </w:pPr>
      <w:r>
        <w:rPr/>
        <w:t>Супрунова Е.Ф. – 1</w:t>
      </w:r>
    </w:p>
    <w:p>
      <w:pPr>
        <w:pStyle w:val="Normal"/>
        <w:rPr/>
      </w:pPr>
      <w:r>
        <w:rPr/>
        <w:t>Орг. отдел – 1</w:t>
      </w:r>
    </w:p>
    <w:p>
      <w:pPr>
        <w:pStyle w:val="Normal"/>
        <w:rPr/>
      </w:pPr>
      <w:r>
        <w:rPr/>
        <w:t xml:space="preserve">ЦБС - </w:t>
      </w:r>
      <w:r>
        <w:rPr>
          <w:lang w:val="en-US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 xml:space="preserve">Регистр – </w:t>
      </w:r>
    </w:p>
    <w:p>
      <w:pPr>
        <w:sectPr>
          <w:type w:val="continuous"/>
          <w:pgSz w:w="11906" w:h="16838"/>
          <w:pgMar w:left="1701" w:right="568" w:gutter="0" w:header="0" w:top="426" w:footer="0" w:bottom="568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  <w:t>Приложение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  <w:t>УТВЕРЖДЕН</w:t>
      </w:r>
    </w:p>
    <w:p>
      <w:pPr>
        <w:pStyle w:val="Normal"/>
        <w:ind w:left="5812" w:hanging="0"/>
        <w:rPr/>
      </w:pPr>
      <w:r>
        <w:rPr/>
        <w:t xml:space="preserve">решением Городской Думы </w:t>
      </w:r>
    </w:p>
    <w:p>
      <w:pPr>
        <w:pStyle w:val="Normal"/>
        <w:ind w:left="5812" w:right="-313" w:hanging="0"/>
        <w:rPr/>
      </w:pPr>
      <w:r>
        <w:rPr/>
        <w:t>города Усть-Илимска от _______</w:t>
      </w:r>
      <w:r>
        <w:rPr>
          <w:u w:val="single"/>
        </w:rPr>
        <w:t xml:space="preserve"> </w:t>
      </w:r>
      <w:r>
        <w:rPr/>
        <w:t>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План работы </w:t>
      </w:r>
    </w:p>
    <w:p>
      <w:pPr>
        <w:pStyle w:val="Heading6"/>
        <w:rPr>
          <w:b w:val="false"/>
          <w:b w:val="false"/>
          <w:szCs w:val="24"/>
        </w:rPr>
      </w:pPr>
      <w:r>
        <w:rPr>
          <w:szCs w:val="24"/>
        </w:rPr>
        <w:t>Городской Думы города Усть-Илимска на 201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для рассмот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седания Городской Думы 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О плане работы Городской Думы города Усть-Илимск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цепин С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ложение о бюджетном процессе в муниципальном образовании город Усть-Илимск, утвержденное решением Городской Думы города Усть-Илимска от 28.03.2012г. №39/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ртюшенко О.Г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от 21.12.2018г. № 56/407 «О бюджете города на 2019 год и плановый период 2020 и 2021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ртюшенко О.Г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 утверждении проекта решения Городской Думы города Усть-Илимска «О внесении изменений в Устав муниципального образования город Усть-Илим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частии в областном конкурсе на лучшую организацию работы представительного органа муниципального образования Иркутской области в 2018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цепин С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тчет Контрольно-ревизионной комиссии города Усть-Илимска о результатах деятельности з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Зацепин С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тчет о результатах оперативно-служебной деятельности МО МВД России «Усть-Илимский» з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цепин С.В.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используемого в целях предоставления во владением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Городской Думы города Усть-Илимска от 25.02.2009г. № 88/5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 внесении изменений в Порядок приватизации имущества, находящегося в собственности муниципального образования город Усть-Илимск, утвержденный решением Городской Думы города Усть-Илимска от 22.06.2011г. № 28/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 внесении изменений в Прогнозный план муниципального имущества, подлежащего приватизации в 2019 году и плановом периоде 2020 и 2021 годах, утвержденный решением Городской Думы города Усть-Илимска от 03.12.2018г. № 55/3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 внесении изменений в Порядок организации ритуальных услуг и содержания муниципальных кладбищ муниципального образования город Усть-Илимск, утвержденный решением Городской Думы города Усть-Илимска от 26.10.2011г. № 31/1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уклин А.И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 внесении изменений в Порядок организации сбора, вывоза, утилизации и переработки бытовых и промышленных отходов на территории муниципального образования город Усть-Илимск, утвержденный решением Городской Думы города Усть-Илимска от 23.03.2011г. № 25/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уклин А.И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szCs w:val="24"/>
              </w:rPr>
              <w:t>О проекте решения Городской Думы города Усть-Илимска «Об исполнении бюджета города за 2018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ртюшенко О.Г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/>
              <w:t>Об исполнении бюджета города з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ртюшенко О.Г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/>
              <w:t>Об исполнении бюджета города за 1 квартал 201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ртюшенко О.Г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от 21.12.2018г. № 56/407 «О бюджете города на 2019 год и плановый период 2020 и 2021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ртюшенко О.Г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оложение о бюджетном процессе в муниципальном образовании город Усть-Илимск, утвержденное решением Городской Думы города Усть-Илимска от 28.03.2012г. № 39/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ртюшенко О.Г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color w:val="000000"/>
                <w:szCs w:val="24"/>
              </w:rPr>
              <w:t>Отчет мэра города Усть-Илимска о результатах деятельности з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цепин С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color w:val="000000"/>
                <w:szCs w:val="24"/>
              </w:rPr>
              <w:t>О внесении изменений в Порядок заключения договоров аренды, безвозмездного  пользования, иных договоров, предусматривающих переход прав владения и (или) пользования в отношении муниципального имущества, находящегося в собственности муниципального образования город Усть-Илимск, утвержденный решением Городской Думы города Усть-Илимска от 25.06.2008г. № 78/4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color w:val="000000"/>
                <w:szCs w:val="24"/>
              </w:rPr>
              <w:t>О внесении изменений в Прогнозный план муниципального имущества, подлежащего приватизации в 2019 году и плановом периоде 2020 и 2021 годах, утвержденный решением Городской Думы города Усть-Илимска от 03.12.2018г. № 55/3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еречень мест, запрещенных для посещения детьми, а также мест, запрещенных для посещения детьми в ночное время без сопровождения родителей (лиц, их заменяющих) или лиц, осуществляющих мероприятия с участием детей на территории города Усть-Илимска, утвержденный решением Городской Думы города Усть-Илимска от 29.06.2012г. № 42/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/>
              <w:t>Об исполнении бюджета города за 2 квартал 201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ртюшенко О.Г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от 21.12.2018г. № 56/407 «О бюджете города на 2019 год и плановый период 2020 и 2021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ртюшенко О.Г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 утверждении проекта решения Городской Думы города Усть-Илимска «О внесении изменений в Устав муниципального образования город Усть-Илим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рогнозный план муниципального имущества, подлежащего приватизации в 2019 году и плановом периоде 2020 и 2021 годах, утвержденный решением Городской Думы города Усть-Илимска от 03.12.2018г. № 55/3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 проекте решения Городской Думы города Усть-Илимска «О бюджете города на 2020 год и плановый период 2021 и 2022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ртюшенко О.Г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 бюджете города на 2020 год и плановый период 2021 и 2022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ртюшенко О.Г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 исполнении бюджета города за 3 квартал 201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ртюшенко О.Г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от 21.12.2018г. № 56/407 «О бюджете города на 2019 год и плановый период 2020 и 2021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ртюшенко О.Г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используемого в целях предоставления во владением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Городской Думы города Усть-Илимска от 25.02.2009г. № 88/5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рогнозный план муниципального имущества, подлежащего приватизации в 2019 году и плановом периоде 2020 и 2021 годах, утвержденный решением Городской Думы города Усть-Илимска от 03.12.2018г. № 55/3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szCs w:val="24"/>
              </w:rPr>
              <w:t>О внесении изменений в перечень автомобильных дорог общего пользования местного значения на территории муниципального образования город Усть-Илимск, утвержденный решением Городской Думы города Усть-Илимска от 28.05.2008г. № 76/4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еречень мест, запрещенных для посещения детьми, а также мест, запрещенных для посещения детьми в ночное время без сопровождения родителей (лиц, их заменяющих) или лиц, осуществляющих мероприятия с участием детей на территории города Усть-Илимска, утвержденный решением Городской Думы города Усть-Илимска от 29.06.2012г. № 42/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Заседания постоянных комиссий Городской Думы 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Зацепин С.В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2018 - 2019 года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уклин А.И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рядке аккредитации представителей средств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итания учащихся, воспитанников в образовательных учреждениях, в том числе льготных катег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обеспечении безопасности дорожного движения на территор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артынов О.И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деятельности административной комиссии муниципального образования город Усть-Илимска з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артынов О.И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деятельности антинаркотической комиссии по противодействию незаконному обороту наркотических средств, психотропных веществ и их прекурсоров в городе Усть-Илимске з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артынов О.И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2 г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подготовке документации на проведение работ по обследованию технического состояния верхового моста через р. Анг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Зацепин С.В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готовке к летней оздоровительной кампании 2019 года в период школьных каник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2018 - 2019 года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уклин А.И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полнении органами местного самоуправления полномочий по отлову и содержанию безнадзорных собак и кош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артынов О.И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2 г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Зацепин С.В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приемки муниципальных образовательных учреждений к новому 2019-2020 учебному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итогах летней оздоровительной кампании 201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чет о реализации городского проекта по дворовым играм «Выходи играть вместе с н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2 г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проведенных работ по обследованию технического состояния верхового моста через р. Анг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Зацепин С.В.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едседатели постоянных комиссий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2018 - 2019 года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уклин А.И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итогах работы административной комиссии муниципального образования город Усть-Илимск з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артынов О.И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6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2 г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Депутатские слушания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проекте бюджета города на 2020 год и плановый период 2021 и 2022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цепин С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цепин С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6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 новой системы обращения с твердыми коммунальными отходами на территор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цепин С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Мероприятия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</w:rPr>
              <w:t>Работа в избирательном округе, информирование избирателей о своей деятельности и деятельности Городской Думы города Усть-Илим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утаты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08" w:hanging="0"/>
              <w:jc w:val="both"/>
              <w:rPr>
                <w:bCs/>
              </w:rPr>
            </w:pPr>
            <w:r>
              <w:rPr>
                <w:bCs/>
                <w:szCs w:val="24"/>
              </w:rPr>
              <w:t>Проведение приема граждан по личным вопрос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>Проведение встреч с коллективами работников организаций, предприятий, учреждений гор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>Участие в проведении семинаров и других мероприятий по повышению квалификации депутатов Городской Думы (в соответствии с графиком и планом проведения семинаров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астие в основных мероприятиях, проводимых на территории муниципального образования город Усть-Илимск в соответствии со сводным планом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работе Школы молодого депута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заимодействие с Законодательным Собранием Иркутской области по вопросам межмуниципального сотрудничества: участие в депутатских, общественных слушаниях, других мероприятиях, проводимых Законодательным Собранием Иркутской област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местные заседания по тематике с Общественной палатой муниципального образования город Усть-Илимск, Объединенным Советом СО НКО города Усть-Илимска, Политсоветом ВПП «Единая Россия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ездные заседания на предприятия гор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я «Добрые дела депута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составе жюри муниципального этапа Всероссийского конкурса «Учитель года России» в 2019 году (январь 2019 года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составе жюри муниципального этапа Всероссийского конкурса «Воспитатель России» в 2019 году (январь 2019 года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Тематический день «Парламентский час» в рамках Дня российского парламентаризма - 27.04.2019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8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Августовской педагогической конференции (август 2019 года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8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знаний (сентябрь 2019 года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8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мероприятиях, посвященных Дню дошкольного работника (сентябрь 2019 года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8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учителя (октябрь 2019 года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8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ематический день «Парламентский час» в рамках Дня российского парламентаризма - 27.04.2019г.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бразовательные учреждения  (депутаты Городской Думы, депутаты Городского молодежного парламента(ГМ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Городской Думы                                                                             С.В. Зацеп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2:45:00Z</dcterms:created>
  <dc:creator>buh3</dc:creator>
  <dc:description/>
  <cp:keywords/>
  <dc:language>en-US</dc:language>
  <cp:lastModifiedBy>Кондратьева Татьяна Павловна</cp:lastModifiedBy>
  <cp:lastPrinted>2018-01-17T09:31:00Z</cp:lastPrinted>
  <dcterms:modified xsi:type="dcterms:W3CDTF">2019-01-23T03:25:00Z</dcterms:modified>
  <cp:revision>12</cp:revision>
  <dc:subject/>
  <dc:title>П Л А Н</dc:title>
</cp:coreProperties>
</file>