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f" style="position:absolute;left:23;top:0;width:578;height:932;mso-wrap-style:none;v-text-anchor:middle;mso-position-horizontal-relative:margin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f" style="position:absolute;left:1;top:0;width:274;height:285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f" style="position:absolute;left:138;top:0;width:676;height:959;mso-wrap-style:none;v-text-anchor:middle;mso-position-horizontal-relative:margin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f" style="position:absolute;left:40;top:0;width:667;height:960;mso-wrap-style:none;v-text-anchor:middle;mso-position-horizontal-relative:margin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f" style="position:absolute;left:246;top:0;width:595;height:960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f" style="position:absolute;left:22;top:60;width:237;height:17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f" style="position:absolute;left:65;top:89;width:3;height: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f" style="position:absolute;left:64;top:88;width:7;height: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f" style="position:absolute;left:58;top:97;width:16;height:1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f" style="position:absolute;left:100;top:136;width:12;height: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f" style="position:absolute;left:191;top:152;width:10;height:1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f" style="position:absolute;left:226;top:70;width:14;height:3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f" style="position:absolute;left:225;top:78;width:11;height: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f" style="position:absolute;left:28;top:107;width:59;height:111;mso-wrap-style:none;v-text-anchor:middle;mso-position-horizontal-relative:margin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f" style="position:absolute;left:0;top:0;width:843;height:1051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</w:rPr>
              <w:t>О создании рабочей группы по проверке объема и качества выполненных работ по содержанию городских дорог, проездов к жилым домам, тротуаров в зимний период 2019 года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ководствуясь статьями 23, 34, 43 Устава муниципального образования город Усть-Илимск, статьей 5 Регламента Городской Думы города Усть-Илимска-Думы городского округа, утвержденного решением Городской Думы города Усть-Илимска от 21.12.2005г. № 27/118, на основании решения постоянной комиссии Городской Думы города Усть-Илимска по вопросам жилищно-коммунального хозяйства о создании рабочей группы по проверке объема и качества выполненных работ по содержанию городских дорог, проездов к жилым домам, тротуаров в зимний период 2019 года (протокол заседания комиссии от 25.01.2019г. № 01), Городская Дума, -</w:t>
      </w:r>
    </w:p>
    <w:p>
      <w:pPr>
        <w:pStyle w:val="Normal"/>
        <w:keepLines/>
        <w:widowControl w:val="false"/>
        <w:tabs>
          <w:tab w:val="clear" w:pos="708"/>
          <w:tab w:val="left" w:pos="269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ИЛА:</w:t>
        <w:tab/>
      </w:r>
    </w:p>
    <w:p>
      <w:pPr>
        <w:pStyle w:val="Normal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. Создать рабочую группу по проверке объема и качества выполненных работ по содержанию городских дорог, проездов к жилым домам, тротуаров в зимний период 2019 года (далее - рабочая группа) и утвердить ее состав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ы рабочей группы:</w:t>
            </w:r>
          </w:p>
        </w:tc>
        <w:tc>
          <w:tcPr>
            <w:tcW w:w="6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 Руководителю рабочей группы представить Городской Думе города Усть-Илимска информацию о проделанной работе в срок до 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3. </w:t>
      </w:r>
      <w:r>
        <w:rPr/>
        <w:t>Разместить настоящее решение на официальном сайте Городской Думы города Усть-Илимск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           С.В. Зацеп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300"/>
        <w:jc w:val="center"/>
        <w:rPr>
          <w:iCs/>
          <w:color w:val="000000"/>
        </w:rPr>
      </w:pPr>
      <w:r>
        <w:rPr>
          <w:iCs/>
          <w:color w:val="000000"/>
        </w:rPr>
        <w:t>ЛИСТ СОГЛАСОВАНИЯ</w:t>
      </w:r>
    </w:p>
    <w:p>
      <w:pPr>
        <w:pStyle w:val="Normal"/>
        <w:autoSpaceDE w:val="false"/>
        <w:ind w:firstLine="300"/>
        <w:jc w:val="center"/>
        <w:rPr>
          <w:iCs/>
          <w:color w:val="000000"/>
        </w:rPr>
      </w:pPr>
      <w:r>
        <w:rPr>
          <w:iCs/>
          <w:color w:val="000000"/>
        </w:rPr>
        <w:t>проекта решения Городской Думы города Усть-Илимска</w:t>
      </w:r>
    </w:p>
    <w:p>
      <w:pPr>
        <w:pStyle w:val="Normal"/>
        <w:autoSpaceDE w:val="false"/>
        <w:ind w:firstLine="300"/>
        <w:jc w:val="center"/>
        <w:rPr>
          <w:bCs/>
          <w:iCs/>
          <w:color w:val="000000"/>
        </w:rPr>
      </w:pPr>
      <w:r>
        <w:rPr>
          <w:iCs/>
          <w:color w:val="000000"/>
        </w:rPr>
        <w:t>«</w:t>
      </w:r>
      <w:r>
        <w:rPr>
          <w:bCs/>
          <w:iCs/>
          <w:color w:val="000000"/>
        </w:rPr>
        <w:t>О создании рабочей группы по проверке объема и качества выполненных работ по содержанию городских дорог, проездов к жилым домам, тротуаров в зимний период 2019 года</w:t>
      </w:r>
      <w:r>
        <w:rPr>
          <w:iCs/>
          <w:color w:val="000000"/>
        </w:rPr>
        <w:t>»</w:t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 xml:space="preserve">Председатель  постоянной комиссии Городской Думы города Усть-Илимска по вопросам промышленности, строительства, землепользования и эколог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.А. Светличный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-8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редседатель  Городской Думы города Усть-Илимск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.В. Зацеп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 акта: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да</w:t>
              <w:tab/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ет</w:t>
              <w:tab/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иные причины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Рассылка: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3 экз. – в дело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 xml:space="preserve">1 экз. – исполнителю 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в газету «Усть-Илимск ОФИЦИАЛЬНЫЙ»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на официальный сайт муниципального образования                     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32:00Z</dcterms:created>
  <dc:creator>Евстигнеев Константин Владимирович</dc:creator>
  <dc:description/>
  <cp:keywords/>
  <dc:language>en-US</dc:language>
  <cp:lastModifiedBy>Кондратьева Татьяна Павловна</cp:lastModifiedBy>
  <cp:lastPrinted>2015-07-17T11:04:00Z</cp:lastPrinted>
  <dcterms:modified xsi:type="dcterms:W3CDTF">2019-01-22T09:31:00Z</dcterms:modified>
  <cp:revision>6</cp:revision>
  <dc:subject/>
  <dc:title>РОССИЙСКАЯ ФЕДЕРАЦИЯ</dc:title>
</cp:coreProperties>
</file>