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5 марта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4-1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рассмотрении ходатайства депутата Городской Думы города Усть-Илимска шестого созыва Каленюк Татьяны Васильевны о награждении Почетной грамотой Городской Думы города Усть-Илимска Морозовой Татьяны Михайловны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Каленюк Татьяна Васильевна,</w:t>
      </w:r>
      <w:r>
        <w:rPr>
          <w:bCs/>
          <w:sz w:val="24"/>
          <w:szCs w:val="24"/>
        </w:rPr>
        <w:t xml:space="preserve"> депутат Городской Думы города Усть-Илимска шестого созыв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4-15 до 14-3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Положение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совершеннолетних детей, утвержденное решением Городской Думы города Усть-Илимска от 27.02.2013г. № 52/351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4-30 до 14-45 час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О передаче муниципального недвижимого имущества в собственность Железнодорожного муниципального образования Усть-Илимского района Иркутской области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 xml:space="preserve">Сорокина Светлана Вячеславовна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передаче в собственность служебного жилого помещения Дзюба О.В. в порядке приватизации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 xml:space="preserve">Куприянова Анастасия Юрьевна, </w:t>
      </w:r>
      <w:r>
        <w:rPr>
          <w:bCs/>
          <w:sz w:val="24"/>
          <w:szCs w:val="24"/>
        </w:rPr>
        <w:t>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4-45 до 15-00 час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я в решение Городской Думы города Усть-Илимска от 25.06.2008г. № 78/453 «О Департаменте жилищной политики и городского хозяйства Администрации города Усть-Илимска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Садовников Андрей Валерьевич,</w:t>
      </w:r>
      <w:r>
        <w:rPr>
          <w:bCs/>
          <w:sz w:val="24"/>
          <w:szCs w:val="24"/>
        </w:rPr>
        <w:t xml:space="preserve"> заместитель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49:00Z</dcterms:created>
  <dc:creator>TatyanaS</dc:creator>
  <dc:description/>
  <dc:language>en-US</dc:language>
  <cp:lastModifiedBy>Кондратьева Татьяна Павловна</cp:lastModifiedBy>
  <cp:lastPrinted>2018-02-22T10:49:00Z</cp:lastPrinted>
  <dcterms:modified xsi:type="dcterms:W3CDTF">2019-03-19T02:49:00Z</dcterms:modified>
  <cp:revision>2</cp:revision>
  <dc:subject/>
  <dc:title>Повестка дня</dc:title>
</cp:coreProperties>
</file>