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СОГЛАСОВАНО: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и.о. главы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город Усть-Илимск</w:t>
      </w:r>
    </w:p>
    <w:p>
      <w:pPr>
        <w:pStyle w:val="Normal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Cs w:val="24"/>
        </w:rPr>
        <w:t>_________________/Е.В. Стариков/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«____» __________________2020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еочередного заседания Городской Думы города Усть-Илим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8 июня 2020 года, 16-00 час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>1. О досрочном прекращении полномочий депутата Городской Думы города Усть-Илимска седьмого созыва Тэрыца Е.Ф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Cs/>
          <w:szCs w:val="24"/>
        </w:rPr>
        <w:t>Докладывает Чихирьков Арсений Петрович, председатель Городской Думы города Усть-Илимска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Cs w:val="24"/>
          <w:highlight w:val="yellow"/>
          <w:u w:val="single"/>
        </w:rPr>
      </w:pPr>
      <w:r>
        <w:rPr>
          <w:b/>
          <w:bCs/>
          <w:i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Cs w:val="24"/>
          <w:highlight w:val="yellow"/>
          <w:u w:val="single"/>
        </w:rPr>
      </w:pPr>
      <w:r>
        <w:rPr>
          <w:b/>
          <w:bCs/>
          <w:i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Председатель Городской Думы                                                                          А.П. Чихирьков                      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3:17:00Z</dcterms:created>
  <dc:creator>TatyanaS</dc:creator>
  <dc:description/>
  <dc:language>en-US</dc:language>
  <cp:lastModifiedBy>Городская Дума города Усть-Илимска</cp:lastModifiedBy>
  <cp:lastPrinted>2020-05-19T16:38:00Z</cp:lastPrinted>
  <dcterms:modified xsi:type="dcterms:W3CDTF">2020-06-05T03:17:00Z</dcterms:modified>
  <cp:revision>2</cp:revision>
  <dc:subject/>
  <dc:title>РОССИЙСКАЯ ФЕДЕРАЦИЯ</dc:title>
</cp:coreProperties>
</file>