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4598" w:hanging="0"/>
              <w:jc w:val="both"/>
              <w:rPr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6"/>
                <w:szCs w:val="26"/>
              </w:rPr>
              <w:t>О внесении изменения в раздел 2 Порядка оплаты труда выборных должностных лиц органов местного самоуправления муниципального образования город Усть-Илимск, осуществляющих свои полномочия на постоянной основе, утвержденного решением Городской Думы города Усть-Илимска от 26.05.2010г. № 13/66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ствуясь постановлением Правительства Иркутской области от 26.12.2019г. № 1127-пп «О внесении изменения в абзац восьмой пункта 4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Иркутской области», статьями 23, 25, 43 Устава муниципального образования город Усть-Илимск, Городская Дума, -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ИЛА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 В</w:t>
      </w:r>
      <w:r>
        <w:rPr>
          <w:sz w:val="26"/>
          <w:szCs w:val="26"/>
        </w:rPr>
        <w:t>нести в раздел 2 Порядка оплаты труда выборных должностных лиц органов местного самоуправления муниципального образования город Усть-Илимск, осуществляющих свои полномочия на постоянной основе, утвержденного решением Городской Думы города Усть-Илимска от 26.05.2010г. № 13/66, следующее изменени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нкт 2.1.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2.1. Должностной оклад выборным должностным лицам местного самоуправления устанавливается в следующих размерах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1. мэру города – 19 2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2. председателю Городской Думы – 17 28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3. депутату Городской Думы – 10 560 рублей.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с 1 января 2021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6"/>
          <w:szCs w:val="26"/>
        </w:rPr>
        <w:t>Председатель Городской Думы                                                 А. П. Чихирьк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яснительная записк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  <w:u w:val="single"/>
        </w:rPr>
        <w:t xml:space="preserve">Тип проекта правового акта: </w:t>
      </w:r>
      <w:r>
        <w:rPr>
          <w:sz w:val="23"/>
          <w:szCs w:val="23"/>
        </w:rPr>
        <w:t>решение Городской Думы города Усть-Илимска.</w:t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  <w:u w:val="single"/>
        </w:rPr>
        <w:t>Наименование проекта правового акта:</w:t>
      </w:r>
      <w:r>
        <w:rPr>
          <w:b/>
          <w:sz w:val="23"/>
          <w:szCs w:val="23"/>
        </w:rPr>
        <w:t xml:space="preserve"> </w:t>
      </w:r>
      <w:r>
        <w:rPr/>
        <w:t>«О внесении изменения в Порядок оплаты труда выборных должностных лиц органов местного самоуправления муниципального образования город Усть-Илимск, осуществляющих свои полномочия на постоянной основе, утвержденный решением Городской Думы города Усть-Илимска от 26.05.2010г. № 13/66» (далее – проект решения Городской Думы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 xml:space="preserve">Субъект правотворческой инициативы: </w:t>
      </w:r>
      <w:r>
        <w:rPr>
          <w:sz w:val="23"/>
          <w:szCs w:val="23"/>
        </w:rPr>
        <w:t xml:space="preserve">Администрация города Усть-Илимска. 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ind w:firstLine="708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Правовое обоснование принятия проекта правового акта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Трудовой кодекс Российской Федераци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Федеральный закон от 06.10.2003г.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кон Иркутской области от 17.12.2008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5.25pt;width:481.9pt;height:2.8pt" coordorigin="0,15705" coordsize="9638,56">
                <v:group id="shape_0" style="position:absolute;left:0;top:15705;width:56;height:56">
                  <v:line id="shape_0" from="0,15762" to="56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582;top:15705;width:56;height:56">
                  <v:line id="shape_0" from="9582,15762" to="9638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</w:rPr>
        <w:t xml:space="preserve">»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ановление Правительства Иркутской области от 27.11.2014г. № 599-п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Иркутской области» (с изменениями в соответствии с постановлением от 26.12.2019г. № 1127-пп (далее – постановление № 599-пп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оответствии с постановлением № 599-пп при расчете норматива расходов на оплату труда главы муниципального образования учитывается должностной оклад муниципального служащего, замещающего в местной администрации должность муниципальной службы «специалист». В соответствии с Указом Губернатора Иркутской области от 25.10.2019г. № 255-уг «О размерах должностных окладов и ежемесячного денежного поощрения государственных гражданских служащих Иркутской области» решением Городской Думы города Усть-Илимска от 27.11.2019г. № 5/27  с 1 октября 2019 года должностной оклад по должности муниципальной службы «специалист» установлен в размере 4629 руб., что на 20% превышает ранее действовавш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исьмом министерства труда и занятости Иркутской области от 17.01.2020г. №02-74-223/20 на 2020 год доведен норматив формирования расходов на оплату труда мэра города Усть-Илимска в размере 4 079 103 рубля, что на 28% превышает норматив 2019 года. При увеличении должностного оклада мэра города на 20% плановые расходы бюджета города на денежное вознаграждение составят 3 576 400 рублей, что ниже доведенного норматива на 12%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Calibri"/>
          <w:sz w:val="23"/>
          <w:szCs w:val="23"/>
          <w:lang w:eastAsia="en-US"/>
        </w:rPr>
        <w:tab/>
      </w:r>
      <w:r>
        <w:rPr>
          <w:b/>
          <w:sz w:val="23"/>
          <w:szCs w:val="23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3"/>
          <w:szCs w:val="23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3"/>
          <w:szCs w:val="23"/>
        </w:rPr>
        <w:t xml:space="preserve"> принятие данного правого акта не потребует принятия дополнительных муниципальных правовых актов.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3"/>
          <w:szCs w:val="23"/>
        </w:rPr>
        <w:t xml:space="preserve"> принятие данного решения не повлечет за собой увеличения расходов бюджета города, т.к. решением Городской Думы города Усть-Илимска от 25.12.2019г. № 7/35 «О бюджете города на 2020 год и плановый период 2021 и 2022 годов» бюджетные ассигнования на денежное вознаграждение выборных лиц местного самоуправления предусмотрены с учетом постановления Правительства Иркутской области от 19.06.2019г. № 486-пп «О внесении изменений в нормативы формирования расходов на оплату депутатов, выборных лиц местного самоуправления, осуществляющий свои полномочия на постоянной основе, муниципальных служащих и содержание органов местного самоуправления муниципальных образований Иркутской области»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меститель начальник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Финансового управления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дминистрации города Усть-Илимска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по экономике              </w:t>
        <w:tab/>
        <w:tab/>
        <w:tab/>
        <w:t xml:space="preserve"> </w:t>
        <w:tab/>
        <w:tab/>
        <w:tab/>
        <w:tab/>
        <w:tab/>
        <w:t xml:space="preserve">       Е. И. Русаков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3:42:00Z</dcterms:created>
  <dc:creator>Al</dc:creator>
  <dc:description/>
  <cp:keywords/>
  <dc:language>en-US</dc:language>
  <cp:lastModifiedBy>Бабак Анна Ивановна</cp:lastModifiedBy>
  <cp:lastPrinted>2020-02-06T13:42:00Z</cp:lastPrinted>
  <dcterms:modified xsi:type="dcterms:W3CDTF">2020-10-21T06:50:00Z</dcterms:modified>
  <cp:revision>18</cp:revision>
  <dc:subject/>
  <dc:title>РОССИЙСКАЯ ФЕДЕРАЦИЯ</dc:title>
</cp:coreProperties>
</file>