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/>
      </w:pPr>
      <w:r>
        <w:rPr/>
        <w:t>ПРОЕК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90"/>
        <w:gridCol w:w="367"/>
        <w:gridCol w:w="922"/>
        <w:gridCol w:w="6502"/>
      </w:tblGrid>
      <w:tr>
        <w:trPr>
          <w:trHeight w:val="1928" w:hRule="exact"/>
        </w:trPr>
        <w:tc>
          <w:tcPr>
            <w:tcW w:w="9747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 xml:space="preserve"> 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5" w:right="-72" w:hanging="0"/>
              <w:rPr/>
            </w:pPr>
            <w:r>
              <w:rPr/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 xml:space="preserve">О признании утратившим силу решения Городской Думы города Усть-Илимска от 21.06.1999г.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№ 42/183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уководствуясь статьями 23, 25, 34, 43, 47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Признать утратившим силу решение Городской Думы города Усть-Илимска от 21.06.1999г. № 42/183 «Об утверждении ставок оплаты аренды жилых помещений в домах города Усть-Илимска с 01.05.99г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Председатель Городской Думы</w:t>
        <w:tab/>
        <w:tab/>
        <w:tab/>
        <w:tab/>
        <w:tab/>
        <w:tab/>
        <w:tab/>
        <w:t>А.П. Чихирьков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Мэр города</w:t>
        <w:tab/>
        <w:tab/>
        <w:tab/>
        <w:tab/>
        <w:tab/>
        <w:tab/>
        <w:tab/>
        <w:tab/>
        <w:tab/>
        <w:tab/>
        <w:t xml:space="preserve">      А.И. Щекина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autoSpaceDE w:val="false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О признании утратившим силу решения Городской Думы города Усть-Илимска «</w:t>
      </w:r>
      <w:r>
        <w:rPr>
          <w:bCs/>
        </w:rPr>
        <w:t>Об утверждении ставок оплаты аренды жилых помещений в домах города Усть-Илимска с 01.05.99г.»</w:t>
      </w:r>
    </w:p>
    <w:p>
      <w:pPr>
        <w:pStyle w:val="Normal"/>
        <w:keepLines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b/>
        </w:rPr>
        <w:t xml:space="preserve"> </w:t>
      </w:r>
      <w:r>
        <w:rPr/>
        <w:t>Мэр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>
          <w:bCs/>
        </w:rPr>
        <w:t xml:space="preserve">с 01.09.2019г. постановлением Администрации города Усть-Илимска № 396 от 18.07.2019г. установлен размер платы за пользование жилым помещением (платы за наем) по договорам социально найма и найма жилых помещений в муниципальном жилищном фонде города Усть-Илимска. На основании этого необходимо признать утратившим силу решение Городской Думы города Усть-Илимска  от 21.06.1999г. </w:t>
      </w:r>
      <w:r>
        <w:rPr/>
        <w:t>«</w:t>
      </w:r>
      <w:r>
        <w:rPr>
          <w:bCs/>
        </w:rPr>
        <w:t>Об утверждении ставок оплаты аренды жилых помещений в домах города Усть-Илимска с 01.05.99г.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>Решение Городской Думы города Усть-Илимска 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потребует признания утратившим силу, внесения изменений в иные правовые ак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потребует ежегодных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Департамента жилищной </w:t>
      </w:r>
    </w:p>
    <w:p>
      <w:pPr>
        <w:pStyle w:val="Normal"/>
        <w:rPr/>
      </w:pPr>
      <w:r>
        <w:rPr>
          <w:b/>
        </w:rPr>
        <w:t>политики и городского Администрации города                                                В.С. Румянц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10:00Z</dcterms:created>
  <dc:creator>user</dc:creator>
  <dc:description/>
  <cp:keywords/>
  <dc:language>en-US</dc:language>
  <cp:lastModifiedBy>Бабак Анна Ивановна</cp:lastModifiedBy>
  <cp:lastPrinted>2020-03-03T11:33:00Z</cp:lastPrinted>
  <dcterms:modified xsi:type="dcterms:W3CDTF">2020-09-16T01:55:00Z</dcterms:modified>
  <cp:revision>13</cp:revision>
  <dc:subject/>
  <dc:title>РОССИЙСКАЯ ФЕДЕРАЦИЯ</dc:title>
</cp:coreProperties>
</file>