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>21 сентября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14-00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 О предложении Департамента жилищной политики и городского хозяйства Администрации города Усть-Илимска по изменению учётной нормы и нормы предоставления площади жилого помещения по договорам найма и договорам социального найма жилого помещения муниципального жилищного фонда в городе Усть-Илимске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Куприянова Анастасия Юрьевна,</w:t>
      </w:r>
      <w:r>
        <w:rPr>
          <w:bCs/>
          <w:sz w:val="24"/>
          <w:szCs w:val="24"/>
        </w:rPr>
        <w:t xml:space="preserve"> начальник отдела по жилищным отношениям Департамента жилищной политики и городского хозяйства Администрации города Усть-Илимска. </w:t>
      </w:r>
    </w:p>
    <w:p>
      <w:pPr>
        <w:pStyle w:val="312"/>
        <w:spacing w:before="0" w:after="0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 внесении изменения в Порядок принятия решений об установлении тарифов (цен) на услуги (работы) муниципальных предприятий и учреждений муниципального образования город Усть-Илимск, утвержденный решением Городской Думы города Усть-Илимска от 04.09.2013г. № 58/401. 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Медведева Лилия Файзуловна,</w:t>
      </w:r>
      <w:r>
        <w:rPr>
          <w:bCs/>
          <w:sz w:val="24"/>
          <w:szCs w:val="24"/>
        </w:rPr>
        <w:t xml:space="preserve"> начальник отдела ценообразования и экономики труд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 О признании утратившим силу решения Городской Думы города Усть-Илимска от 21.06.1999г. № 42/183 (</w:t>
      </w:r>
      <w:r>
        <w:rPr>
          <w:bCs/>
          <w:i/>
          <w:sz w:val="24"/>
          <w:szCs w:val="24"/>
        </w:rPr>
        <w:t>Об утверждении ставок оплаты аренды жилых помещений в домах города Усть-Илимска с 01.05.99г</w:t>
      </w:r>
      <w:r>
        <w:rPr>
          <w:b/>
          <w:bCs/>
          <w:sz w:val="24"/>
          <w:szCs w:val="24"/>
        </w:rPr>
        <w:t>.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Куприянова Анастасия Юрьевна,</w:t>
      </w:r>
      <w:r>
        <w:rPr>
          <w:bCs/>
          <w:sz w:val="24"/>
          <w:szCs w:val="24"/>
        </w:rPr>
        <w:t xml:space="preserve"> начальник отдела по жилищным отношениям Департамента жилищной политики и городского хозяйства Администрации города Усть-Илимска.</w:t>
      </w:r>
    </w:p>
    <w:p>
      <w:pPr>
        <w:pStyle w:val="312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4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4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>-15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безопасности и правопорядка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редложении руководства МО МВД России «Усть-Илимский» о необходимости включения бюджетных ассигнований в проект бюджета города Усть-Илимска на 2021 год на финансирование работ по установке специальных технических средств, имеющих функции фото - и видеосъемки для фиксации нарушений правил дорожного движения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Каленюк Игорь Петрович,</w:t>
      </w:r>
      <w:r>
        <w:rPr>
          <w:bCs/>
          <w:sz w:val="24"/>
          <w:szCs w:val="24"/>
        </w:rPr>
        <w:t xml:space="preserve"> начальник МО МВД России «Усть-Илимский».</w:t>
      </w:r>
    </w:p>
    <w:p>
      <w:pPr>
        <w:pStyle w:val="312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глашенные: 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Стариков Евгений Валерьевич,</w:t>
      </w:r>
      <w:r>
        <w:rPr>
          <w:bCs/>
          <w:sz w:val="24"/>
          <w:szCs w:val="24"/>
        </w:rPr>
        <w:t xml:space="preserve"> заместитель мэра города по правовым вопросам;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Шадрина Оксана Фёдоровна,</w:t>
      </w:r>
      <w:r>
        <w:rPr>
          <w:bCs/>
          <w:sz w:val="24"/>
          <w:szCs w:val="24"/>
        </w:rPr>
        <w:t xml:space="preserve"> начальник Финансового управления Администрации города Усть-Илимска;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Янковская Оксана Игоревна,</w:t>
      </w:r>
      <w:r>
        <w:rPr>
          <w:bCs/>
          <w:sz w:val="24"/>
          <w:szCs w:val="24"/>
        </w:rPr>
        <w:t xml:space="preserve"> заместитель мэра города по управлению муниципальным имуществом, градостроительству и городскому обустройству</w:t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</w:rPr>
        <w:t>с 15-15 до 15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2. О признании утратившим силу решения Городской Думы города Усть-Илимска от 28.05.2010г. № 14/74 «Об установлении границ территории 9 микрорайона города Усть-Илимска для осуществления территориального общественного самоуправления»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внесении изменений в решение Городской Думы города Усть-Илимска от 20.09.2019г. № 1/5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i/>
          <w:color w:val="000000"/>
          <w:sz w:val="24"/>
          <w:szCs w:val="24"/>
          <w:lang w:eastAsia="ru-RU"/>
        </w:rPr>
        <w:t>«</w:t>
      </w:r>
      <w:r>
        <w:rPr>
          <w:bCs/>
          <w:i/>
          <w:sz w:val="24"/>
          <w:szCs w:val="24"/>
        </w:rPr>
        <w:t>Об утверждении численного и персонального состава постоянных комиссий Городской Думы города Усть-Илимска седьмого созыва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6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0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б утверждении Порядка освобождения от должности (удаления в отставку) главы муниципального образования город Усть-Илимск в связи с утратой  доверия. 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утверждении Порядка досрочного прекращения полномочий депутата Городской Думы города Усть-Илимска в связи с утратой доверия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3. Об утверждении Положения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6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 xml:space="preserve">00 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7</w:t>
      </w:r>
      <w:r>
        <w:rPr>
          <w:b/>
          <w:bCs/>
          <w:i/>
          <w:color w:val="FF0000"/>
          <w:sz w:val="24"/>
          <w:szCs w:val="24"/>
          <w:u w:val="single"/>
        </w:rPr>
        <w:t>-00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я в Правила землепользования и застройки города Усть-Илимска, утвержденные решением Городской Думы города Усть-Илимска от 25.06.2008г.    № 78/456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Роднина Ирина Юрьевна,</w:t>
      </w:r>
      <w:r>
        <w:rPr>
          <w:bCs/>
          <w:sz w:val="24"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2. Об утверждении Порядка определения платы по соглашению об установлении сервитута в отношении земельных участков, находящихся в муниципальной собственности муниципального образования город Усть-Илимск 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ояркина Ирина Анатольевна,</w:t>
      </w:r>
      <w:r>
        <w:rPr>
          <w:bCs/>
          <w:sz w:val="24"/>
          <w:szCs w:val="24"/>
        </w:rPr>
        <w:t xml:space="preserve"> начальник отдела правового обеспечения и муниципального контроля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3. О внесении изменений в решение Городской Думы города Усть-Илимска от 25.02.2009г. № 88/527 </w:t>
      </w:r>
      <w:r>
        <w:rPr>
          <w:bCs/>
          <w:i/>
          <w:sz w:val="24"/>
          <w:szCs w:val="24"/>
        </w:rPr>
        <w:t>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О внесении изменений в решение Городской Думы города Усть-Илимска от 04.02.2009г. № 87/517 </w:t>
      </w:r>
      <w:r>
        <w:rPr>
          <w:bCs/>
          <w:sz w:val="24"/>
          <w:szCs w:val="24"/>
        </w:rPr>
        <w:t>«</w:t>
      </w:r>
      <w:r>
        <w:rPr>
          <w:bCs/>
          <w:i/>
          <w:sz w:val="24"/>
          <w:szCs w:val="24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5. О внесении изменений в решение Городской Думы города Усть-Илимска от 21.06.2006г. № 40/210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«Об автомобильных дорогах общего пользования на территории муниципального образования город Усть-Илимск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Байбородин Антон Олегович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6. О внесении изменений в решение Городской Думы города Усть-Илимска от 28.05.2008г. № 76/443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«Об утверждении перечней автомобильных дорог местного значения на территории муниципального образования город Усть-Илимск, признании утратившим силу решения Городской Думы города Усть-Илимска от 06.09.2006г. № 42/223»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Байбородин Антон Олегович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7. О признании утратившими силу решений Городской Думы города Усть-Илимска от 21.12.2016г. № 32/227, от 11.05.2018г. № 49/363, от 03.12.2018г. № 55/400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Байбородин Антон Олегович, </w:t>
      </w:r>
      <w:r>
        <w:rPr>
          <w:bCs/>
          <w:sz w:val="24"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8. О ходе работ по разработке проектно-сметной документации капитального ремонта участка автомобильной дороги по ул. 50 лет ВЛКСМ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Румянцев Виталий Сергеевич,</w:t>
      </w:r>
      <w:r>
        <w:rPr>
          <w:bCs/>
          <w:sz w:val="24"/>
          <w:szCs w:val="24"/>
        </w:rPr>
        <w:t xml:space="preserve"> начальник Департамента жилищной политики и городского хозяйства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9. О реализации муниципальной программы муниципального образования город Усть-Илимск «Формирование современной городской среды» на 2018-2022 годы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Янковская Оксана Игоревна, </w:t>
      </w:r>
      <w:r>
        <w:rPr>
          <w:bCs/>
          <w:sz w:val="24"/>
          <w:szCs w:val="24"/>
        </w:rPr>
        <w:t>заместитель мэра города по управлению муниципальным имуществом, градостроительству и городскому обустройству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41:00Z</dcterms:created>
  <dc:creator>TatyanaS</dc:creator>
  <dc:description/>
  <cp:keywords/>
  <dc:language>en-US</dc:language>
  <cp:lastModifiedBy>Городская Дума города Усть-Илимска</cp:lastModifiedBy>
  <cp:lastPrinted>2020-09-15T10:19:00Z</cp:lastPrinted>
  <dcterms:modified xsi:type="dcterms:W3CDTF">2020-09-16T08:11:00Z</dcterms:modified>
  <cp:revision>20</cp:revision>
  <dc:subject/>
  <dc:title>Повестка дня</dc:title>
</cp:coreProperties>
</file>