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                                                 </w:t>
            </w:r>
            <w:r>
              <w:rPr>
                <w:caps/>
              </w:rPr>
              <w:t xml:space="preserve">Российская Федерация                                  </w:t>
            </w:r>
            <w:r>
              <w:rPr>
                <w:b/>
                <w:caps/>
              </w:rPr>
              <w:t>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" style="position:absolute;margin-left:0pt;margin-top:0pt;width:42.2pt;height:52.6pt" coordorigin="0,0" coordsize="844,1052">
                      <v:shape id="shape_0" ID="Freeform 26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27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28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29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3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31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32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3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4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5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6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7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8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9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4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Group 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" style="position:absolute;margin-left:5.65pt;margin-top:22.7pt;width:226.75pt;height:2.8pt" coordorigin="113,454" coordsize="4535,56">
                      <v:group id="shape_0" alt="Group 12" style="position:absolute;left:113;top:454;width:56;height:56">
                        <v:line id="shape_0" from="113,454" to="169,454" ID="Line 6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7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5" style="position:absolute;left:4592;top:454;width:56;height:56">
                        <v:line id="shape_0" from="4592,454" to="4648,454" ID="Line 8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9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О внесении изменений в решение Городской Думы города Усть-Илимска от 16.04.2008г. № 74/426 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Бюджетным кодексом Российской Федерации, Налоговым кодексом Российской Федерации, руководствуясь статьями 23, 25, 37, 43 Устава муниципального образования город Усть-Илимск, Городская Дума, </w:t>
      </w:r>
      <w:r>
        <w:rPr/>
        <w:t>–</w:t>
      </w:r>
    </w:p>
    <w:p>
      <w:pPr>
        <w:pStyle w:val="Normal"/>
        <w:keepLines/>
        <w:autoSpaceDE w:val="false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 Внести в </w:t>
      </w:r>
      <w:r>
        <w:rPr/>
        <w:t>решение Городской Думы города Усть-Илимска от 16.04.2008г. № 74/426 «</w:t>
      </w:r>
      <w:r>
        <w:rPr>
          <w:bCs/>
          <w:color w:val="000000"/>
        </w:rPr>
        <w:t>Об утверждении Положения о Финансовом управлении Администрации города Усть-Илимска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 пункт 4 решения признать утратившим сил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приложение к решению изложить в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едседатель Городской Думы </w:t>
        <w:tab/>
        <w:tab/>
        <w:tab/>
        <w:tab/>
        <w:tab/>
        <w:t xml:space="preserve">                         А.П. Чихирьк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right"/>
        <w:rPr>
          <w:color w:val="000000"/>
        </w:rPr>
      </w:pPr>
      <w:r>
        <w:rPr>
          <w:i/>
          <w:iCs/>
          <w:color w:val="000000"/>
        </w:rPr>
        <w:t>Приложение</w:t>
      </w:r>
    </w:p>
    <w:p>
      <w:pPr>
        <w:pStyle w:val="Normal"/>
        <w:autoSpaceDE w:val="false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right"/>
        <w:rPr>
          <w:color w:val="000000"/>
        </w:rPr>
      </w:pPr>
      <w:r>
        <w:rPr>
          <w:i/>
          <w:iCs/>
          <w:color w:val="000000"/>
        </w:rPr>
        <w:t>УТВЕРЖДЕНО</w:t>
      </w:r>
    </w:p>
    <w:p>
      <w:pPr>
        <w:pStyle w:val="Normal"/>
        <w:autoSpaceDE w:val="false"/>
        <w:ind w:left="4200" w:hanging="0"/>
        <w:jc w:val="both"/>
        <w:rPr>
          <w:color w:val="000000"/>
        </w:rPr>
      </w:pPr>
      <w:r>
        <w:rPr>
          <w:i/>
          <w:iCs/>
          <w:color w:val="000000"/>
        </w:rPr>
        <w:t>решением Городской Думы города Усть-Илимска                 от 16.04.2008г. №74/426,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>в редакции решения Городской Думы города Усть-Илимска от 00.00.2020г. № 00/00,</w:t>
      </w:r>
    </w:p>
    <w:p>
      <w:pPr>
        <w:pStyle w:val="Normal"/>
        <w:autoSpaceDE w:val="false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ложение 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Финансовом управлении Администрации города Усть-Илимска</w:t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Раздел I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 Финансовое управление Администрации города Усть-Илимска (далее </w:t>
      </w:r>
      <w:r>
        <w:rPr/>
        <w:t>–</w:t>
      </w:r>
      <w:r>
        <w:rPr>
          <w:color w:val="000000"/>
        </w:rPr>
        <w:t>Управление) учреждено с 01.01.2006г. Городской Думой города Усть-Илимска в соответствии с решением Городской Думы города Усть-Илимска от 01.12.2005г. № 25/110 «О Финансовом управлении Администрации города Усть-Илимска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Управление является структурным подразделением (постоянно действующим исполнительным органом) Администрации города Усть-Илимска, уполномоченны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составлять проект бюджета муниципального образования город Усть-Илимск (далее </w:t>
      </w:r>
      <w:r>
        <w:rPr/>
        <w:t>–</w:t>
      </w:r>
      <w:r>
        <w:rPr>
          <w:color w:val="000000"/>
        </w:rPr>
        <w:t xml:space="preserve"> бюджет города)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рганизовывать исполнение бюджета города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существлять муниципальный финансовый контроль, контроль в сфере закупок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правление является финансовым органом муниципального образования город Усть-Илимс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 В своей деятельности Управление руководствуется Конституцией Российской Федерации, федеральными законами, правовыми актами Президента Российской Федерации и Правительства Российской Федерации, приказами и инструкциями Министерства финансов Российской Федерации, законами Иркутской области, нормативными правовыми актами Губернатора и Правительства Иркутской области, муниципальными правовыми актами органов местного самоуправления муниципального образования город Усть-Илимск,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 Управление учреждено для осуществления управленческих функций</w:t>
      </w:r>
      <w:r>
        <w:rPr/>
        <w:t xml:space="preserve"> в форме муниципального казенного учреждения</w:t>
      </w:r>
      <w:r>
        <w:rPr>
          <w:color w:val="000000"/>
        </w:rPr>
        <w:t xml:space="preserve">, подлежит государственной регистрации в качестве юридического лица в соответствии с действующим законодательством, наделено правами юридического лица, имеет самостоятельный баланс, бюджетную смету, счета в органах федерального казначейства и иных органах, открываемые в соответствии с действующим законодательством, соответствующие печати и штампы со своим наименование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Управление имеет в оперативном управлении обособленное имущество, отвечает по своим обязательствам, может от своего имени приобретать и осуществлять имущественные права, нести обязанности, быть истцом и ответчиком в суд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 Управление не имеет право заниматься коммерческой деятельность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. Управление подотчетно мэру города Усть-Илимска и несет ответственность за выполнение возложенных на него задач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7. Реорганизация и ликвидация Управления осуществляется по решению Городской Думы города Усть-Илимска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 Управление является преемником всех прав и обязательств финансового управления Администрации города Усть-Илимска, созданного (введенного с 01.12.1997г. в структуру Администрации города Усть-Илимска) на основании постановления главы Администрации города Усть-Илимска от 02.12.1997г. № 1299 «О финансовом управлении Администрации города Усть-Илимск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9. Перечень и штатная численность должностей муниципальной службы и должностей, включаемых в штатное расписание Управления в целях технического обеспечения деятельности органов и должностных лиц местного самоуправления и не относящихся к должностям муниципальной службы, утверждается постановлением Администрации города Усть-Илимс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труктура Управления включает отделы, обеспечивающие выполнение Управлением возложенных на него функц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0. На муниципальных служащих Управления распространяются права, обязанности, а также ограничения, связанные с прохождением муниципальной службы, предусмотренные законодательством Российской Федерации, Иркут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1. Финансовое обеспечение деятельности Управления осуществляется за счет средств бюджета город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2. Полное официальное наименование: Финансовое управление Администрации города Усть-Илимс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3. Место нахождения Управления: Российская Федерация, Иркутская область, город Усть-Илимск, улица Героев Труда, 38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Раздел II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Основные задачи </w:t>
      </w:r>
      <w:r>
        <w:rPr>
          <w:b/>
          <w:color w:val="000000"/>
        </w:rPr>
        <w:t>Управления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4. Основными задачами Управлени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проведение единой финансовой, бюджетной, налоговой и долговой политики, осуществление общего руководства организацией финансов на территории муниципального образования город Усть-Илимск в пределах компетенцииУправ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составление проекта бюджета города, организация исполнения бюджета города на основе сводной бюджетной росписи, составление отчетов об исполнении бюджета города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 осуществление внутреннего муниципального финансового контроля, контроля в сфере закупок в соответствии с законодательством и муниципальными правовыми актами органов местного самоуправления муниципального образования город Усть-Илимс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) участие в разработке порядков регулирования оплаты труда выборных должностных лиц, муниципальных служащих, работников муниципальных учреждений муниципального образования город Усть-Илимс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) соблюдение законности и совершенствование методов финансово-бюджетного планирования, финансирования и отчетност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) осуществление муниципальных заимствований от имени муниципального образования город Усть-Илимск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Раздел III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 xml:space="preserve">Основные функции </w:t>
      </w:r>
      <w:r>
        <w:rPr>
          <w:b/>
          <w:color w:val="000000"/>
        </w:rPr>
        <w:t>Управления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5. Управление в соответствии с возложенными на него задачами выполняет следующие фун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в области финансовой, бюджетной, налоговой и долговой политик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существляет методологическое руководство при составлении проекта бюджета города, непосредственное составление проекта бюджета города и его направление с необходимыми документами и материалами мэру города для представления в Городскую Думу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зрабатывает бюджетный прогноз города Усть-Илимска на долгосрочный период (проект бюджетного прогноза, проект изменений бюджетного прогноза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устанавливает порядок и методику планирования бюджетных ассигнований бюджета города, планирует бюджетные ассигнования;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атывает мероприятия по повышению доходной части бюджета город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рганизует исполнение бюджета город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существляет детализацию и определение порядка применения бюджетной классификации Российской Федерации в части, относящейся к бюджету города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тверждает перечень кодов подвидов по видам доходов, главными администраторами которых являются органы местного самоуправления города Усть-Илимска и (или) находящиеся в их ведении муниципальные казенные учреждения; 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осуществляет внутренний муниципальный финансовый контрол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станавливает порядок исполнения бюджета города по расходам, организует исполнение бюджета города на основе сводной бюджетной росписи и кассового плана;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устанавливает порядок составления и ведения сводной бюджетной росписи, формирует и утверждает сводную бюджетную роспись, вносит изменения в неё, доводит до главных распорядителей бюджетных средств её показатели, а также</w:t>
      </w:r>
      <w:r>
        <w:rPr/>
        <w:t xml:space="preserve"> лимиты бюджетных обязательств, предельные объемы оплаты денежных обязательств в соответствующем периоде текущего финансового год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станавливает порядок составления и ведения бюджетных росписей главных распорядителей бюджетных средств, включая внесение изменений в них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едет сводный реестр расходных обязательств муниципального образования город Усть-Илимск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бладает правом требовать от главных распорядителей бюджетных средств представления материалов и сведений, необходимых для составления бюджета города;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существляет методологическое руководство ведения бюджетного учета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огласовывает предоставление рассрочек и отсрочек по уплате налогов в соответствии с законодательством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существляет финансовый контроль за операциями с бюджетными средствами получателей средств бюджета города, средствами администраторов источников финансирования дефицита бюджета город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азрабатывает проект программы муниципальных внутренних заимствований города Усть-Илимска, условия выпуска и размещения муниципальных ценных бумаг, проект программы муниципальных гарантий, осуществляет ведение муниципальной долговой книги муниципального образования город Усть-Илимск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крывает и закрывает единый счет бюджета города, иные счета, открываемые в соответствии с действующим законодательством, осуществляет казначейское исполнение бюджета города, управляет средствами на едином счете бюджета город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едет реестр источников доходов бюджета городав порядке, установленном Администрацией города Усть-Илимск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существляет непосредственное формирование перечня налоговых расходов муниципального образования, проводит оценку налоговых расходов муниципального образования в порядке, установленном Администрацией города Усть-Илимска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устанавливает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, составляет и ведет кассовый план;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рядок санкционирования оплаты денеж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рядок открытия и ведения лицевых счетов, открываемых в Управлении в соответствии с действующим законодательством, открывает и ведет лицевые счета главных распорядителей, распорядителей и получателей бюджетных средств, муниципальных учреждений муниципального образования город Усть-Илимск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тверждает свод лимитов бюджетных обязательств по главным распорядителям бюджетных средств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ладает правом требовать от главных распорядителей, распорядителей и получателей бюджетных средств предоставления отчетов об использовании средств бюджета города и иных сведений, связанных с получением, перечислением, зачислением и использованием средств бюджета город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устанавливает порядок составления бюджетной отчетности об исполнении бюджета города;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устанавливает сроки предоставления сводной бюджетной отчетности главными распорядителями бюджетных средств, главными администраторами доходов бюджета города и главными администраторами источников финансирования дефицита бюджета города и составляет на её основании бюджетную отчетность муниципального образования город Усть-Илимск; 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bookmarkStart w:id="0" w:name="_GoBack"/>
      <w:bookmarkEnd w:id="0"/>
      <w:r>
        <w:rPr/>
        <w:t xml:space="preserve">устанавливает порядок и проводит мониторинг качества финансового менеджмента, включающий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государственных (муниципальных) нужд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станавливает порядок исполнения решений о применении бюджетных мер принуждения, предусмотренных Бюджетным кодексом Российской Федерации, решений об изменении (отмене) указанных решений, принимает решения о применении бюджетных мер принуждения, решения об изменении (отмене) указанных решений или решения об отказе в применении бюджетных мер принуждения на основании уведомлений о применении бюджетных мер принуждения, в случаях и порядке, установленных Правительством Российской Федерации, с направлением копий указанных решений органам муниципального финансового контроля и объектам контроля, указанным в решениях о применении бюджетных мер принуждения, а также исполняет решения о применении бюджетных мер принуждения, решения об изменении (отмене) указанных решений в соответствии с порядком исполнения решений о применении бюджетных мер принуждения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существляет муниципальные заимствования от имени муниципального образования город Усть-Илимск </w:t>
      </w:r>
      <w:r>
        <w:rPr/>
        <w:t xml:space="preserve">в соответствии с действующим законодательством и муниципальными правовыми актами органов местного самоуправления </w:t>
      </w:r>
      <w:r>
        <w:rPr>
          <w:color w:val="000000"/>
        </w:rPr>
        <w:t>муниципального образования город Усть-Илимск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ыступает органом, уполномоченным на определение поставщиков (подрядчиков, исполнителей) для обеспечения муниципальных нужд муниципального образования город Усть-Илимск; 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ступает органом, уполномоченным на осуществление контроля 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 отдельные полномочия в рамках осуществления закупок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составляет и представляет отчет о кассовом исполнении бюджета города в министерство финансов Иркутской области в порядке, установленном Министерством финансов Российской Федерации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оставляет бюджетную отчетность и отчет об исполнении бюджета города и представляет в Администрацию города Усть-Илимска в установленные настоящим Положением сроки; 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полняет судебные акты, а также решения налоговых органов о взыскании налога, сбора, пеней и штрафов, предусматривающие обращение взыскания на средства бюджета города, ведет учет и осуществляет хранение исполнительных документов и иных документов, связанных с их исполнением, а также решений налоговых органов о взыскании налога, сбора, пеней и штрафов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уществляет иные функции, отнесенные к бюджетным полномочиям Администрации города Усть-Илимска в бюджетно-финансовой сфере, бюджетным полномочиям финансового органа муниципального образования и органов муниципального внутреннего финансового контроля в соответствии с законодательством Российской Федерации, Иркутской области, муниципальными правовыми актами органов местного самоуправлениямуниципального образования город Усть-Илимс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осуществляет функции, связанные с регулированием муниципального задания на оказание муниципальных услуг (выполнение работ) в муниципальном образовании город Усть-Илимск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осуществляет сбор и обработку персональных данных в соответствии с законодательством Российской Федерации;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4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зрабатывает проекты муниципальных правовых актов органов местного самоуправления по вопросам, входящим в компетенцию 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 обеспечивает подготовку информации для размещения на официальном сайте Администрации города Усть-Илимска и представление информации для размещения в средствах массовой информации по вопросам деятельности Управления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осуществляет иные полномочия, отнесенные к компетенции Администрации города Усть-Илимска в бюджетно-финансовой сфере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Раздел IV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Права </w:t>
      </w:r>
      <w:r>
        <w:rPr>
          <w:b/>
          <w:color w:val="000000"/>
        </w:rPr>
        <w:t>Управления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6. Управление имеет право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запрашивать и получать от органов местного самоуправления муниципального образования город Усть-Илимск, территориальных органов федерального казначейства, органов государственной статистики, налоговых органов, государственных (территориальных) внебюджетных фондов, организаций материалы, необходимые для составления проекта бюджета города и внесения в него изменений и дополнений, бухгалтерские отчеты и балансы, а также материалы и отчетные данные для осуществления финансово-бюджетного планирования и финансирования расходов бюджета город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координировать деятельность постоянно действующих исполнительных органов Администрации города Усть-Илимска по вопросам формирования и исполнения бюджета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) получать от организаций, независимо от организационно-правовой формы и подчиненности, материалы, необходимые для осуществления Управлением внутреннего муниципального финансового контроля, контроля в сфере закупок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) при осуществлении: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color w:val="000000"/>
        </w:rPr>
        <w:t>внутреннего муниципального финансового контроля выдавать обязательные для исполнения представления и предписания об устранении выявленных бюджетных нарушений,</w:t>
      </w:r>
      <w:r>
        <w:rPr>
          <w:iCs/>
        </w:rPr>
        <w:t xml:space="preserve"> о принятии мер по устранению их причин и условий</w:t>
      </w:r>
      <w:r>
        <w:rPr>
          <w:color w:val="000000"/>
        </w:rPr>
        <w:t xml:space="preserve">, </w:t>
      </w:r>
      <w:r>
        <w:rPr/>
        <w:t>о принятии мер по возмещению причиненного ущерба публично-правовому образованию;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Cs/>
        </w:rPr>
        <w:t xml:space="preserve">контроля в сфере закупок выдавать обязательные для исполнения предписания об устранении нарушений законодательства Российской Федерации о контрактной системе в сфере закупок, в том числе об аннулировании определения поставщиков (подрядчиков, исполнителей)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) вносить мэру города Усть-Илимска предложения о взыскании с организаций и предприятий бюджетных средств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) участвовать самостоятельно от своего имени или по поручению мэра города Усть-Илимска от имени муниципального образования город Усть-Илимск в рассмотрении споров по финансово-бюджетным вопросам в судебных органах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7) вносить в установленном порядке на рассмотрение мэру города Усть-Илимска проекты муниципальных правовых актов органов местного самоуправления муниципального образования город Усть-Илимск по вопросам, входящим в компетенцию 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8) вносить в установленном порядке на рассмотрение мэру города Усть-Илимск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местителям мэра города Усть-Илимска, руководителям структурных подразделений (исполнительных органов) Администрации города Усть-Илимска предложения по решению задач и вопросов, отнесенных к компетенции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9) представлять интересы муниципального образования город Усть-Илимск, Администрации города Усть-Илимска в соответствии с возложенными на Управление полномочиями и осуществляемыми им функциям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0) принимать участие в заседаниях Городской Думы города Усть-Илимска и её постоянных комиссий, совещаниях и иных мероприятиях, проводимых Городской Думой города Усть-Илимска, заседаниях комиссий </w:t>
      </w:r>
      <w:r>
        <w:rPr/>
        <w:t xml:space="preserve">и иных совещательных органов, созданных </w:t>
      </w:r>
      <w:r>
        <w:rPr>
          <w:color w:val="000000"/>
        </w:rPr>
        <w:t>Администрацией города Усть-Илимска</w:t>
      </w:r>
      <w:r>
        <w:rPr/>
        <w:t>, ее структурными подразделениями (исполнительными органами) Администрации города Усть-Илимска, иными органами местного самоуправления города Усть-Илимска, органами государственной власти Иркутской области,</w:t>
      </w:r>
      <w:r>
        <w:rPr>
          <w:color w:val="000000"/>
        </w:rPr>
        <w:t>а также с</w:t>
      </w:r>
      <w:r>
        <w:rPr/>
        <w:t xml:space="preserve">оздавать рабочие группы, комиссии и иные совещательные органы, принимать участие в работе рабочих групп, комиссий по всем вопросам, входящим в компетенцию </w:t>
      </w:r>
      <w:r>
        <w:rPr>
          <w:color w:val="000000"/>
        </w:rPr>
        <w:t>Управления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1) применять бюджетные меры принуждения за нарушения бюджетного законодательства Российской Федерации в случаях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2) привлекать специалистов </w:t>
      </w:r>
      <w:r>
        <w:rPr/>
        <w:t>структурных подразделений (исполнительных органов) Администрации города Усть-Илимска, а также специалистов (экспертов) иных органов и организаций</w:t>
      </w:r>
      <w:r>
        <w:rPr>
          <w:color w:val="000000"/>
        </w:rPr>
        <w:t>для подготовки документов, разработки и осуществления функций, выполняемых в соответствии с возложенными обязанностям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3) осуществлять контроль за выполнением принятых планов, программ, прогнозов социально-экономического развития муниципального образования город Усть-Илимск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4) разрабатывать методические рекомендации, информационные материалы по вопросам, входящим в компетенцию Управ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5) осуществлять иные права в соответствии с законодательством Российской Федерации, Иркутской области, муниципальными правовыми актами органов местного самоуправлениямуниципального образования город Усть-Илимск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Раздел V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Организация работы </w:t>
      </w:r>
      <w:r>
        <w:rPr>
          <w:b/>
          <w:color w:val="000000"/>
        </w:rPr>
        <w:t>Управления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7. Управление возглавляет начальник Финансового управления Администрации города Усть-Илимска, который назначается на должность и освобождается от должности мэром города Усть-Илимска в установленном порядке.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8. Права и обязанности начальника Управления определяются трудовым договором и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9. Начальник Управления несет персональную ответственность за выполнение возложенных на Управление задач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0. Начальник Управления осуществляет свою деятельность на основе единоначал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1. Заместители начальника Управления назначаются по согласованию с мэром города Усть-Илимс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2. На период временного отсутствия начальника Управления исполнение обязанностей начальника Управления возлагается на заместителя начальника Управления или </w:t>
      </w:r>
      <w:r>
        <w:rPr/>
        <w:t xml:space="preserve">иное должностное лицо </w:t>
      </w:r>
      <w:r>
        <w:rPr>
          <w:color w:val="000000"/>
        </w:rPr>
        <w:t>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3. Начальник Управлен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осуществляет общее руководство и организует деятельность Управления, издает в пределах своей компетенции приказы, организует и проверяет их исполнени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) без доверенности представляет интересы Управления в государственных органах, организациях независимо от форм собственности и подчиненности (подведомственности) </w:t>
      </w:r>
      <w:r>
        <w:rPr/>
        <w:t>в пределах полномочий, установленных настоящим Положением и иными муниципальными правовыми актами органов местного самоуправления муниципального образования город Усть-Илимск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 имеет право подписи документов </w:t>
      </w:r>
      <w:r>
        <w:rPr>
          <w:color w:val="000000"/>
        </w:rPr>
        <w:t>Управления</w:t>
      </w:r>
      <w:r>
        <w:rPr/>
        <w:t>;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  организует исполнение поручений мэра города Усть-Илимска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вносит на рассмотрение мэра города Усть-Илимска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ы муниципальных правовых актов органов местного самоуправления муниципального образования город Усть-Илимск по вопросам, отнесенным к компетенции 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ложения по структуре и штатной численности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правле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опросы, входящие в компетенцию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правле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) назначает на должность и освобождает от должности работников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7) </w:t>
      </w:r>
      <w:r>
        <w:rPr/>
        <w:t xml:space="preserve">координирует взаимодействие структурных подразделений </w:t>
      </w:r>
      <w:r>
        <w:rPr>
          <w:color w:val="000000"/>
        </w:rPr>
        <w:t>Управления</w:t>
      </w:r>
      <w:r>
        <w:rPr/>
        <w:t xml:space="preserve">, </w:t>
      </w:r>
      <w:r>
        <w:rPr>
          <w:color w:val="000000"/>
        </w:rPr>
        <w:t xml:space="preserve">распределяет обязанности между заместителями начальника Управления, а также определяет компетенцию начальников </w:t>
      </w:r>
      <w:r>
        <w:rPr/>
        <w:t xml:space="preserve">структурных подразделений </w:t>
      </w:r>
      <w:r>
        <w:rPr>
          <w:color w:val="000000"/>
        </w:rPr>
        <w:t>Управления по самостоятельному решению вопросов, отнесенных к ведению соответствующих отдел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8) утверждает бюджетную смету Управления в соответствии с бюджетной роспись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9)  утверждает штатное расписание Управления, положения о структурных подразделениях Управления и должностные инструкции работников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0) заключает муниципальные контракты от имени муниципального образования город Усть-Илимск, иные договоры от имени Управления в соответствии с законодательством Российской Федерации;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1) применяет к работникам Управления меры поощрения и налагает взыскания в соответствии с действующим законодательством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2) способствует повышению квалификации работников </w:t>
      </w:r>
      <w:r>
        <w:rPr/>
        <w:t>Управления</w:t>
      </w:r>
      <w:r>
        <w:rPr>
          <w:color w:val="000000"/>
        </w:rPr>
        <w:t xml:space="preserve"> посредством участия в семинарах, обучения в учреждениях системы повышения квалификации, в иных формах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3) осуществляет другие полномочия в соответствии с законодательством Российской Федерации, Иркутской области, муниципальными правовыми актами органов местного самоуправления муниципального образования город Усть-Илимск, настоящим Положение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4. Начальник (уполномоченный заместитель начальника, иное надлежаще уполномоченное должностное лицо) Управления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применять бюджетные меры принуждения за нарушения бюджетного законодательства с учётом предоставленных пра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осуществлять иные права в соответствии с законодательством Российской Федерации, Иркутской области, муниципальными правовыми актами органов местного самоуправления муниципального образования город Усть-Илимск, настоящим Положение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Раздел VI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Источники формирования имущества и финансовых ресурсов </w:t>
      </w:r>
      <w:r>
        <w:rPr>
          <w:b/>
          <w:color w:val="000000"/>
        </w:rPr>
        <w:t>Управления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5. Финансовое обеспечение деятельности Управления осуществляется за счет средств бюджета города на основании бюджетной сметы в пределах утвержденных бюджетных ассигнований и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6. Имущество передается Управлению в оперативное управление и является собственностью муниципального образования город Усть-Илимск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аспоряжение имуществом, переданным Управлению в оперативное управление, осуществляется Управлением в соответствии с договором о закреплении имущества на праве оперативного управления. Имущество, переданное Управлению в оперативное управление, может быть использовано только для осуществления уставных целей и задач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7. Управление не вправе отчуждать или иным способом распоряжаться закрепленным за ним имуществом и имуществом, приобретенным за счет средств, выделенных ему по бюджетной смет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8. При осуществлении права оперативного управления муниципальным имуществом Управление обязано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эффективно использовать имущество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обеспечить сохранность и использовать имущество по целевому назначению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не ухудшать техническое состояние имуществ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осуществлять текущий и капитальный ремонт муниципального имущества (недвижимого и движимого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9. Муниципальные контракты, иные договоры на поставку товаров, выполнение работ и оказание услуг заключаются Управлением только в пределах утвержденных лимитов бюджетных обязательств на реализацию функций, предусмотренных настоящим Положением в пределах сумм, установленных бюджетной сметой Управления.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0. Источником формирования имущества и финансовых ресурсов Управлени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имущество, переданное Управлению на праве оперативного управ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бюджетные средств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другие источник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1. Управление не имеет права предоставлять и получать кредиты (займы), приобретать ценные бумаги, предоставлять гарантии, поручительства, принимать на себя обязательства третьих лиц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2. Расходование полученных из бюджета города средств осуществляется Управлением на основании бюджетной сметы Управл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Раздел VII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Ответственность руководителей и работников </w:t>
      </w:r>
      <w:r>
        <w:rPr>
          <w:b/>
          <w:color w:val="000000"/>
        </w:rPr>
        <w:t>Управлен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3. Начальник Управления несет персональную ответственность за выполнение задач и функций, возложенных на Управление с учетом прав, предоставленных ему настоящим Положением, иными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4. Заместители начальника Управления, начальники структурных подразделений Управления, их заместители несут персональную ответственность за выполнение возложенных на них обязанностей с учетом предоставленных им прав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5. Работники Управления несут ответственность за выполнение возложенных на них обязанностей в соответствии с законодательством Российской Федерации.</w:t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Cs/>
          <w:color w:val="000000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Тип проекта правового акта: </w:t>
      </w:r>
      <w:r>
        <w:rPr/>
        <w:t>решение Городской Думы города Усть-Илимска.</w:t>
      </w:r>
    </w:p>
    <w:p>
      <w:pPr>
        <w:pStyle w:val="Normal"/>
        <w:jc w:val="both"/>
        <w:rPr/>
      </w:pPr>
      <w:r>
        <w:rPr>
          <w:b/>
          <w:bCs/>
          <w:u w:val="single"/>
        </w:rPr>
        <w:t>Наименование проекта правового акта:</w:t>
      </w:r>
      <w:r>
        <w:rPr/>
        <w:t xml:space="preserve"> «О внесении изменения в решение Городской Думы города Усть-Илимска от 16.04.2008г. № 74/426».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Субъект правотворческой инициативы: </w:t>
      </w:r>
      <w:r>
        <w:rPr/>
        <w:t>Администрация города Усть-Илимск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авовое обоснование принятия проекта правового акт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Бюджетный кодекс Российской Федерации (далее – БК РФ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/>
        <w:t xml:space="preserve">Федеральный закон от </w:t>
      </w:r>
      <w:r>
        <w:rPr>
          <w:rFonts w:eastAsia="Calibri"/>
          <w:lang w:eastAsia="en-US"/>
        </w:rPr>
        <w:t xml:space="preserve">05.04.2013г. № 44-ФЗ «О контрактной системе в сфере закупок товаров, работ, услуг для обеспечения государственных и муниципальных нужд» (далее </w:t>
      </w:r>
      <w:r>
        <w:rPr/>
        <w:t>–</w:t>
      </w:r>
      <w:r>
        <w:rPr>
          <w:rFonts w:eastAsia="Calibri"/>
          <w:lang w:eastAsia="en-US"/>
        </w:rPr>
        <w:t xml:space="preserve"> </w:t>
      </w:r>
      <w:r>
        <w:rPr>
          <w:iCs/>
        </w:rPr>
        <w:t>ФЗ № 44-ФЗ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став муниципального образования город Усть-Илимс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ложение о бюджетном процессе в муниципальном образовании город Усть-Илимск, утвержденное решением Городской Дума города Усть-Илимска от 28.03.2012г № 39/241 (далее – Положение о бюджетном процессе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едлагаемым к рассмотрению муниципальным правовым актом Положение о Финансовом управлении Администрации города Усть-Илимска, утвержденное решением Городской Думы города Усть-Илимска от 16.04.2008г. № 74/426, излагается в новой редакции.</w:t>
      </w:r>
    </w:p>
    <w:p>
      <w:pPr>
        <w:pStyle w:val="Normal"/>
        <w:ind w:firstLine="567"/>
        <w:jc w:val="both"/>
        <w:rPr/>
      </w:pPr>
      <w:r>
        <w:rPr/>
        <w:t>Нормы приведены в соответствие с нормами Бюджетного кодекса Российской Федерации, Положения о бюджетном процессе, действующими в настоящее время, а именно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расширена задача финансового органа в сфере муниципального контроля (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пункт 14 Положения в соответствии с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ч.3 ст. 269.2 БК РФ), 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/>
        <w:t>дополнены, уточнены функции финансового органа (</w:t>
      </w:r>
      <w:r>
        <w:rPr>
          <w:i/>
        </w:rPr>
        <w:t xml:space="preserve">подпункты 1, 2, 12, 13, 14 пункта 15 Положения в соответствии с Положением о бюджетном процессе и </w:t>
      </w:r>
      <w:r>
        <w:rPr>
          <w:i/>
          <w:color w:val="000000"/>
        </w:rPr>
        <w:t xml:space="preserve">частями 1 и 7 ст. 47.1 БК, частью 2 статьи 154 БК РФ, </w:t>
      </w:r>
      <w:r>
        <w:rPr>
          <w:i/>
        </w:rPr>
        <w:t xml:space="preserve">частью 6 статьи 160.2-1, </w:t>
      </w:r>
      <w:r>
        <w:rPr>
          <w:i/>
          <w:color w:val="000000"/>
        </w:rPr>
        <w:t>частью 1 статьи 164.3 БК РФ, статьей 174.3 БК РФ, статьей 220.1 БК РФ, статьей 306.2 БК, главой 24.1. БК)</w:t>
      </w:r>
      <w:r>
        <w:rPr>
          <w:i/>
        </w:rPr>
        <w:t>;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уточнены права финансового органа (</w:t>
      </w:r>
      <w:r>
        <w:rPr>
          <w:i/>
          <w:color w:val="000000"/>
        </w:rPr>
        <w:t xml:space="preserve">пункт 16 Положения в соответствии с </w:t>
      </w:r>
      <w:r>
        <w:rPr>
          <w:i/>
        </w:rPr>
        <w:t xml:space="preserve">частями 2, 3 статьи 270.2 БК РФ, </w:t>
      </w:r>
      <w:r>
        <w:rPr>
          <w:i/>
          <w:iCs/>
        </w:rPr>
        <w:t>пунктом 2 части 22 статьи 99 ФЗ № 44-ФЗ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очнены функции руководителя финансового органа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ункты 18, 22, 23, 24 Положе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вязи с передачей экономического блока в Администрацию города Усть-Илимска исключены полномочия и задачи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(пункт 2, подпункты 4-9 пункта 14 Положения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ункции финансового органа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подпункты 2-9 пункта 15 Положения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касающиеся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экономического блока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еятельности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Также в текст внесены поправки технического характера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остояние законодательства в сфере правового регулирования, к которой относится проект правового акт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ект муниципального правового акта разработан в соответствии с  Бюджетным  кодексом Российской Федерации, статьями 16, 28, главой 8 Федерального закона от 06.10.2003г. № 131-ФЗ «Об общих принципах организации местного самоуправления в Российской Федерации», статьей</w:t>
        <w:tab/>
        <w:t xml:space="preserve"> 99 Федерального закона от </w:t>
      </w:r>
      <w:r>
        <w:rPr>
          <w:rFonts w:eastAsia="Calibri"/>
          <w:lang w:eastAsia="en-US"/>
        </w:rPr>
        <w:t xml:space="preserve">05.04.2013г. № 44-ФЗ «О контрактной системе в сфере закупок товаров, работ, услуг для обеспечения государственных и муниципальных нужд», </w:t>
      </w:r>
      <w:r>
        <w:rPr/>
        <w:t xml:space="preserve"> </w:t>
      </w:r>
      <w:r>
        <w:rPr>
          <w:color w:val="000000"/>
        </w:rPr>
        <w:t xml:space="preserve">статьями 17, 23, 34, 36, 43, 51, 57 Устава муниципального образования город Усть-Илимск, </w:t>
      </w:r>
      <w:r>
        <w:rPr/>
        <w:t>Положением о бюджетном процессе в муниципальном образовании город Усть-Илимск</w:t>
      </w:r>
      <w:r>
        <w:rPr>
          <w:color w:val="000000"/>
        </w:rPr>
        <w:t xml:space="preserve">, утвержденным решением Городской Думы города Усть-Илимска </w:t>
      </w:r>
      <w:r>
        <w:rPr/>
        <w:t>от 28.03.2012г. № 39/241 (в редакции решения Городской Думы города Усть-Илимска от 25.12.2019г. № 7/36)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</w:p>
    <w:p>
      <w:pPr>
        <w:pStyle w:val="Normal"/>
        <w:ind w:firstLine="708"/>
        <w:jc w:val="both"/>
        <w:rPr/>
      </w:pPr>
      <w:r>
        <w:rPr/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/>
        <w:tab/>
        <w:t>Источником официального опубликования проекта является газета «Усть-Илимск официальный» и официальный сайт муниципального образования город Усть-Илим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ведения о наличии (отсутствии) необходимости увеличения (уменьшения) расходов бюджета города:</w:t>
      </w:r>
    </w:p>
    <w:p>
      <w:pPr>
        <w:pStyle w:val="Normal"/>
        <w:ind w:firstLine="708"/>
        <w:jc w:val="both"/>
        <w:rPr/>
      </w:pPr>
      <w:r>
        <w:rPr/>
        <w:t>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Начальник Финансового управления</w:t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>Администрации города Усть-Илимска</w:t>
        <w:tab/>
        <w:tab/>
        <w:tab/>
        <w:tab/>
        <w:tab/>
        <w:t xml:space="preserve">              О.Ф. Шадри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начальник юридического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нансового управления Администрации города Усть-Илим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облова М.С., тел. 98253 (внутр. 113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6_Решение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13:00Z</dcterms:created>
  <dc:creator>Скоблова Марина Сергеевна</dc:creator>
  <dc:description/>
  <cp:keywords/>
  <dc:language>en-US</dc:language>
  <cp:lastModifiedBy>Бабак Анна Ивановна</cp:lastModifiedBy>
  <cp:lastPrinted>2010-01-14T13:36:00Z</cp:lastPrinted>
  <dcterms:modified xsi:type="dcterms:W3CDTF">2020-06-16T07:36:00Z</dcterms:modified>
  <cp:revision>33</cp:revision>
  <dc:subject/>
  <dc:title>РОССИЙСКАЯ ФЕДЕРАЦИЯ</dc:title>
</cp:coreProperties>
</file>