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22 июня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00 до 14-3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1. О внесении изменений в решение Городской Думы города Усть-Илимска от 29.11.2006г. № 47/248 </w:t>
      </w:r>
      <w:r>
        <w:rPr>
          <w:b/>
          <w:bCs/>
          <w:i/>
          <w:sz w:val="24"/>
          <w:szCs w:val="24"/>
        </w:rPr>
        <w:t>«Об утверждении Перечня объектов культурного наследия местного (муниципального) значения, расположенных на территории муниципального образования город Усть-Илимск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Летунова Ирина Сергеевна,</w:t>
      </w:r>
      <w:r>
        <w:rPr>
          <w:bCs/>
          <w:sz w:val="24"/>
          <w:szCs w:val="24"/>
        </w:rPr>
        <w:t xml:space="preserve"> начальник Управления культуры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 О подготовке к летней оздоровительной кампании 2020 года в каникулярное время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левако Елена Анатольевна,</w:t>
      </w:r>
      <w:r>
        <w:rPr>
          <w:bCs/>
          <w:sz w:val="24"/>
          <w:szCs w:val="24"/>
        </w:rPr>
        <w:t xml:space="preserve"> начальник Управления образования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3. О награждении Почетной грамотой Городской Думы города Усть-Илимска Козлова Сергея Юрьевич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30 до 14-4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внесении изменений в решение Городской Думы города Усть-Илимска от 16.04.2008г. № 74/426 </w:t>
      </w:r>
      <w:r>
        <w:rPr>
          <w:b/>
          <w:bCs/>
          <w:i/>
          <w:sz w:val="24"/>
          <w:szCs w:val="24"/>
        </w:rPr>
        <w:t>«Об утверждении Положения о Финансовом управлении Администрации города Усть-Илимска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коблова Марина Сергеевна,</w:t>
      </w:r>
      <w:r>
        <w:rPr>
          <w:bCs/>
          <w:sz w:val="24"/>
          <w:szCs w:val="24"/>
        </w:rPr>
        <w:t xml:space="preserve"> начальник юридического отдела Финансового управления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с 14-40 до 15-2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решение Городской Думы города Усть-Илимска от 28.04.2010г. № 12/50 «</w:t>
      </w:r>
      <w:r>
        <w:rPr>
          <w:b/>
          <w:bCs/>
          <w:i/>
          <w:sz w:val="24"/>
          <w:szCs w:val="24"/>
        </w:rPr>
        <w:t>Об утверждении Правил создания, содержания и охраны зеленых насаждений на территории города Усть-Илимска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адовников Андрей Валерьевич,</w:t>
      </w:r>
      <w:r>
        <w:rPr>
          <w:bCs/>
          <w:sz w:val="24"/>
          <w:szCs w:val="24"/>
        </w:rPr>
        <w:t xml:space="preserve"> заместитель начальника Департамента жилищной политики и городского хозяйства Администрации города Усть-Илимска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2. О признании утратившим силу решения Городской Думы города Усть-Илимска от 27.06.2017г. № 38/295 </w:t>
      </w:r>
      <w:r>
        <w:rPr>
          <w:b/>
          <w:bCs/>
          <w:i/>
          <w:sz w:val="24"/>
          <w:szCs w:val="24"/>
        </w:rPr>
        <w:t>«Об утверждении Порядка проведения общественных слушаний по установлению публичных сервитутов на территории муниципального образования город Усть-Илимск».</w:t>
      </w:r>
    </w:p>
    <w:p>
      <w:pPr>
        <w:pStyle w:val="312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Хрущалева Алена Ивановна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я в решение Городской Думы города Усть-Илимска от 23.10.2019г. № 3/12 «</w:t>
      </w:r>
      <w:r>
        <w:rPr>
          <w:b/>
          <w:bCs/>
          <w:i/>
          <w:sz w:val="24"/>
          <w:szCs w:val="24"/>
        </w:rPr>
        <w:t>Об утверждении Прогнозного плана муниципального имущества, подлежащего приватизации в 2020 году и плановом периоде 2021 и 2022 годах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4. О разработке проектно-сметной документации на ремонт МОУ ДОДД ДООЦ «Олимпиец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эрыца Евгений Фёдорович,</w:t>
      </w:r>
      <w:r>
        <w:rPr>
          <w:bCs/>
          <w:sz w:val="24"/>
          <w:szCs w:val="24"/>
        </w:rPr>
        <w:t xml:space="preserve"> начальник Управления физической культуры, спорта и молодежной политики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5. О ходе работ по разработке проектно-сметной документации капитального ремонта участка автомобильной дороги по ул. 50 лет ВЛКСМ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6. Об ограничении доступа населению города в рекреационную зону земельного участка, имеющего кадастровый номер 38:32:020404:12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орокина Светлана Вячеслав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Содокладчик: </w:t>
      </w:r>
      <w:r>
        <w:rPr>
          <w:b/>
          <w:bCs/>
          <w:sz w:val="24"/>
          <w:szCs w:val="24"/>
        </w:rPr>
        <w:t>Леухин Александр Михайлович,</w:t>
      </w:r>
      <w:r>
        <w:rPr>
          <w:bCs/>
          <w:sz w:val="24"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, главный архитектор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глашенные: 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Хоменко Сергей Дмитриевич,</w:t>
      </w:r>
      <w:r>
        <w:rPr>
          <w:bCs/>
          <w:sz w:val="24"/>
          <w:szCs w:val="24"/>
        </w:rPr>
        <w:t xml:space="preserve"> генеральный директор АО Курорт «Русь»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5-30 до 15-45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согласовании назначения Симонова Э.В. на должность первого заместителя мэра города по экономическому развитию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</w:t>
      </w:r>
      <w:r>
        <w:rPr>
          <w:b/>
          <w:bCs/>
          <w:sz w:val="24"/>
          <w:szCs w:val="24"/>
        </w:rPr>
        <w:t>: Стариков Евгений Валерьевич,</w:t>
      </w:r>
      <w:r>
        <w:rPr>
          <w:bCs/>
          <w:sz w:val="24"/>
          <w:szCs w:val="24"/>
        </w:rPr>
        <w:t xml:space="preserve"> заместитель мэра города по правовым вопросам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0.09.2019г. № 1/5 «Об утверждении численного и персонального состава постоянных комиссий Городской Думы города Усть-Илимска седьмого созыва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иршов Владимир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2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5-45 до 16-15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капитальном ремонте участков автомобильных дорог по ул. Наймушина и ул. Героев Труда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Янковская Оксана Игоревна,</w:t>
      </w:r>
      <w:r>
        <w:rPr>
          <w:bCs/>
          <w:sz w:val="24"/>
          <w:szCs w:val="24"/>
        </w:rPr>
        <w:t xml:space="preserve"> заместитель мэра города по управлению муниципальным имуществом, градостроительству и городскому обустройству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Содокладчик: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09:00Z</dcterms:created>
  <dc:creator>TatyanaS</dc:creator>
  <dc:description/>
  <cp:keywords/>
  <dc:language>en-US</dc:language>
  <cp:lastModifiedBy>Городская Дума города Усть-Илимска</cp:lastModifiedBy>
  <cp:lastPrinted>2020-06-16T08:53:00Z</cp:lastPrinted>
  <dcterms:modified xsi:type="dcterms:W3CDTF">2020-06-16T06:51:00Z</dcterms:modified>
  <cp:revision>27</cp:revision>
  <dc:subject/>
  <dc:title>Повестка дня</dc:title>
</cp:coreProperties>
</file>