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Положение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едставительских расходах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а Усть-Илимска, утвержденное решением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4.12.2014г. № 7/53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43, 51, 5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Положение о представительских расходах Городской Думы города Усть-Илимска, утвержденное решением Городской Думы города Усть-Илимска о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12.2014г. № 7/53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ункт 1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5. Средства на представительские расходы и иные расходы, связанные с представительской деятельностью председателя Городской Думы, Городской Думы планируются ежегодно в бюджетной смете Городской Думы в соответствии с бюджетной классификацией Российской Федерации в размере, не превышающем четыре процента от суммы нормативных расходов на оплату труда работников Городской Думы (без учета начислений на оплату труда) за налоговый пери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Положения о представительских расходах Городской Думы города Усть-Илимска, утвержденное решением  Городской Думы города Усть-Илимска от 24.12.2014г. № 7/5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Городской Думы 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орода Усть-Илимска</w:t>
        <w:tab/>
        <w:t>А.П. Чихирь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е управление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вой отдел Администрации</w:t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21:00Z</dcterms:created>
  <dc:creator>Natalia_PO</dc:creator>
  <dc:description/>
  <cp:keywords/>
  <dc:language>en-US</dc:language>
  <cp:lastModifiedBy>Городская Дума города Усть-Илимска</cp:lastModifiedBy>
  <cp:lastPrinted>2020-02-19T15:35:00Z</cp:lastPrinted>
  <dcterms:modified xsi:type="dcterms:W3CDTF">2020-02-19T07:35:00Z</dcterms:modified>
  <cp:revision>8</cp:revision>
  <dc:subject/>
  <dc:title/>
</cp:coreProperties>
</file>