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94"/>
        <w:gridCol w:w="365"/>
        <w:gridCol w:w="1736"/>
        <w:gridCol w:w="5610"/>
      </w:tblGrid>
      <w:tr>
        <w:trPr>
          <w:trHeight w:val="1977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ind w:left="-426" w:hanging="0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384175" cy="6057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120" cy="605880"/>
                                <a:chOff x="0" y="0"/>
                                <a:chExt cx="38412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263520" cy="53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2492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0"/>
                                  <a:ext cx="308520" cy="55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04200" cy="55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0"/>
                                  <a:ext cx="271080" cy="55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200"/>
                                  <a:ext cx="1087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514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50760"/>
                                  <a:ext cx="32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55800"/>
                                  <a:ext cx="7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7812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87480"/>
                                  <a:ext cx="504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39960"/>
                                  <a:ext cx="68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4280"/>
                                  <a:ext cx="5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61560"/>
                                  <a:ext cx="273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4120" cy="60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25pt;height:47.7pt" coordorigin="0,0" coordsize="605,954">
                      <v:shape id="shape_0" coordsize="2916,4697" path="m2916,0l1043,2134l1639,2133l13,3985l648,3986l0,4697e" stroked="t" o:allowincell="t" style="position:absolute;left:16;top:0;width:414;height:845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196;height:258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99;top:0;width:485;height:870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28;top:0;width:478;height:871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176;top:0;width:426;height:87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16;top:54;width:170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47;top:81;width:2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46;top:80;width:4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41;top:88;width:11;height: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71;top:123;width:8;height:1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37;top:138;width:7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162;top:63;width:10;height:3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161;top:70;width:7;height:2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0;top:97;width:42;height:100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604;height:953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ложение об Управлении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Администрации города Усть-Илимс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вержденное решением Городской Думы гор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Илимска от 22.06.2011г. № 28/180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9.12.2012г. № 273-ФЗ «Об образовании в Российской Федерации», руководствуясь статьями 23, 25, 37, 43 Устава муниципального образования город Усть-Илимск, Городская Дума, -</w:t>
      </w:r>
    </w:p>
    <w:p>
      <w:pPr>
        <w:pStyle w:val="Normal"/>
        <w:ind w:firstLine="708"/>
        <w:jc w:val="both"/>
        <w:rPr/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 Внести в Положение об Управлении образования Администрации города Усть-Илимска, утвержденное решением Городской Думы города Усть-Илимска от 22.06.2011г. №28/180,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0 дополнить подпунктом 8.1 следующего содержания:</w:t>
      </w:r>
    </w:p>
    <w:p>
      <w:pPr>
        <w:pStyle w:val="Normal"/>
        <w:ind w:firstLine="708"/>
        <w:jc w:val="both"/>
        <w:rPr/>
      </w:pPr>
      <w:r>
        <w:rPr/>
        <w:t>«8.1) 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населенными пунктами в составе муниципального образования город Усть-Илимск;»;</w:t>
      </w:r>
    </w:p>
    <w:p>
      <w:pPr>
        <w:pStyle w:val="Normal"/>
        <w:ind w:firstLine="708"/>
        <w:jc w:val="both"/>
        <w:rPr/>
      </w:pPr>
      <w:r>
        <w:rPr/>
        <w:t>2) подпункт 36 пункта 1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6) создание территориальной психолого-медико-педагогической комиссии;»;</w:t>
      </w:r>
    </w:p>
    <w:p>
      <w:pPr>
        <w:pStyle w:val="Normal"/>
        <w:ind w:firstLine="708"/>
        <w:jc w:val="both"/>
        <w:rPr/>
      </w:pPr>
      <w:r>
        <w:rPr/>
        <w:t>3) пункт 16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6. На период временного отсутствия начальника Управления исполнение его обязанностей возлагается на заместителя начальника Управления либо лицо, назначенное распоряжением Администрации города.»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</w:t>
        <w:tab/>
        <w:tab/>
        <w:tab/>
        <w:tab/>
        <w:tab/>
        <w:tab/>
        <w:t xml:space="preserve">   А.П. Чихирьк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Городской ду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оложение об Управлении образования Администрации города Усть-Илимска, утвержденное решением  Городской Думы города Усть-Илимска от 22.06.2011г. № 28/18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правляем Вам на рассмотрение проект решения Городской Думы седьмого созыва города Усть-Илимска о внесении изменений в Положение об Управлении образования Администрации города Усть-Илимска, утвержденное решением Городской думы города Усть-Илимска от 22.06.2011г. № 28/180. Данные изменения необходимы на основании следующих нормативных правовых актов.</w:t>
      </w:r>
    </w:p>
    <w:p>
      <w:pPr>
        <w:pStyle w:val="Normal"/>
        <w:ind w:firstLine="709"/>
        <w:jc w:val="both"/>
        <w:rPr/>
      </w:pPr>
      <w:r>
        <w:rPr/>
        <w:t>1. В соответствии с частью 2 статьи 40 Федерального закона Российской Федерации от 29.12.2012г. № 273-ФЗ «Об образовании в Российской Федерации»,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населенными пунктами в составе городского округа осуществляется учредителями соответствующих образовательных организаций, осуществляется учредителями соответствующих образовательных организаций в случае,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. В настоящее время, организована перевозка обучающихся, проживающих на территории поселка «Сибирский» (Высотка), которые обучаются в МБОУ «СОШ № 1». Тем самым, в Положение об Управлении образования Администрации города Усть-Илимска, утвержденного Решением Городской Думы города Усть-Илимска от 22.06.2011г. № 28/180 необходимо внести следующее изменение:</w:t>
      </w:r>
    </w:p>
    <w:p>
      <w:pPr>
        <w:pStyle w:val="Normal"/>
        <w:ind w:firstLine="708"/>
        <w:jc w:val="both"/>
        <w:rPr/>
      </w:pPr>
      <w:r>
        <w:rPr/>
        <w:t>пункт 10 дополнить подпунктом 8.1 следующего содержания:</w:t>
      </w:r>
    </w:p>
    <w:p>
      <w:pPr>
        <w:pStyle w:val="Normal"/>
        <w:ind w:firstLine="708"/>
        <w:jc w:val="both"/>
        <w:rPr/>
      </w:pPr>
      <w:r>
        <w:rPr/>
        <w:t>«8.1) 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населенными пунктами в составе муниципального образования город Усть-Илимск;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Также, во исполнение статьи 42 Федерального закона от 29.12.2012г. «Об образовании в Российской Федерации» подпункт 36 пункта 11 раздела </w:t>
      </w:r>
      <w:r>
        <w:rPr>
          <w:lang w:val="en-US"/>
        </w:rPr>
        <w:t>III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6) создание территориальной психолого-медико-педагогической комиссии;».</w:t>
      </w:r>
    </w:p>
    <w:p>
      <w:pPr>
        <w:pStyle w:val="Normal"/>
        <w:ind w:firstLine="709"/>
        <w:jc w:val="both"/>
        <w:rPr/>
      </w:pPr>
      <w:r>
        <w:rPr/>
        <w:t xml:space="preserve">В функции территориальной психолого-медико-педагогической комиссии входит проведение комплексного психолого-медико-педагогического обследования детей в целях своевременного выявления особенностей в физическом и (или) психическом развитии и (или) отклонений в поведении детей, выдача заключения с рекомендациями по оказанию им психолого-медико-педагогической помощи и организации в целях их обучения и воспитания. </w:t>
      </w:r>
    </w:p>
    <w:p>
      <w:pPr>
        <w:pStyle w:val="Normal"/>
        <w:ind w:firstLine="709"/>
        <w:jc w:val="both"/>
        <w:rPr/>
      </w:pPr>
      <w:r>
        <w:rPr/>
        <w:t xml:space="preserve">3. Пункт 16 раздела </w:t>
      </w:r>
      <w:r>
        <w:rPr>
          <w:lang w:val="en-US"/>
        </w:rPr>
        <w:t>V</w:t>
      </w:r>
      <w:r>
        <w:rPr/>
        <w:t xml:space="preserve"> «Организация деятельности Управле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6. На период временного отсутствия начальника Управления исполнение его обязанностей возлагается на заместителя начальника Управления либо лицо, назначенное распоряжением Администрации города Усть-Илимска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ения                     </w:t>
        <w:tab/>
        <w:tab/>
        <w:tab/>
        <w:tab/>
        <w:t xml:space="preserve">                       Е.А. Плева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И.Р. Зарип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6-21-22 (доб.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проекта муниципального правового акта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Положение об Управлении образования Администрации города Усть-Илимска, утвержденное решением  Городской Думы города Усть-Илимска от 22.06.2011г. № 28/180»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наименование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ИСПОЛНИТЕЛЬ:</w:t>
      </w:r>
    </w:p>
    <w:tbl>
      <w:tblPr>
        <w:tblW w:w="17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  <w:gridCol w:w="2517"/>
        <w:gridCol w:w="2517"/>
        <w:gridCol w:w="2517"/>
      </w:tblGrid>
      <w:tr>
        <w:trPr>
          <w:trHeight w:val="635" w:hRule="atLeast"/>
        </w:trPr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.А. Плевако</w:t>
            </w:r>
          </w:p>
        </w:tc>
        <w:tc>
          <w:tcPr>
            <w:tcW w:w="7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  <w:tc>
          <w:tcPr>
            <w:tcW w:w="7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21 2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б. 4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юрисконсульт Управления образования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Р. Зарипова</w:t>
            </w:r>
          </w:p>
        </w:tc>
        <w:tc>
          <w:tcPr>
            <w:tcW w:w="7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6 21 22 (доб.8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б. 8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 xml:space="preserve">Сектор правовых экспертиз муниципальных правовых актов </w:t>
      </w:r>
    </w:p>
    <w:p>
      <w:pPr>
        <w:pStyle w:val="Normal"/>
        <w:autoSpaceDE w:val="false"/>
        <w:spacing w:before="0" w:after="120"/>
        <w:rPr/>
      </w:pPr>
      <w:r>
        <w:rPr/>
        <w:t>правового отдела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>нет</w:t>
              <w:tab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>приводится в соответствие с требованиями федерального и регионального законодательства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е причи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ыл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 – в дело</w:t>
      </w:r>
    </w:p>
    <w:p>
      <w:pPr>
        <w:pStyle w:val="Normal"/>
        <w:rPr/>
      </w:pPr>
      <w:r>
        <w:rPr>
          <w:sz w:val="22"/>
          <w:szCs w:val="22"/>
        </w:rPr>
        <w:t xml:space="preserve">3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>на официальный сайт муниципального образ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32:00Z</dcterms:created>
  <dc:creator>User</dc:creator>
  <dc:description/>
  <cp:keywords/>
  <dc:language>en-US</dc:language>
  <cp:lastModifiedBy>Бабак Анна Ивановна</cp:lastModifiedBy>
  <cp:lastPrinted>2020-02-13T09:40:00Z</cp:lastPrinted>
  <dcterms:modified xsi:type="dcterms:W3CDTF">2020-02-18T02:05:00Z</dcterms:modified>
  <cp:revision>9</cp:revision>
  <dc:subject/>
  <dc:title>РОССИЙСКАЯ ФЕДЕРАЦИЯ</dc:title>
</cp:coreProperties>
</file>