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внесении изменения в пункт 15 Положения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представительских расходах Городской Думы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рода Усть-Илимска, утвержденного решением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родской Думы города Усть-Илимск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24.12.2014г. № 7/53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Налоговым кодексом Российской Федерации, статьями 23, 25, 43, 51, 5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в пункт 15 Положения о представительских расходах Городской Думы города Усть-Илимска, утвержденного решением Городской Думы города Усть-Илимска о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4.12.2014г. № 7/53,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а «не превышающем два процента» заменить словами «не превышающем четыре процен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 А.П. Чихирьков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муниципаль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Положения о представительских расходах Городской Думы города Усть-Илимска, утвержденное решением  Городской Думы города Усть-Илимска от 24.12.2014г. № 7/5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 Городской Думы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дратьева Т.П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ГЛАСОВА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седатель Городской Думы </w:t>
      </w:r>
    </w:p>
    <w:p>
      <w:pPr>
        <w:pStyle w:val="Normal"/>
        <w:tabs>
          <w:tab w:val="clear" w:pos="720"/>
          <w:tab w:val="left" w:pos="712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орода Усть-Илимска</w:t>
        <w:tab/>
        <w:t>А.П. Чихирьк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tabs>
          <w:tab w:val="clear" w:pos="720"/>
          <w:tab w:val="left" w:pos="708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>
          <w:trHeight w:val="113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нансовое управление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вой отдел Администрации</w:t>
      </w:r>
    </w:p>
    <w:p>
      <w:pPr>
        <w:pStyle w:val="Normal"/>
        <w:tabs>
          <w:tab w:val="clear" w:pos="720"/>
          <w:tab w:val="left" w:pos="72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рода Усть-Илимс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ые пр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ылк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 экз. – в дел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 экз. – исполнителю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газету «Усть-Илимск ОФИЦИАЛЬ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официальный сайт Администрации гор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17:00Z</dcterms:created>
  <dc:creator>Natalia_PO</dc:creator>
  <dc:description/>
  <dc:language>en-US</dc:language>
  <cp:lastModifiedBy>Городская Дума города Усть-Илимска</cp:lastModifiedBy>
  <cp:lastPrinted>2020-02-19T15:35:00Z</cp:lastPrinted>
  <dcterms:modified xsi:type="dcterms:W3CDTF">2020-02-25T04:17:00Z</dcterms:modified>
  <cp:revision>2</cp:revision>
  <dc:subject/>
  <dc:title/>
</cp:coreProperties>
</file>