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отчете Межмуниципального отдела Министерства внутренних дел Российской Федерации «Усть-Илимский» за 2019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В соответствии с частью 3 статьи 8 Федерального закона от 07.02.2011г. № 3-ФЗ «О полиции», руководствуясь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Межмуниципального отдела Министерства внутренних дел Российской Федерации «Усть-Илимский» о результатах деятельности Межмуниципального отдела Министерства внутренних дел Российской Федерации «Усть-Илимский» за 2019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right="397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аналитическая записка</w:t>
      </w:r>
    </w:p>
    <w:p>
      <w:pPr>
        <w:pStyle w:val="Normal"/>
        <w:ind w:left="-227" w:right="39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ind w:left="-227" w:right="39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О МВД России "Усть-Илимский" за 2019 год</w:t>
      </w:r>
    </w:p>
    <w:p>
      <w:pPr>
        <w:pStyle w:val="Normal"/>
        <w:ind w:left="-227" w:right="397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 2019 году МО МВД России «Усть-Илимский» во взаимодействии с иными правоохранительными органами реализован комплекс мер, направленных на снижение криминальной напряженности и сокращение преступности на обслуживаемой территории.</w:t>
      </w:r>
    </w:p>
    <w:p>
      <w:pPr>
        <w:pStyle w:val="Normal"/>
        <w:ind w:left="-227" w:right="39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В отчетном периоде за помощью в подразделения полиции обратилось около 22 тысяч граждан или в среднем ежедневно 60 человек. </w:t>
      </w:r>
      <w:r>
        <w:rPr>
          <w:bCs/>
          <w:iCs/>
          <w:color w:val="000000"/>
          <w:sz w:val="28"/>
          <w:szCs w:val="28"/>
        </w:rPr>
        <w:t>Рассмотрено более 890 письменных обращений граждан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Всего на территории обслуживания совершено 1287 преступлений                          (-1,6%). Уровень преступности на 10 тысяч населения составил 135 преступлений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Регистрация тяжких и особо тяжких преступлений увеличилась на 8% </w:t>
      </w:r>
      <w:r>
        <w:rPr>
          <w:bCs/>
          <w:iCs/>
          <w:color w:val="000000"/>
          <w:sz w:val="28"/>
          <w:szCs w:val="28"/>
        </w:rPr>
        <w:t>(до 287)</w:t>
      </w:r>
      <w:r>
        <w:rPr>
          <w:bCs/>
          <w:color w:val="000000"/>
          <w:sz w:val="28"/>
          <w:szCs w:val="28"/>
        </w:rPr>
        <w:t>, преимущественно за счет преступлений имущественного характера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нятые меры позволили повысить качество работы и раскрыть около 800 преступлений, в том числе 120 тяжкой и особо тяжкой категории. Раскрыто более 20 преступлений «прошлых лет»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До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8 увеличилось число преступлений, предотвращенных на стадии покушения (+18%). В их числе 16 краж различной категории, 3 мошенничества, 4 грабежа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Реализуя принцип неотвратимости наказания, за совершение преступных деяний установлено и привлечено к уголовной ответственности свыше 730 лиц. Результат раскрытия преступлений составил 63%, что выше среднеобластного уровня на 10%, и на 11% по преступлениям уголовной направленности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2019 году совершено 500 краж, в их числе снизилась регистрация квалифицированных квартирных краж более чем на 30% (до 10). Раскрыто 270 преступлений данной категории, установлено и привлечено к уголовной ответственности 220 воров. Процент расследования составил 53%, что превышает областной уровень на 17%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отрудниками МО МВД России «Усть-Илимский» выявлено 68 преступлений в сфере незаконного оборота наркотических средств, в том числе 45 фактов сбыта. Из незаконного оборота изъято около 1 кг наркотических средств различного вида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ыявлено в два раза больше административных правонарушений, связанных с незаконным хранением (6.8) и потреблением (6.9) наркотических средств 78 (п.г. 39). Из них 3 за употребление несовершеннолетними наркотических и психотропных веществ.</w:t>
      </w:r>
    </w:p>
    <w:p>
      <w:pPr>
        <w:pStyle w:val="Normal"/>
        <w:ind w:left="-227" w:right="397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</w:t>
      </w:r>
      <w:r>
        <w:rPr>
          <w:bCs/>
          <w:iCs/>
          <w:color w:val="000000"/>
          <w:sz w:val="28"/>
          <w:szCs w:val="28"/>
        </w:rPr>
        <w:t>В текущем году совершено 8 умышленных у</w:t>
      </w:r>
      <w:r>
        <w:rPr>
          <w:bCs/>
          <w:color w:val="000000"/>
          <w:sz w:val="28"/>
          <w:szCs w:val="28"/>
        </w:rPr>
        <w:t>бийств, не допущено роста регистрации преступлений связанных с умышленным причинением тяжкого вреда здоровью – 25, из них со смертельным исходом совершено 3 преступления. Вследствие эффективно проведенной работы предъявлено обвинение 23 лицам за совершение данного вида преступлений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имерами, отражающими слаженную, кропотливую работу сотрудников уголовного розыска, следственно оперативной группы, участковых, и грамотного руководства являются раскрытие неочевидных преступлений, таких как убийство директора ритуального агентства, убийство гражданина КНР. Еще одним примером слаженной работы оперативного состава и руководства является раскрытие резонансного преступления, а именно, жестокого убийства и изнасилования молодой девушки группой лиц. В ходе проведенных ОРМ, были восстановлены все события происходящего, и кратчайшие сроки подозреваемые задержаны сотрудниками полиции. Кроме того, в ходе расследования уголовного дела выявлены дополнительные составы тяжких преступлений. В настоящее время уголовные дела направлены в суд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ыявлено 24 преступления экономической направленности. В их структуре 54% составили тяжкие и особо тяжкие составы. За совершение экономических преступлений установлено 18 лиц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есечено больше преступлений коррупционной направленности (+50%), мошенничеств (+100%)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За отчетный период 2019 года проверено 70 пунктов приема, переработки и отгрузки древесины в рамках соблюдения Закона Иркутской области № 100-ОЗ от 30.11.2016 года. Выявлено 45 нарушений ЗИО № 100-ОЗ от 30.11.2016 года, материалы направлены в территориальные управления Министерства лесного комплекса Иркутской области по Илимскому и Северному лесничествам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 2019 году организовано 37 рейдов по профилактике преступлений в сфере лесопользования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 результате количество зарегистрированных преступлений в лесной отрасли снизилось на 35% </w:t>
      </w:r>
      <w:r>
        <w:rPr>
          <w:bCs/>
          <w:iCs/>
          <w:color w:val="000000"/>
          <w:sz w:val="28"/>
          <w:szCs w:val="28"/>
        </w:rPr>
        <w:t>(до 36)</w:t>
      </w:r>
      <w:r>
        <w:rPr>
          <w:bCs/>
          <w:color w:val="000000"/>
          <w:sz w:val="28"/>
          <w:szCs w:val="28"/>
        </w:rPr>
        <w:t>. В суды направлены уголовные дела по 7 преступлениям, к уголовной ответственности привлечено 9 лиц. С мест незаконных рубок изъято около 285 куб.м. древесины, 5 бензопил и 5 единиц техники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Стабилизации оперативной обстановки способствовали комплексные меры по укреплению основ профилактики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территории обслуживания МО МВД России «Усть-Илимский» действуют программы профилактики правонарушений в муниципальных образованиях: «город Усть-Илимск» (период 2016–2020 г.г.), «Усть-Илимский район» (период 2019-2024 г.г.)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Город – на 2019 год было утверждено 10 592 200 руб., освоено 10 434 000  руб. (98,5%):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овершенствование условий для эффективного функционирования структур, обеспечивающих ООП (страхование и стимулирование деятельности ДНД)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организацию трудовой деятельности несовершеннолетних, состоящих на учете; (Управление образования); раннюю профилактику социального неблагополучия семей, безнад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 (Управление физической культуры)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на раннее выявление потребителей психоактивных веществ; первичную профилактику употребления психоактивных веществ; мероприятия для специалистов и структур, осуществляющих деятельность в сфере профилактики употребления психоактивных веществ; мероприятия, направленные на реабилитацию потребителей наркотических средств и психоактивных веществ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Район – утверждено 4 149 427 руб., освоено 917 491 руб. (22%):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на установку металлических дверей, видеокамер, КТС; приобретение литературы и наглядных пособий, оборудование стендов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 изготовление и распространение информационных материалов в образовательных учреждениях; проведение смотр-конкурса «Лучшая добровольная народная дружина по охране общественного порядка»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предупреждение опасного поведения участников дорожного движения; формирование у детей и подростков понимания необходимости соблюдения правил дорожного движения; повышение уровня эксплуатационного состояния и безопасного использования автомобильных дорог общего пользования местного значения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развитие системы информированности населения о мерах профилактики социально-значимых заболеваний, распространения наркомании и других социально-негативных явлений; организация профилактической работы по предупреждению распространения социально-негативных явлений в детской и молодежной среде; повышение квалификации и профессиональной компетентности работников системы профилактики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Сформировано 4 добровольные народные дружины: одна на территории муниципального образования г. Усть-Илимск, численностью 26 человек, и 3 – на территории муниципального образования «Усть-Илимский район»: общей численностью – 14 человек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В 2019 году дружинниками принято участие в обеспечении охраны общественного порядка при проведении 141 мероприятия, в результате совместной работы с их участием за административные правонарушения задержаны 862 нарушителя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Реализация комплексных мер профилактического характера способствовала снижению преступности на улице и в общественных местах более чем на </w:t>
      </w:r>
      <w:r>
        <w:rPr>
          <w:bCs/>
          <w:iCs/>
          <w:color w:val="000000"/>
          <w:sz w:val="28"/>
          <w:szCs w:val="28"/>
        </w:rPr>
        <w:t>5% (до 435),  в том числе на улице до 277 раскрываемость данных преступлений увеличилась и составила 73,4%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Созданы необходимые условия для безопасного проведения 188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щественно-политических, культурно-массовых и спортивных мероприятий, в которых было задействовано около 800 сотрудников. На «проблемных» направлениях служебной деятельности и в целях снижения количества преступлений, совершаемых на улицах и др. общественных местах в 2019 году проведено более 120 оперативно-профилактических мероприятий. В системе АПК «Безопасный город» подключено 550 видеокамер, из них 59 выведены в ЕДДС и 246 в ДЧ МО МВД России «Усть-Илимский»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Сократилось общее число преступлений, совершенных ранее судимыми  на 11% (</w:t>
      </w:r>
      <w:r>
        <w:rPr>
          <w:bCs/>
          <w:iCs/>
          <w:color w:val="000000"/>
          <w:sz w:val="28"/>
          <w:szCs w:val="28"/>
        </w:rPr>
        <w:t>до 262)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а также в состоянии опьянения на 22</w:t>
      </w:r>
      <w:r>
        <w:rPr>
          <w:bCs/>
          <w:iCs/>
          <w:color w:val="000000"/>
          <w:sz w:val="28"/>
          <w:szCs w:val="28"/>
        </w:rPr>
        <w:t>% (до 373)</w:t>
      </w:r>
      <w:r>
        <w:rPr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сего сотрудниками МО МВД России «Усть-Илимский» пресечено 21 583 административных правонарушения, из них 202 в сфере незаконного оборота алкогольной продукции. Из незаконного оборота изъято 2760 литров спиртосодержащей продукции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озросла эффективность выполнения контрольных функций по линии обеспечения безопасности дорожного движения, в результате, тяжесть последствий происшествий снизилась с 10,4 до 6,4 в 2019 году (область 7,9). Кроме того, достигнут показатель национального проекта «Безопасные и качественные автомобильные дороги» по снижению социального риска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За 2019 год сотрудниками Госавтоинспекции выявлено 15 082 нарушения правил дорожного движения. К административной ответственности привлечено 330 должностных лиц (+75%), и 35 юридических лиц (+67%)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делан значительный объем работы по пресечению правонарушений, связанных с управлением автотранспортом водителями в нетрезвом состоянии.  Выявлено 90 преступлений по ст. 264.1 УК РФ (управление транспортным средством в нетрезвом виде, лишенных права управления). В суд направлено 1 118 материалов, по результатам рассмотрения которых, арестовано 125 лиц, лишено права управления ТС 300 водителей, применена мера наказания обязательные работы к 43 водителям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За 2019 год на территории Усть-Илимского района зарегистрировано 171 преступление, раскрыто 110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40,4% от всех зарегистрированных образуют преступления, направленные против собственности, (69). Число краж чужого имущества составило 49 (раскрыто 31), число грабежей – 4 (раскрыто 2).   Зарегистрировано 2 угона (раскрыто 1)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Возбуждено 34 уголовных дела  по преступлениям, связанным с незаконными рубками (раскрыто 7).  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Число совершаемых преступлений напрямую связано с численностью населения и приближенностью поселков к городу. 33,3% преступлений (57) совершено на территории лесных хозяйств и дачных кооперативов, расположенных на территории  Усть-Илимского района, там же пресечено 75 административных правонарушений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40% преступлений зарегистрированных на территории Усть-Илимского района совершено в поселке Железнодорожный (68), раскрыто 54 преступления, пресечено 215 административных правонарушений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6% - в п. Невон, совершено 10, раскрыто 7, пресечено 78 административных правонарушения;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6% </w:t>
      </w:r>
      <w:r>
        <w:rPr>
          <w:bCs/>
          <w:i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в п. Эдучанка, совершено 10, раскрыто 3, пресечено  30 административных правонарушений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4,7% - в п. Ершово, совершено 8, раскрыто 8, пресечено 1 административное правонарушение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4% - в п. Тубинский совершено 7</w:t>
      </w:r>
      <w:r>
        <w:rPr>
          <w:bCs/>
          <w:i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раскрыто 4, пресечено 38 административных правонарушения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% - в п. Седаново, совершено 5, раскрыто 2, пресечено 28 административных правонарушений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% - в п. Бадарма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овершено 5, раскрыто 4, пресечено 35 административных правонарушений;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п. Подъеланка не зарегистрировано преступлений, пресечено 8 административных правонарушений.</w:t>
      </w:r>
    </w:p>
    <w:p>
      <w:pPr>
        <w:pStyle w:val="Normal"/>
        <w:ind w:left="-227" w:right="397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</w:t>
      </w:r>
      <w:r>
        <w:rPr>
          <w:bCs/>
          <w:iCs/>
          <w:color w:val="000000"/>
          <w:sz w:val="28"/>
          <w:szCs w:val="28"/>
        </w:rPr>
        <w:t>С учетом анализа оперативной обстановки и результатов служебной деятельности, принимая во внимание прогноз развития социально-экономической ситуации как в стране, так и на обслуживаемой территории, основными задачами на 2020 г., определены: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Совершенствование качества расследования преступлений, контрольно-надзорной и административной деятельности. Обеспечение полноты и качества оказания государственных услуг. 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инятие комплекса мер по повышению уровня профессионализма сотрудников. Повышение уровня мобилизационной подготовки и готовности личного состава к выполнению задач при возникновении чрезвычайных обстоятельств, совершенствование взаимодействия с органами власти и местного самоуправления в условиях ЧС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Оздоровление экономики на территории обслуживания, усиление борьбы с преступлениями в лесной отрасли, коррупционными преступлениями, пресечение хищений бюджетных средств, выделяемых на реализацию национальных проектов и программ. Противодействие преступлениям в сфере информационно-телекоммуникационных технологий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Усиление противодействия незаконному обороту наркотиков, организованной преступности. Реализация мер по укреплению межведомственного взаимодействия по нейтрализации террористических угроз и экстремистских проявлений; повышение качества исполнения миграционного законодательства.</w:t>
      </w:r>
    </w:p>
    <w:p>
      <w:pPr>
        <w:pStyle w:val="Normal"/>
        <w:ind w:left="-227" w:right="397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Организация выполнения муниципальных программ. Повышение эффективности функционирования системы профилактики в сфере безопасности дорожного движения, преступности ранее судимых лиц и социально опасного поведения несовершеннолетних. Пресечение преступных проявлений в общественных местах и на улицах.</w:t>
      </w:r>
    </w:p>
    <w:p>
      <w:pPr>
        <w:pStyle w:val="Normal"/>
        <w:ind w:left="-227" w:right="39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 МВД России «Усть-Илимский»</w:t>
      </w:r>
    </w:p>
    <w:p>
      <w:pPr>
        <w:pStyle w:val="Normal"/>
        <w:ind w:left="-227" w:right="3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227" w:right="39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27" w:right="3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27" w:right="3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sz w:val="32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20:00Z</dcterms:created>
  <dc:creator>Скоблова Марина Сергеевна</dc:creator>
  <dc:description/>
  <cp:keywords/>
  <dc:language>en-US</dc:language>
  <cp:lastModifiedBy>Бабак Анна Ивановна</cp:lastModifiedBy>
  <cp:lastPrinted>2020-02-11T08:57:00Z</cp:lastPrinted>
  <dcterms:modified xsi:type="dcterms:W3CDTF">2020-02-18T02:26:00Z</dcterms:modified>
  <cp:revision>9</cp:revision>
  <dc:subject/>
  <dc:title>РОССИЙСКАЯ ФЕДЕРАЦИЯ</dc:title>
</cp:coreProperties>
</file>