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1"/>
        <w:spacing w:before="0" w:after="0"/>
        <w:jc w:val="center"/>
        <w:rPr/>
      </w:pPr>
      <w:r>
        <w:rPr>
          <w:b/>
          <w:bCs/>
          <w:sz w:val="24"/>
          <w:szCs w:val="24"/>
        </w:rPr>
        <w:t>Очередные заседания постоянных комиссий</w:t>
      </w:r>
    </w:p>
    <w:p>
      <w:pPr>
        <w:pStyle w:val="311"/>
        <w:spacing w:before="0" w:after="0"/>
        <w:jc w:val="center"/>
        <w:rPr/>
      </w:pPr>
      <w:r>
        <w:rPr>
          <w:b/>
          <w:bCs/>
          <w:sz w:val="24"/>
          <w:szCs w:val="24"/>
        </w:rPr>
        <w:t>Городской Думы города Усть-Илимска седьмого созыва</w:t>
      </w:r>
    </w:p>
    <w:p>
      <w:pPr>
        <w:pStyle w:val="311"/>
        <w:spacing w:before="0" w:after="0"/>
        <w:jc w:val="center"/>
        <w:rPr/>
      </w:pPr>
      <w:r>
        <w:rPr>
          <w:b/>
          <w:bCs/>
          <w:sz w:val="24"/>
          <w:szCs w:val="24"/>
        </w:rPr>
        <w:t>25 февраля 2020 года</w:t>
      </w:r>
    </w:p>
    <w:p>
      <w:pPr>
        <w:pStyle w:val="311"/>
        <w:spacing w:before="0" w:after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/>
      </w:pPr>
      <w:r>
        <w:rPr>
          <w:b/>
          <w:bCs/>
          <w:i/>
          <w:sz w:val="24"/>
          <w:szCs w:val="24"/>
          <w:u w:val="single"/>
        </w:rPr>
        <w:t>с 14-00 до 15-00 час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 xml:space="preserve">Заседание постоянной комиссии по социальным вопросам </w:t>
      </w:r>
    </w:p>
    <w:p>
      <w:pPr>
        <w:pStyle w:val="311"/>
        <w:spacing w:before="0" w:after="0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. О внесении изменений в Положение об Управлении образования Администрации города Усть-Илимска, утвержденное решением Городской Думы города Усть-Илимска от 22.06.2011г. № 28/180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окладчик Плевако Елена Анатольевна, начальник Управления образования Администрации города Усть-Илимска.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О внесении изменения в Положение об Управлении физической культуры, спорта и молодежной политики Администрации города Усть-Илимска, утвержденного решением Городской Думы города Усть-Илимска  от 31.05.2013г.   № 56/389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кладчик Авдеева Ирина Сергеевна, начальник Управления физической культуры, спорта и молодежной политики Администрации города Усть-Илимска.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Об обращении Усть-Илимской районной организации Иркутской областной общественной организации Всероссийского общества инвалидов по вопросу закрытия в правобережной части города кабинета врача-психиатра.</w:t>
      </w:r>
    </w:p>
    <w:p>
      <w:pPr>
        <w:pStyle w:val="311"/>
        <w:spacing w:before="0" w:after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</w:rPr>
        <w:t>Докладчик Березовская Галина Валентиновна, председатель комиссии.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глашенные: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трекаловская Феодосия Павловна, главный врач ОГБУЗ «Усть-Илимска городская поликлиника № 2».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О награждении Почетной грамотой Городской Думы города Усть-Илимска Козлова Сергея Юрьевича.</w:t>
      </w:r>
    </w:p>
    <w:p>
      <w:pPr>
        <w:pStyle w:val="311"/>
        <w:spacing w:before="0" w:after="0"/>
        <w:jc w:val="both"/>
        <w:rPr/>
      </w:pPr>
      <w:r>
        <w:rPr>
          <w:bCs/>
          <w:sz w:val="24"/>
          <w:szCs w:val="24"/>
        </w:rPr>
        <w:t>Докладчик Чихирьков Арсений Петрович, председатель Городской Думы города Усть-Илимска.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5. Об обращении в Законодательное Собрание Иркутской области с инициативой о награждении Почетной грамотой Законодательного Собрания Иркутской области Прокопенко Н.М.</w:t>
      </w:r>
    </w:p>
    <w:p>
      <w:pPr>
        <w:pStyle w:val="311"/>
        <w:spacing w:before="0" w:after="0"/>
        <w:jc w:val="both"/>
        <w:rPr/>
      </w:pPr>
      <w:r>
        <w:rPr>
          <w:bCs/>
          <w:sz w:val="24"/>
          <w:szCs w:val="24"/>
        </w:rPr>
        <w:t>Докладчик Чихирьков Арсений Петрович, председатель Городской Думы города Усть-Илимска.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6. Об отдельных вопросах реализации норм Положения о присвоении звания «Почетный гражданин города Усть-Илимска», утвержденного решением Городской Думы города Усть-Илимска от 25.03.1995г. № 10/15.</w:t>
      </w:r>
    </w:p>
    <w:p>
      <w:pPr>
        <w:pStyle w:val="311"/>
        <w:spacing w:before="0" w:after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</w:rPr>
        <w:t>Докладчик Чихирьков Арсений Петрович, председатель Городской Думы города Усть-Илимска.</w:t>
      </w:r>
    </w:p>
    <w:p>
      <w:pPr>
        <w:pStyle w:val="311"/>
        <w:spacing w:before="0" w:after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7. Об обращении в адрес временно исполняющего обязанности Губернатора Иркутской области И.И. Кобзева по вопросу  повышения уровня доступности услуг по реабилитации жителей города Усть-Илимска, перенесших инсульт и инфаркт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кладчик Чихирьков Арсений Петрович, председатель Городской Думы города Усть-Илимска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Об обращении в Управление Федеральной службы судебных приставов по Иркутской области по вопросу размещения Усть-Илимского районного отдела судебных приставов.</w:t>
      </w:r>
    </w:p>
    <w:p>
      <w:pPr>
        <w:pStyle w:val="311"/>
        <w:rPr>
          <w:bCs/>
          <w:sz w:val="24"/>
          <w:szCs w:val="24"/>
        </w:rPr>
      </w:pPr>
      <w:r>
        <w:rPr>
          <w:bCs/>
          <w:sz w:val="24"/>
          <w:szCs w:val="24"/>
        </w:rPr>
        <w:t>Докладчик Чихирьков Арсений Петрович, председатель Городской Думы города Усть-Илимска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/>
      </w:pPr>
      <w:r>
        <w:rPr>
          <w:b/>
          <w:bCs/>
          <w:i/>
          <w:sz w:val="24"/>
          <w:szCs w:val="24"/>
          <w:u w:val="single"/>
        </w:rPr>
        <w:t>с 15-00 до 15-20 час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бюджету и финансово-экономическим вопросам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 внесении изменений  в решение Городской Думы города Усть-Илимска от 25.12.2019г. № 7/35 «О бюджете города на 2020 год и плановый период 2021 и 2022 годов».</w:t>
      </w:r>
    </w:p>
    <w:p>
      <w:pPr>
        <w:pStyle w:val="311"/>
        <w:spacing w:before="0" w:after="0"/>
        <w:jc w:val="both"/>
        <w:rPr/>
      </w:pPr>
      <w:r>
        <w:rPr>
          <w:bCs/>
          <w:sz w:val="24"/>
          <w:szCs w:val="24"/>
        </w:rPr>
        <w:t>Докладчик Шадрина Оксана Федоровна, начальник Финансового управления Администрации города Усть-Илимска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rPr>
          <w:b/>
          <w:b/>
          <w:bCs/>
          <w:i/>
          <w:i/>
          <w:sz w:val="24"/>
          <w:szCs w:val="24"/>
          <w:u w:val="single"/>
          <w:lang w:val="en-US"/>
        </w:rPr>
      </w:pPr>
      <w:r>
        <w:rPr>
          <w:b/>
          <w:bCs/>
          <w:i/>
          <w:sz w:val="24"/>
          <w:szCs w:val="24"/>
          <w:u w:val="single"/>
          <w:lang w:val="en-US"/>
        </w:rPr>
      </w:r>
    </w:p>
    <w:p>
      <w:pPr>
        <w:pStyle w:val="311"/>
        <w:spacing w:before="0" w:after="0"/>
        <w:rPr/>
      </w:pPr>
      <w:r>
        <w:rPr>
          <w:b/>
          <w:bCs/>
          <w:i/>
          <w:sz w:val="24"/>
          <w:szCs w:val="24"/>
          <w:u w:val="single"/>
        </w:rPr>
        <w:t>с 15-20 до 15-45 час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 xml:space="preserve">Заседание постоянной комиссии по вопросам промышленности, строительства, землепользования и экологии 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 внесении изменения в Положение о проведении  общественных обсуждений или публичных слушаний по вопросам градостроительной деятельности и проектам Правил благоустройства на территории муниципального образования город Усть-Илимск, утвержденное решением Городской Думы города Усть-Илимска от 22.06.2016г. № 26/177.</w:t>
      </w:r>
    </w:p>
    <w:p>
      <w:pPr>
        <w:pStyle w:val="311"/>
        <w:spacing w:before="0" w:after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</w:rPr>
        <w:t>Докладчик Леухин Александр Михайлович, начальник отдела архитектуры и градостроительства Департамента недвижимости Администрации города Усть-Илимска – главный архитектор.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Об обращении в адрес депутата Городской Думы Светличного А.А. жителей 4-го избирательного округа по вопросу устройства общественного туалета в районе автостанции левобережной части города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кладчик Светличный Андрей Александрович, председатель комиссии.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глашенные: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умянцев Виталий Сергеевич, начальник Департамента жилищной политики и городского хозяйства Администрации города Усть-Илимска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рокина Светлана Вячеславовна, начальник Департамента недвижимости Администрации города Усть-Илимска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О ходе работ по разработке проектно-сметной документации капитального ремонта участка автомобильной дороги по ул. 50 лет ВЛКСМ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кладчик Румянцев Виталий Сергеевич, начальник Департамента жилищной политики и городского хозяйства Администрации города Усть-Илимска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311"/>
        <w:spacing w:before="0" w:after="0"/>
        <w:rPr/>
      </w:pPr>
      <w:r>
        <w:rPr>
          <w:b/>
          <w:bCs/>
          <w:i/>
          <w:sz w:val="24"/>
          <w:szCs w:val="24"/>
          <w:u w:val="single"/>
        </w:rPr>
        <w:t xml:space="preserve">с </w:t>
      </w:r>
      <w:r>
        <w:rPr>
          <w:b/>
          <w:bCs/>
          <w:i/>
          <w:sz w:val="24"/>
          <w:szCs w:val="24"/>
          <w:u w:val="single"/>
          <w:lang w:val="en-US"/>
        </w:rPr>
        <w:t>1</w:t>
      </w:r>
      <w:r>
        <w:rPr>
          <w:b/>
          <w:bCs/>
          <w:i/>
          <w:sz w:val="24"/>
          <w:szCs w:val="24"/>
          <w:u w:val="single"/>
        </w:rPr>
        <w:t xml:space="preserve">5-45 до </w:t>
      </w:r>
      <w:r>
        <w:rPr>
          <w:b/>
          <w:bCs/>
          <w:i/>
          <w:sz w:val="24"/>
          <w:szCs w:val="24"/>
          <w:u w:val="single"/>
          <w:lang w:val="en-US"/>
        </w:rPr>
        <w:t>1</w:t>
      </w:r>
      <w:r>
        <w:rPr>
          <w:b/>
          <w:bCs/>
          <w:i/>
          <w:sz w:val="24"/>
          <w:szCs w:val="24"/>
          <w:u w:val="single"/>
        </w:rPr>
        <w:t>6-00 час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Уставу, Регламенту, депутатской этике, информационной политике и связям с общественностью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О внесении изменения в Квалификационные требования к уровню профессионального образования, стажу муниципальной службы или работы по специальности, направлению подготовки, знаниям и умениям, которые необходимы для замещения должностей муниципальной службы в органах местного самоуправления муниципального образования город Усть-Илимск, утвержденные решением Городской Думы города Усть-Илимска от 26.09.2012г. № 44/290 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кладчик Погодаева Наталья Владимировна, начальник Правового отдела Администрации города Усть-Илимска. 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 xml:space="preserve">2. О внесении изменений в Положение о представительских расходах Городской Думы  города Усть-Илимска, утвержденное решением Городской Думы города Усть-Илимска от 24.12.2014г. № 7/53. </w:t>
      </w:r>
    </w:p>
    <w:p>
      <w:pPr>
        <w:pStyle w:val="311"/>
        <w:spacing w:before="0" w:after="0"/>
        <w:jc w:val="both"/>
        <w:rPr/>
      </w:pPr>
      <w:r>
        <w:rPr>
          <w:bCs/>
          <w:sz w:val="24"/>
          <w:szCs w:val="24"/>
        </w:rPr>
        <w:t>Докладчик Чихирьков Арсений Петрович, председатель Городской Думы города Усть-Илимска.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с 16-00 до 16-30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контрольной деятельности и противодействию коррупции</w:t>
      </w:r>
    </w:p>
    <w:p>
      <w:pPr>
        <w:pStyle w:val="311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б обращении Гончарова Анатолия Павловича.</w:t>
      </w:r>
    </w:p>
    <w:p>
      <w:pPr>
        <w:pStyle w:val="311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Докладчик Михайленко Александр Петрович, председатель комиссии.</w:t>
      </w:r>
    </w:p>
    <w:p>
      <w:pPr>
        <w:pStyle w:val="311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глашенные:</w:t>
      </w:r>
    </w:p>
    <w:p>
      <w:pPr>
        <w:pStyle w:val="311"/>
        <w:spacing w:before="0" w:after="0"/>
        <w:jc w:val="both"/>
        <w:rPr/>
      </w:pPr>
      <w:r>
        <w:rPr>
          <w:bCs/>
          <w:sz w:val="24"/>
          <w:szCs w:val="24"/>
        </w:rPr>
        <w:t>Погодаева Наталья Владимировна, начальник Правового отдела Администрации города Усть-Илимска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рокина Светлана Вячеславовна, начальник Департамента недвижимости Администрации города Усть-Илимска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sectPr>
      <w:type w:val="nextPage"/>
      <w:pgSz w:w="11906" w:h="16838"/>
      <w:pgMar w:left="1418" w:right="567" w:gutter="0" w:header="0" w:top="85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right="-18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580" w:right="0" w:hanging="55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440"/>
      <w:jc w:val="both"/>
      <w:outlineLvl w:val="5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i/>
      <w:u w:val="singl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i w:val="false"/>
      <w:u w:val="non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i w:val="false"/>
      <w:u w:val="non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i w:val="false"/>
      <w:sz w:val="28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i w:val="false"/>
      <w:u w:val="non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Toctoggle">
    <w:name w:val="toctoggle"/>
    <w:basedOn w:val="1"/>
    <w:qFormat/>
    <w:rPr/>
  </w:style>
  <w:style w:type="character" w:styleId="Tocnumber">
    <w:name w:val="tocnumber"/>
    <w:basedOn w:val="1"/>
    <w:qFormat/>
    <w:rPr/>
  </w:style>
  <w:style w:type="character" w:styleId="Toctext">
    <w:name w:val="toctext"/>
    <w:basedOn w:val="1"/>
    <w:qFormat/>
    <w:rPr/>
  </w:style>
  <w:style w:type="character" w:styleId="Editsection1">
    <w:name w:val="editsection1"/>
    <w:basedOn w:val="1"/>
    <w:qFormat/>
    <w:rPr/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BodyText3Char">
    <w:name w:val="Body Text 3 Char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DemiLight" w:cs="FreeSans;Times New Roman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ind w:left="1440" w:right="0" w:hanging="144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-360" w:right="0" w:hanging="0"/>
    </w:pPr>
    <w:rPr>
      <w:sz w:val="28"/>
    </w:rPr>
  </w:style>
  <w:style w:type="paragraph" w:styleId="12">
    <w:name w:val="Цитата1"/>
    <w:basedOn w:val="Normal"/>
    <w:qFormat/>
    <w:pPr>
      <w:ind w:left="360" w:right="-365" w:hanging="0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4860" w:right="0" w:hanging="0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33"/>
    <w:basedOn w:val="Normal"/>
    <w:qFormat/>
    <w:pPr>
      <w:spacing w:before="0" w:after="120"/>
    </w:pPr>
    <w:rPr>
      <w:sz w:val="16"/>
      <w:szCs w:val="16"/>
    </w:rPr>
  </w:style>
  <w:style w:type="paragraph" w:styleId="Pagealign">
    <w:name w:val="page_align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13">
    <w:name w:val="Маркированный список1"/>
    <w:basedOn w:val="Normal"/>
    <w:qFormat/>
    <w:pPr>
      <w:numPr>
        <w:ilvl w:val="0"/>
        <w:numId w:val="2"/>
      </w:numPr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Style14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5:27:00Z</dcterms:created>
  <dc:creator>TatyanaS</dc:creator>
  <dc:description/>
  <cp:keywords/>
  <dc:language>en-US</dc:language>
  <cp:lastModifiedBy>Городская Дума города Усть-Илимска</cp:lastModifiedBy>
  <cp:lastPrinted>2020-02-20T10:43:00Z</cp:lastPrinted>
  <dcterms:modified xsi:type="dcterms:W3CDTF">2020-02-21T04:00:00Z</dcterms:modified>
  <cp:revision>15</cp:revision>
  <dc:subject/>
  <dc:title>Повестка дня</dc:title>
</cp:coreProperties>
</file>