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drawing>
          <wp:inline distT="0" distB="0" distL="0" distR="0">
            <wp:extent cx="5238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ГОРОДСКАЯ ДУМА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РЕШЕНИЕ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_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я в Положение об Управлении физической культуры, спорта и молодежной политики Администрации города Усть-Илимска, утвержденное решением Городской Думы города Усть-Илимска от 31.05.2013г. № 56/389</w:t>
      </w:r>
    </w:p>
    <w:p>
      <w:pPr>
        <w:pStyle w:val="Normal"/>
        <w:autoSpaceDE w:val="false"/>
        <w:spacing w:lineRule="auto" w:line="240" w:before="0" w:after="0"/>
        <w:ind w:right="5386" w:firstLine="30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ями 23, 25, 37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 Положение об Управлении физической культуры, спорта и молодежной политики Администрации города Усть-Илимска, утвержденное решением Городской Думы города Усть-Илимска от 31.05.2013г. № 56/389, следующее измен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5 слова «пр. Мира, дом 9» заменить словами «ул. Героев Труда, д. 40, н.п. 401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решение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   А.П. Чихирьков</w:t>
      </w:r>
      <w:r>
        <w:br w:type="page"/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Городской думы города Усть-Илимска седьмого созыва «О внесении изменений в Положение об Управлении физической культуры, спорта и молодежной политики Администрации города Усть-Илим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изменение в Положение об Управлении физической культуры, спорта и молодежной политики Администрации города Усть-Илимска связано со сменой адреса местонахождения Управления. Утверждение указанных изменений необходимо для регистрации смены адреса в Федеральной налоговой службе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Управления</w:t>
        <w:tab/>
        <w:tab/>
        <w:tab/>
        <w:tab/>
        <w:tab/>
        <w:tab/>
        <w:tab/>
        <w:tab/>
        <w:t xml:space="preserve">       И.С. Авде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муниципального правового ак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ешения Городской Думы города Усть-Илимска седьмого созыва «О внесении изменений в Положение об Управлении физической культуры, спорта и молодежной политики Администрации города Усть-Илимска, утвержденное решением Городской Думы города Усть-Илимска от 31.05.2013г. № 56/38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юрисконсульт УФКСиМП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ин А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ДОКЛАДЧ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ФКСиМ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И.С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185" w:hRule="atLeast"/>
        </w:trPr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Сектор правовых экспертиз муниципальных правовых актов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ого отдела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нова Е.Ф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Times New Roman" w:ascii="Times New Roman" w:hAnsi="Times New Roman"/>
              </w:rPr>
              <w:t>нет</w:t>
              <w:tab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 пр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>в газету «Усть-Илимск ОФИЦИАЛЬНЫЙ»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</w:t>
      </w:r>
      <w:r>
        <w:rPr>
          <w:rFonts w:cs="Times New Roman" w:ascii="Times New Roman" w:hAnsi="Times New Roman"/>
        </w:rPr>
        <w:t>на официальный сайт Администрации города Усть-Илимс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8:00Z</dcterms:created>
  <dc:creator>zarubin</dc:creator>
  <dc:description/>
  <cp:keywords/>
  <dc:language>en-US</dc:language>
  <cp:lastModifiedBy>Бабак Анна Ивановна</cp:lastModifiedBy>
  <cp:lastPrinted>2019-11-18T14:36:00Z</cp:lastPrinted>
  <dcterms:modified xsi:type="dcterms:W3CDTF">2020-02-18T01:46:00Z</dcterms:modified>
  <cp:revision>32</cp:revision>
  <dc:subject/>
  <dc:title/>
</cp:coreProperties>
</file>