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РОССИЙСКАЯ ФЕДЕРАЦИЯ                           Проект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УСТЬ-ИЛИМСК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48640" cy="682625"/>
            <wp:effectExtent l="0" t="0" r="0" b="0"/>
            <wp:docPr id="1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ГОРОДСКАЯ ДУМА ГОРОДА УСТЬ-ИЛИМСКА СЕДЬМОГО СОЗЫВ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т______________</w:t>
        <w:tab/>
        <w:t>№________</w:t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О признании утратившим силу решен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Городской Думы города Усть-Илимска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от 23.09.2020г. № 16/80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ями 23, 25, 43 Устава муниципального образования город Усть-Илимск, Городская Дума, -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Признать утратившим силу решение Городской Думы города Усть-Илимска от 23.09.2020г. № 16/80 </w:t>
      </w:r>
      <w:r>
        <w:rPr>
          <w:rFonts w:eastAsia="Calibri"/>
          <w:color w:val="000000"/>
          <w:sz w:val="28"/>
          <w:szCs w:val="28"/>
        </w:rPr>
        <w:t>«О проекте решения Городской Думы города Усть-Илимска «О внесении изменений в Устав муниципального образования город Усть-Илимск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Опубликовать настоящее решение </w:t>
      </w:r>
      <w:r>
        <w:rPr>
          <w:rFonts w:eastAsia="Calibri"/>
          <w:color w:val="000000"/>
          <w:sz w:val="28"/>
          <w:szCs w:val="28"/>
        </w:rPr>
        <w:t>в газете «Усть-Илимск официальный» и разместить на официальных сайтах Городской Думы города Усть-Илимска,  Администрации города Усть-Илимс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Городской Думы                                             А.П. Чихирьков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7">
    <w:name w:val="Цитата"/>
    <w:basedOn w:val="Normal"/>
    <w:qFormat/>
    <w:pPr>
      <w:spacing w:lineRule="exact" w:line="240"/>
      <w:ind w:left="1276" w:right="4111" w:hanging="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2:53:00Z</dcterms:created>
  <dc:creator>Черепанова Лилия Павловна</dc:creator>
  <dc:description/>
  <cp:keywords/>
  <dc:language>en-US</dc:language>
  <cp:lastModifiedBy>Бабак Анна Ивановна</cp:lastModifiedBy>
  <cp:lastPrinted>2020-10-20T11:06:00Z</cp:lastPrinted>
  <dcterms:modified xsi:type="dcterms:W3CDTF">2020-10-20T08:31:00Z</dcterms:modified>
  <cp:revision>7</cp:revision>
  <dc:subject/>
  <dc:title/>
</cp:coreProperties>
</file>