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чередного заседания Городской Думы города Усть-Илим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8 октября 2020 года, 15-00 час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 xml:space="preserve">1. О внесении изменения в решение Городской Думы города Усть-Илимска от 27.11.2019г. № 5/23 </w:t>
      </w:r>
      <w:r>
        <w:rPr>
          <w:bCs/>
          <w:i/>
          <w:szCs w:val="24"/>
        </w:rPr>
        <w:t>«О земельном налоге на территории муниципального образования город Усть-Илимск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Дмитриева Елена Александровна,</w:t>
      </w:r>
      <w:r>
        <w:rPr>
          <w:bCs/>
          <w:szCs w:val="24"/>
        </w:rPr>
        <w:t xml:space="preserve"> заместитель начальника юридического  отдела Финансового управления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 xml:space="preserve">2. О внесении изменений в решение Городской Думы города Усть-Илимска от 27.11.2019г. № 5/25 </w:t>
      </w:r>
      <w:r>
        <w:rPr>
          <w:bCs/>
          <w:i/>
          <w:szCs w:val="24"/>
        </w:rPr>
        <w:t>«О налоге  на имущество физических лиц на территории муниципального образования город Усть-Илимск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Дмитриева Елена Александровна,</w:t>
      </w:r>
      <w:r>
        <w:rPr>
          <w:bCs/>
          <w:szCs w:val="24"/>
        </w:rPr>
        <w:t xml:space="preserve"> заместитель начальника юридического  отдела Финансового управления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. Об утверждении Порядка освобождения от должности (удаления в отставку) главы муниципального образования город Усть-Илимск в связи с утратой  доверия. 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Езова Любовь Алексеевна,</w:t>
      </w:r>
      <w:r>
        <w:rPr>
          <w:bCs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Об утверждении Порядка досрочного прекращения полномочий депутата Городской Думы города Усть-Илимска в связи с утратой доверия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Езова Любовь Алексеевна,</w:t>
      </w:r>
      <w:r>
        <w:rPr>
          <w:bCs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Об утверждении Положения о 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 к  конфликту интересов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Езова Любовь Алексеевна,</w:t>
      </w:r>
      <w:r>
        <w:rPr>
          <w:bCs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6. О внесении изменений в Прогнозный план приватизации муниципального имущества на 2020 год и плановый период 2021 и 2022 годов, утвержденный решением Городской Думы города Усть-Илимска от 23.10.2019г. № 3/12. 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айбородин Антон Олегович,</w:t>
      </w:r>
      <w:r>
        <w:rPr>
          <w:bCs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7. Об утверждении Прогнозного плана приватизации муниципального имущества на 2021 год и плановый период 2022 и 2023 годов.</w:t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айбородин Антон Олегович,</w:t>
      </w:r>
      <w:r>
        <w:rPr>
          <w:bCs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8. О согласовании отчуждения муниципальным унитарным предприятием «Центральная городская аптека» муниципального образования город Усть-Илимск недвижимого имущества, закрепленного за ним на праве хозяйственного ведения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айбородин Антон Олегович,</w:t>
      </w:r>
      <w:r>
        <w:rPr>
          <w:bCs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 xml:space="preserve">9. О внесении изменений в решение Городской Думы города Усть-Илимска от 25.02.2009г. № 88/527 </w:t>
      </w:r>
      <w:r>
        <w:rPr>
          <w:bCs/>
          <w:i/>
          <w:szCs w:val="24"/>
        </w:rPr>
        <w:t>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 предоставления во владение и (или) в пользование  на долгосрочной основе (в том числе по льготным ставкам арендной платы)  субъектам малого и среднего предпринимательства и организациям, образующим</w:t>
      </w:r>
      <w:r>
        <w:rPr>
          <w:b/>
          <w:bCs/>
          <w:i/>
          <w:szCs w:val="24"/>
        </w:rPr>
        <w:t xml:space="preserve"> </w:t>
      </w:r>
      <w:r>
        <w:rPr>
          <w:bCs/>
          <w:i/>
          <w:szCs w:val="24"/>
        </w:rPr>
        <w:t>инфраструктуру  поддержки субъектов малого и среднего предпринимательства»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айбородин Антон Олегович,</w:t>
      </w:r>
      <w:r>
        <w:rPr>
          <w:bCs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 xml:space="preserve">10. О передаче земельного участка в государственную собственность Иркутской области. </w:t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араускайте Ольга Владимировна,</w:t>
      </w:r>
      <w:r>
        <w:rPr>
          <w:bCs/>
          <w:szCs w:val="24"/>
        </w:rPr>
        <w:t xml:space="preserve"> начальник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>11. О внесении изменения в раздел 2 Порядка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ого решением Городской Думы города Усть-Илимска от 26.05.2010г. № 13/66.</w:t>
      </w:r>
    </w:p>
    <w:p>
      <w:pPr>
        <w:pStyle w:val="Normal"/>
        <w:ind w:firstLine="567"/>
        <w:jc w:val="both"/>
        <w:rPr>
          <w:bCs/>
          <w:i/>
          <w:i/>
          <w:szCs w:val="24"/>
        </w:rPr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Русаков Евгений Иннокентьевич,</w:t>
      </w:r>
      <w:r>
        <w:rPr>
          <w:bCs/>
          <w:szCs w:val="24"/>
        </w:rPr>
        <w:t xml:space="preserve"> начальник отдела прогнозирования и экономического развития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2. О признании утратившим силу решения Городской Думы города Усть-Илимска от 23.09.2020г. № 16/80 «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Погодаева Наталья Владимировна,</w:t>
      </w:r>
      <w:r>
        <w:rPr>
          <w:bCs/>
          <w:szCs w:val="24"/>
        </w:rPr>
        <w:t xml:space="preserve"> начальник Правового отдела Администрации города Усть-Илимска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>13. О признании утратившими силу решений Городской Думы города Усть-Илимска от 30.12.2010г. № 23/135, от 25.01.2012г. № 36/229, от 25.01.2012г. № 36/230, от 26.12.2012г. № 50/335, от 31.05.2013г. № 56/385, от 28.04.2014г. № 69/464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Садовников Андрей Валерьевич,</w:t>
      </w:r>
      <w:r>
        <w:rPr>
          <w:bCs/>
          <w:szCs w:val="24"/>
        </w:rPr>
        <w:t xml:space="preserve"> заместитель начальника Департамента жилищной политики и городского хозяйств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4. О внесении изменений  в перечень мест, запрещенных для посещения детьми в ночное время без сопровождения родителей (лиц, их заменяющих) или лиц,  осуществляющих мероприятия с участием детей, на территории муниципального образования город Усть-Илимск, утвержденный решением Городской      Думы      города    Усть-Илимска от 22.05.2019г.  № 63/441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Мамонтова Ольга Николаевна,</w:t>
      </w:r>
      <w:r>
        <w:rPr>
          <w:bCs/>
          <w:szCs w:val="24"/>
        </w:rPr>
        <w:t xml:space="preserve"> начальник отдела по социальным отношениям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15. Об утверждении Положения о помощнике депутата Городской Думы города Усть-Илимска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Чихирьков Арсений Петрович,</w:t>
      </w:r>
      <w:r>
        <w:rPr>
          <w:bCs/>
          <w:szCs w:val="24"/>
        </w:rPr>
        <w:t xml:space="preserve"> председатель Городской Думы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16. О присвоении звания «Почетный гражданин города Усть-Илимска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>Докладчик:</w:t>
      </w:r>
      <w:r>
        <w:rPr>
          <w:b/>
          <w:bCs/>
          <w:szCs w:val="24"/>
        </w:rPr>
        <w:t xml:space="preserve"> Чихирьков Арсений Петрович,</w:t>
      </w:r>
      <w:r>
        <w:rPr>
          <w:bCs/>
          <w:szCs w:val="24"/>
        </w:rPr>
        <w:t xml:space="preserve"> председатель Городской Думы города Усть-Илимска.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7. О присвоении звания «Ветеран города Усть-Илимска»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>Докладчик:</w:t>
      </w:r>
      <w:r>
        <w:rPr>
          <w:b/>
          <w:bCs/>
          <w:szCs w:val="24"/>
        </w:rPr>
        <w:t xml:space="preserve"> Чихирьков Арсений Петрович,</w:t>
      </w:r>
      <w:r>
        <w:rPr>
          <w:bCs/>
          <w:szCs w:val="24"/>
        </w:rPr>
        <w:t xml:space="preserve"> председатель Городской Думы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8. О внесении изменений в план работы Контрольно-ревизионной комиссии города Усть-Илимска на 2020 год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Михайленко Александр Петрович,</w:t>
      </w:r>
      <w:r>
        <w:rPr>
          <w:bCs/>
          <w:szCs w:val="24"/>
        </w:rPr>
        <w:t xml:space="preserve"> председатель постоянной комиссии Городской Думы города Усть-Илимска по контрольной деятельности и противодействию коррупции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41:00Z</dcterms:created>
  <dc:creator>TatyanaS</dc:creator>
  <dc:description/>
  <dc:language>en-US</dc:language>
  <cp:lastModifiedBy>Городская Дума города Усть-Илимска</cp:lastModifiedBy>
  <cp:lastPrinted>2020-09-16T13:50:00Z</cp:lastPrinted>
  <dcterms:modified xsi:type="dcterms:W3CDTF">2020-10-22T02:41:00Z</dcterms:modified>
  <cp:revision>2</cp:revision>
  <dc:subject/>
  <dc:title>РОССИЙСКАЯ ФЕДЕРАЦИЯ</dc:title>
</cp:coreProperties>
</file>