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Очередные заседания постоянных комиссий</w:t>
      </w:r>
    </w:p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2"/>
        <w:spacing w:before="0" w:after="0"/>
        <w:jc w:val="center"/>
        <w:rPr>
          <w:color w:val="FF0000"/>
        </w:rPr>
      </w:pPr>
      <w:r>
        <w:rPr>
          <w:b/>
          <w:bCs/>
          <w:color w:val="FF0000"/>
          <w:sz w:val="24"/>
          <w:szCs w:val="24"/>
        </w:rPr>
        <w:t>26 октября 2020 года</w:t>
      </w:r>
    </w:p>
    <w:p>
      <w:pPr>
        <w:pStyle w:val="312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  <w:lang w:val="en-US"/>
        </w:rPr>
      </w:r>
    </w:p>
    <w:p>
      <w:pPr>
        <w:pStyle w:val="312"/>
        <w:spacing w:before="0" w:after="0"/>
        <w:jc w:val="both"/>
        <w:rPr>
          <w:color w:val="FF0000"/>
        </w:rPr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4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-00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4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3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1. О внесении изменений  в перечень мест, запрещенных для посещения детьми в ночное время без сопровождения родителей (лиц, их заменяющих) или лиц,  осуществляющих мероприятия с участием детей, на территории муниципального образования город Усть-Илимск, утвержденный решением Городской      Думы      города    Усть-Илимска от 22.05.2019г.  № 63/441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Мамонтова Ольга Николаевна,</w:t>
      </w:r>
      <w:r>
        <w:rPr>
          <w:bCs/>
          <w:sz w:val="24"/>
          <w:szCs w:val="24"/>
        </w:rPr>
        <w:t xml:space="preserve"> начальник отдела по социальным отношениям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2. О рассмотрении ходатайств на присвоение звания «Почетный гражданин города Усть-Илимска»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Чихирьков Арсений Петрович, </w:t>
      </w:r>
      <w:r>
        <w:rPr>
          <w:bCs/>
          <w:sz w:val="24"/>
          <w:szCs w:val="24"/>
        </w:rPr>
        <w:t xml:space="preserve">председатель Городской Думы. 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О рассмотрении ходатайств на присвоение звания «Ветеран города Усть-Илимска». 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Чихирьков Арсений Петрович, </w:t>
      </w:r>
      <w:r>
        <w:rPr>
          <w:bCs/>
          <w:sz w:val="24"/>
          <w:szCs w:val="24"/>
        </w:rPr>
        <w:t>председатель Городской Думы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глашенные: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Усова Ольга Васильевна,</w:t>
      </w:r>
      <w:r>
        <w:rPr>
          <w:bCs/>
          <w:sz w:val="24"/>
          <w:szCs w:val="24"/>
        </w:rPr>
        <w:t xml:space="preserve"> председатель Усть-Илимской городск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312"/>
        <w:spacing w:before="0" w:after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4-30 до 15-00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1. О внесении изменений в решение Городской Думы города Усть-Илимска от 27.11.2019г. № 5/23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«О земельном налоге на территории муниципального образования город Усть-Илимск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Дмитриева Елена Александровна</w:t>
      </w:r>
      <w:r>
        <w:rPr>
          <w:bCs/>
          <w:sz w:val="24"/>
          <w:szCs w:val="24"/>
        </w:rPr>
        <w:t>, заместитель начальника юридического  отдела Финансового управления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внесении изменений в решение Городской Думы города Усть-Илимска от 27.11.2019г. № 5/25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«О налоге  на имущество физических лиц на территории муниципального образования город Усть-Илимск».</w:t>
      </w:r>
    </w:p>
    <w:p>
      <w:pPr>
        <w:pStyle w:val="312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Дмитриева Елена Александровна</w:t>
      </w:r>
      <w:r>
        <w:rPr>
          <w:bCs/>
          <w:sz w:val="24"/>
          <w:szCs w:val="24"/>
        </w:rPr>
        <w:t>, заместитель начальника юридического  отдела Финансового управления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 внесении изменения в раздел 2 Порядка оплаты труда выборных должностных лиц органов местного самоуправления муниципального образования город Усть-Илимск, осуществляющих свои полномочия на постоянной основе, утвержденного решением Городской Думы города Усть-Илимска от 26.05.2010г. № 13/66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Русаков Евгений Иннокентьевич,</w:t>
      </w:r>
      <w:r>
        <w:rPr>
          <w:bCs/>
          <w:sz w:val="24"/>
          <w:szCs w:val="24"/>
        </w:rPr>
        <w:t xml:space="preserve"> начальник отдела прогнозирования и экономического развития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5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-00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5</w:t>
      </w:r>
      <w:r>
        <w:rPr>
          <w:b/>
          <w:bCs/>
          <w:i/>
          <w:color w:val="FF0000"/>
          <w:sz w:val="24"/>
          <w:szCs w:val="24"/>
          <w:u w:val="single"/>
        </w:rPr>
        <w:t>-30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признании утратившим силу решения Городской Думы города Усть-Илимска от 23.09.2020г. № 16/80 «О проекте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3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Погодаева Наталья Владимировна,</w:t>
      </w:r>
      <w:r>
        <w:rPr>
          <w:bCs/>
          <w:sz w:val="24"/>
          <w:szCs w:val="24"/>
        </w:rPr>
        <w:t xml:space="preserve"> начальник Правового отдела Администрации города Усть-Илимска.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2. Об утверждении Положения о помощнике депутата Городской Думы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Чихирьков Арсений Петрович, </w:t>
      </w:r>
      <w:r>
        <w:rPr>
          <w:bCs/>
          <w:sz w:val="24"/>
          <w:szCs w:val="24"/>
        </w:rPr>
        <w:t>председатель Городской Думы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5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-30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6</w:t>
      </w:r>
      <w:r>
        <w:rPr>
          <w:b/>
          <w:bCs/>
          <w:i/>
          <w:color w:val="FF0000"/>
          <w:sz w:val="24"/>
          <w:szCs w:val="24"/>
          <w:u w:val="single"/>
        </w:rPr>
        <w:t>-00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б утверждении Порядка освобождения от должности (удаления в отставку) главы муниципального образования город Усть-Илимск в связи с утратой  доверия. 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 утверждении Порядка досрочного прекращения полномочий депутата Городской Думы города Усть-Илимска в связи с утратой доверия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 утверждении Положения о порядке сообщения лицами, замещающими муниципальные должности в муниципальном образовании город Усть-Илимск, о возникновении личной заинтересованности при исполнении должностных обязанностей, которая приводит или может привести к  конфликту интересов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4. О внесении изменений в план работы Контрольно-ревизионной комиссии города Усть-Илимска на 2020 год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Неганова Эльвира Константиновна,</w:t>
      </w:r>
      <w:r>
        <w:rPr>
          <w:bCs/>
          <w:sz w:val="24"/>
          <w:szCs w:val="24"/>
        </w:rPr>
        <w:t xml:space="preserve"> председатель Контрольно-ревизионной комиссии города Усть-Илимска</w:t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  <w:lang w:val="en-US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  <w:lang w:val="en-US"/>
        </w:rPr>
      </w:r>
    </w:p>
    <w:p>
      <w:pPr>
        <w:pStyle w:val="312"/>
        <w:spacing w:before="0" w:after="0"/>
        <w:rPr/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6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 xml:space="preserve">00 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6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3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вопросам промышленности, строительства, землепользования и экологии 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 внесении изменений в Прогнозный план приватизации муниципального имущества на 2020 год и плановый период 2021 и 2022 годов, утвержденный решением Городской Думы города Усть-Илимска от 23.10.2019г. № 3/12. 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йбородин Антон Олегович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 утверждении Прогнозного плана приватизации муниципального имущества на 2021 год и плановый период 2022 и 2023 годов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йбородин Антон Олегович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согласовании отчуждения муниципальным унитарным предприятием «Центральная городская аптека» муниципального образования город Усть-Илимск недвижимого имущества, закрепленного за ним на праве хозяйственного ведения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Байбородин Антон Олегович, </w:t>
      </w:r>
      <w:r>
        <w:rPr>
          <w:bCs/>
          <w:sz w:val="24"/>
          <w:szCs w:val="24"/>
        </w:rPr>
        <w:t>заместитель начальника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внесении изменений в решение Городской Думы города Усть-Илимска от 25.02.2009г.  № 88/527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используемого в целях  предоставления во владение и (или) в пользование  на долгосрочной основе (в том числе по льготным ставкам арендной платы) 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Байбородин Антон Олегович, </w:t>
      </w:r>
      <w:r>
        <w:rPr>
          <w:bCs/>
          <w:sz w:val="24"/>
          <w:szCs w:val="24"/>
        </w:rPr>
        <w:t>заместитель начальника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передаче земельного участка в государственную собственность Иркутской области.</w:t>
      </w:r>
      <w:r>
        <w:rPr>
          <w:bCs/>
          <w:sz w:val="24"/>
          <w:szCs w:val="24"/>
        </w:rPr>
        <w:t xml:space="preserve"> 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раускайте Ольга Владимировна,</w:t>
      </w:r>
      <w:r>
        <w:rPr>
          <w:bCs/>
          <w:sz w:val="24"/>
          <w:szCs w:val="24"/>
        </w:rPr>
        <w:t xml:space="preserve"> начальник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 ходе работ по разработке проектно-сметной документации капитального ремонта участка автомобильной дороги по ул. 50 лет ВЛКСМ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Румянцев Виталий Сергеевич,</w:t>
      </w:r>
      <w:r>
        <w:rPr>
          <w:bCs/>
          <w:sz w:val="24"/>
          <w:szCs w:val="24"/>
        </w:rPr>
        <w:t xml:space="preserve"> начальник Департамента жилищной политики и городского хозяйства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6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3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6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45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жилищно-коммунального хозяйства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1. О признании утратившими силу решений Городской Думы города Усть-Илимска от 30.12.2010г. № 23/135, от 25.01.2012г. № 36/229, от 25.01.2012г. № 36/230, от 26.12.2012г. № 50/335, от 31.05.2013г. № 56/385, от 28.04.2014г. № 69/464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Садовников Андрей Валерьевич, </w:t>
      </w:r>
      <w:r>
        <w:rPr>
          <w:bCs/>
          <w:sz w:val="24"/>
          <w:szCs w:val="24"/>
        </w:rPr>
        <w:t>заместитель начальника Департамента жилищной политики и городского хозяйства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2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23:00Z</dcterms:created>
  <dc:creator>TatyanaS</dc:creator>
  <dc:description/>
  <cp:keywords/>
  <dc:language>en-US</dc:language>
  <cp:lastModifiedBy>Городская Дума города Усть-Илимска</cp:lastModifiedBy>
  <cp:lastPrinted>2020-09-21T10:16:00Z</cp:lastPrinted>
  <dcterms:modified xsi:type="dcterms:W3CDTF">2020-10-22T06:33:00Z</dcterms:modified>
  <cp:revision>13</cp:revision>
  <dc:subject/>
  <dc:title>Повестка дня</dc:title>
</cp:coreProperties>
</file>