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55"/>
        <w:gridCol w:w="363"/>
        <w:gridCol w:w="688"/>
        <w:gridCol w:w="1626"/>
        <w:gridCol w:w="4952"/>
      </w:tblGrid>
      <w:tr>
        <w:trPr>
          <w:trHeight w:val="3235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spacing w:before="0" w:after="480"/>
              <w:jc w:val="right"/>
              <w:rPr>
                <w:caps/>
                <w:sz w:val="28"/>
                <w:szCs w:val="28"/>
              </w:rPr>
            </w:pPr>
            <w:r>
              <w:rPr>
                <w:rFonts w:eastAsia="Times New Roman"/>
                <w:caps/>
                <w:sz w:val="28"/>
                <w:szCs w:val="28"/>
              </w:rPr>
              <w:t xml:space="preserve">                                       </w:t>
            </w:r>
            <w:r>
              <w:rPr>
                <w:caps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Российская Федерация                             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451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О внесении изменения в</w:t>
            </w:r>
            <w:r>
              <w:rPr>
                <w:color w:val="000000"/>
              </w:rPr>
              <w:t xml:space="preserve"> Порядок управления и распоряжения земельными участками на территории муниципального образования город Усть-Илимск, утвержденный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решением Городской Думы города Усть-Илимска от 27.10.2010г. № 18/101</w:t>
            </w:r>
          </w:p>
          <w:p>
            <w:pPr>
              <w:pStyle w:val="Normal"/>
              <w:keepLines/>
              <w:autoSpaceDE w:val="false"/>
              <w:jc w:val="both"/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вязи с необходимостью корректировки коэффициентов по видам разрешенного использования земельных участков, применяемых при определении размера арендной платы за земельные участки на территории муниципального образования город Усть-Илимск, с учетом изменения кадастровой стоимости земельных участков в соответствии с постановлением Правительства Иркутской области от 26.11.2020г. № 969-пп «Об утверждении результатов определения кадастровой стоимости земельных участков в составе земель населенных пунктов, земель лесного фонда, земель особо охраняемых территорий и объектов на территории Иркутской области и средних уровней кадастровой стоимости земельных участков в составе земель населенных пунктов, земель лесного фонда, земель особо охраняемых территорий и объектов по муниципальным районам и городским округам на территории Иркутской области», </w:t>
      </w:r>
      <w:r>
        <w:rPr/>
        <w:t>руководствуясь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540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орядок управления и распоряжения земельными участками на территории муниципального образования город Усть-Илимск, утвержденный</w:t>
      </w:r>
      <w:r>
        <w:rPr>
          <w:rFonts w:eastAsia="Times New Roman"/>
          <w:bCs/>
          <w:lang w:eastAsia="en-US"/>
        </w:rPr>
        <w:t xml:space="preserve"> решением Городской Думы города Усть-Илимска от 27.10.2010г. № 18/101, с</w:t>
      </w:r>
      <w:r>
        <w:rPr/>
        <w:t>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 № 1 изложить в редакци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9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едседатель Городской Думы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.П. Чихирьков</w:t>
            </w:r>
          </w:p>
        </w:tc>
      </w:tr>
      <w:tr>
        <w:trPr>
          <w:trHeight w:val="54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эр город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b/>
              </w:rPr>
              <w:t>А.И. Ще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124" w:firstLine="708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Приложение № 1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орядку управления и распоряжения земельными 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участками на территории муниципального образования 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город Усть-Илимск, утвержденному решением Городской 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Думы города Усть-Илимска от 27.10.2010г. № 18/101,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в редакции решения Городской Думы города 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Усть-Илимска от 00.00.0000г. № 00/00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3"/>
          <w:szCs w:val="23"/>
        </w:rPr>
        <w:tab/>
      </w:r>
      <w:r>
        <w:rPr/>
        <w:t>Коэффициенты (Кви) по видам разрешенного использования земельных участков, применяемые при определении размера арендной платы за землю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12"/>
        <w:gridCol w:w="1276"/>
        <w:gridCol w:w="99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енного использования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эффициен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ственное использовани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переработк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застройка, в том числе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ных коопера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боксового типа, автостоянок за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е использование объектов капитального строительства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ьство, в том числе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орговые центры  (Торгово-развлекательные цент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о-ярма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тдых (рекреация), в том числе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познавательный тур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рыб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ы для маломер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для гольфа или конных прог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деятельность, в том числе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см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, в том числе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обороны и безопасност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оруженных с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по особой охране и изучению природ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р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ая деятельно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древес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объект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ользование вод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и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итуа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 общего назнач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использ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13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едседатель Городской Думы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П. Чихирьков</w:t>
            </w:r>
          </w:p>
        </w:tc>
      </w:tr>
      <w:tr>
        <w:trPr>
          <w:trHeight w:val="54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эр город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А.И. Ще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:</w:t>
      </w:r>
      <w:r>
        <w:rPr>
          <w:sz w:val="23"/>
          <w:szCs w:val="23"/>
        </w:rPr>
        <w:t xml:space="preserve">  Решение Городской Думы города Усть-Илимска.</w:t>
      </w:r>
    </w:p>
    <w:p>
      <w:pPr>
        <w:pStyle w:val="Normal"/>
        <w:jc w:val="both"/>
        <w:rPr>
          <w:rFonts w:eastAsia="Times New Roman"/>
          <w:bCs/>
          <w:color w:val="000000"/>
          <w:sz w:val="23"/>
          <w:szCs w:val="23"/>
          <w:lang w:eastAsia="en-US"/>
        </w:rPr>
      </w:pPr>
      <w:r>
        <w:rPr>
          <w:b/>
          <w:sz w:val="23"/>
          <w:szCs w:val="23"/>
          <w:u w:val="single"/>
        </w:rPr>
        <w:t>Наименование проекта правового акта:</w:t>
      </w:r>
      <w:r>
        <w:rPr>
          <w:sz w:val="23"/>
          <w:szCs w:val="23"/>
        </w:rPr>
        <w:t xml:space="preserve"> «</w:t>
      </w:r>
      <w:r>
        <w:rPr>
          <w:rFonts w:eastAsia="Times New Roman"/>
          <w:bCs/>
          <w:color w:val="000000"/>
          <w:sz w:val="23"/>
          <w:szCs w:val="23"/>
          <w:lang w:eastAsia="en-US"/>
        </w:rPr>
        <w:t>О внесении изменения в</w:t>
      </w:r>
      <w:r>
        <w:rPr>
          <w:color w:val="000000"/>
          <w:sz w:val="23"/>
          <w:szCs w:val="23"/>
        </w:rPr>
        <w:t xml:space="preserve"> Порядок управления и распоряжения земельными участками на территории муниципального образования город       Усть-Илимск, утвержденный</w:t>
      </w:r>
      <w:r>
        <w:rPr>
          <w:rFonts w:eastAsia="Times New Roman"/>
          <w:bCs/>
          <w:color w:val="000000"/>
          <w:sz w:val="23"/>
          <w:szCs w:val="23"/>
          <w:lang w:eastAsia="en-US"/>
        </w:rPr>
        <w:t xml:space="preserve"> решением Городской Думы города Усть-Илимска от 27.10.2010г.            № 18/101</w:t>
      </w:r>
      <w:r>
        <w:rPr>
          <w:sz w:val="23"/>
          <w:szCs w:val="23"/>
        </w:rPr>
        <w:t>».</w:t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равовое обоснование:</w:t>
      </w:r>
      <w:r>
        <w:rPr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 xml:space="preserve">В связи принятием </w:t>
      </w:r>
      <w:r>
        <w:rPr>
          <w:color w:val="000000"/>
        </w:rPr>
        <w:t xml:space="preserve">постановлением Правительства Иркутской области от 26.11.2020г. № 969-пп «Об утверждении результатов определения кадастровой стоимости земельных участков в составе земель населенных пунктов, земель лесного фонда, земель особо охраняемых территорий и объектов на территории Иркутской области и средних уровней кадастровой стоимости земельных участков в составе земель населенных пунктов, земель лесного фонда, земель особо охраняемых территорий и объектов по муниципальным районам и городским округам на территории Иркутской области», принимая во внимание изменение кадастровой стоимости земельных участков, применяемой при расчете арендной платы за земельные участки, с целью сохранения уровня доходности бюджета муниципального образования город Усть-Илимск, вносятся изменения в </w:t>
      </w:r>
      <w:r>
        <w:rPr>
          <w:color w:val="000000"/>
          <w:sz w:val="23"/>
          <w:szCs w:val="23"/>
        </w:rPr>
        <w:t>Порядок управления и распоряжения земельными участками на территории муниципального образования город Усть-Илимск, утвержденный</w:t>
      </w:r>
      <w:r>
        <w:rPr>
          <w:rFonts w:eastAsia="Times New Roman"/>
          <w:bCs/>
          <w:color w:val="000000"/>
          <w:sz w:val="23"/>
          <w:szCs w:val="23"/>
          <w:lang w:eastAsia="en-US"/>
        </w:rPr>
        <w:t xml:space="preserve"> решением Городской Думы города Усть-Илимска                 от 27.10.2010г. № 18/101, а именно подлежат изменению коэффициенты вида разрешенного использования земельных участков согласно отчета, подготовленного индивидуальным предпринимателем Радеевой Татьяной Григорьевной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3"/>
          <w:szCs w:val="23"/>
          <w:u w:val="single"/>
        </w:rPr>
        <w:t>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</w:t>
        <w:tab/>
        <w:t>О.В. Бараускайт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олнитель Байсова И.С., тел. 98-210</w:t>
      </w:r>
    </w:p>
    <w:p>
      <w:pPr>
        <w:pStyle w:val="Normal"/>
        <w:tabs>
          <w:tab w:val="clear" w:pos="708"/>
          <w:tab w:val="left" w:pos="92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02:00Z</dcterms:created>
  <dc:creator>Байсова</dc:creator>
  <dc:description/>
  <dc:language>en-US</dc:language>
  <cp:lastModifiedBy>Байсова</cp:lastModifiedBy>
  <cp:lastPrinted>2020-12-25T11:02:00Z</cp:lastPrinted>
  <dcterms:modified xsi:type="dcterms:W3CDTF">2020-12-25T04:02:00Z</dcterms:modified>
  <cp:revision>2</cp:revision>
  <dc:subject/>
  <dc:title>РОССИЙСКАЯ ФЕДЕРАЦИЯ</dc:title>
</cp:coreProperties>
</file>