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изнании утратившими силу отдельных решений Городской Думы города Усть-Илимска о порядке заключения договоров аренды, безвозмездного пользован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, 47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Признать утратившими силу решения Городской Думы города Усть-Илимск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) от 26.05.2010г. № 13/58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2) от 22.12.2010г. № 22/125 «О внесении изменений в Порядок расчета арендной платы за пользование имуществом, находящимся в собственности муниципального образования город Усть-Илимск, утвержденный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3) от 28.03.2012г. № 39/244 «О внесении изменений в Положение о функциях организатора торгов (аукционов, конкурсов) по продаже права на заключение договоров аренды, безвозмездного пользования, иных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, утвержденное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) от 17.10.2012г. № 45/312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5) от 22.10.2014г. № 3/16 «О внесении изменений в решение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6) от 16.03.2016г. № 21/140 «О внесении изменений в Положение о функциях организатора торгов (аукционов, конкурсов) по продаже права на заключение договоров аренды, безвозмездного пользования, иных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, утвержденное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7) от 29.04.2016г. № 23/155 «О внесении изменения в Порядок расчета арендной платы за пользование имуществом, находящимся в собственности муниципального образования город Усть-Илимск, утвержденный решением Городской Думы города Усть-Илимска от 25.06.2008г. № 78/451»;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8) от 27.06.2017г. № 38/296 «О внесении изменения в пункт 5 Порядка расчета арендной платы за пользование имуществом, находящимся в собственности муниципального образования город Усть-Илимск, утвержденного решением Городской Думы города Усть-Илимска от 25.06.2008г. № 78/451»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эр города    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признании утратившими силу отдельных решений Городской Думы города Усть-Илимска о порядке заключения договоров аренды, безвозмездного пользования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нормативные правовые акты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13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02-15T07:53:00Z</dcterms:modified>
  <cp:revision>17</cp:revision>
  <dc:subject/>
  <dc:title>РОССИЙСКАЯ ФЕДЕРАЦИЯ                        ПРОЕКТ</dc:title>
</cp:coreProperties>
</file>