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exact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 города Усть-Илимска, утвержденное решением Городской Думы города Усть-Илимска от 26.04.2017г.              № 36/275</w:t>
      </w:r>
    </w:p>
    <w:p>
      <w:pPr>
        <w:pStyle w:val="Normal"/>
        <w:autoSpaceDE w:val="false"/>
        <w:spacing w:lineRule="auto" w:line="240" w:before="0" w:after="0"/>
        <w:ind w:right="4535"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7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нику, проработавшему в муниципальных учреждениях не менее 5 лет, и членам его семьи в случае переезда к новому месту жительства в другую местность, в связи с расторжением трудового договора по истечении срока трудового договора, либо по иным основаниям, за исключением увольнения за виновные действия, за счет средств соответствующего муниципального учреждения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по последнему месту работы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оплачивается стоимость проезда и провоза багажа к новому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В случае наличия увольнения хотя бы из одного муниципального учреждения за виновные действия, компенсация расходов, связанных с переездом к новому месту жительства не производится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30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одпунктом 1.1 следующего содержания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.1)  копии документов, подтверждающих стаж работы с основанием увольнения работника в муниципальных учреждениях, в совокупности не менее 5 лет;»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7 после слов «листок убытия,» дополнить словами «либо иной документ, подтверждающий факт убытия,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правового акта органа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Усть-Илим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проекта правового акт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Городской Думы города Усть-Илим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О внесении изменений в 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 города Усть-Илимска, утвержденное решением Городской Думы города Усть-Илимска от 26.04.2017г. № 36/275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убъект правотворческой инициа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Мэр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проектом решения изменения обусловлены необходимостью уточнения норм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ложения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 города Усть-Илимска (в связи с имеющейся практикой в муниципальных учреждениях) в части средств оплаты; увольнения за виновные действия; перечня документов, являющихся основанием для компенсации расходов, связанных с переездом к новому месту жительства в связи с расторжением трудов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4"/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Положительное заключение межрайонной прокуратуры на проект име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официального опубликования проекта является газета «Усть-Илимск официальный», а также проект размещается на официальных сайтах Городской Думы, Администрации города Усть-Или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мэра гор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авовым вопросам                                                                                           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Тетеревская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л. 98-199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16:00Z</dcterms:created>
  <dc:creator>Natalia_PO</dc:creator>
  <dc:description/>
  <cp:keywords/>
  <dc:language>en-US</dc:language>
  <cp:lastModifiedBy>Бабак Анна Ивановна</cp:lastModifiedBy>
  <cp:lastPrinted>2020-09-15T12:01:00Z</cp:lastPrinted>
  <dcterms:modified xsi:type="dcterms:W3CDTF">2021-02-20T02:55:00Z</dcterms:modified>
  <cp:revision>18</cp:revision>
  <dc:subject/>
  <dc:title/>
</cp:coreProperties>
</file>