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2256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</w:t>
            </w:r>
            <w:r>
              <w:rPr>
                <w:caps/>
              </w:rPr>
              <w:t>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lang w:val="en-US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26" w:hRule="atLeast"/>
        </w:trPr>
        <w:tc>
          <w:tcPr>
            <w:tcW w:w="9570" w:type="dxa"/>
            <w:gridSpan w:val="5"/>
            <w:tcBorders/>
          </w:tcPr>
          <w:p>
            <w:pPr>
              <w:pStyle w:val="Style17"/>
              <w:spacing w:before="480" w:after="480"/>
              <w:ind w:left="0" w:right="5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решения Городской Думы                      города Усть-Илимска «О внесении изменений в Устав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ями 17, 23, 25, 43, 68, 69 Устава муниципального образования город Усть-Илимск, Положением о публичных слушаниях в муниципальном образовании город Усть-Илимск, утвержденным решением Городской Думы города Усть-Илимска от 22.06.2016г. № 26/172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о инициативе Городской Думы города Усть-Илимска публичные слушания по проекту решения Городской Думы города Усть-Илимска «О внесении изменений в Устав муниципального образования город Усть-Илимск» (далее – проект решения) (приложение №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значить дату и время проведения публичных слушаний по проекту решения – </w:t>
      </w:r>
      <w:r>
        <w:rPr>
          <w:rFonts w:cs="Times New Roman" w:ascii="Times New Roman" w:hAnsi="Times New Roman"/>
          <w:color w:val="000000"/>
          <w:sz w:val="24"/>
          <w:szCs w:val="24"/>
        </w:rPr>
        <w:t>6 апрел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1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10 час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 мин., место проведения публичных слушаний – г. Усть-Илимск, ул. Героев Труда, 38, каб. 1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полагаемый состав участников публичных слушаний – депутаты Городской Думы города Усть-Илимска, мэр города, первый заместитель мэра города, заместители мэра города, руководители постоянно действующих исполнительных органов Администрации города Усть-Илимска, руководители отделов Администрации города Усть-Илимска и ее постоянно действующих исполнительных органов, граждане избирательного возраста, проживающие на территории города, представители средств массовой информации, иные заинтересованные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становить для экспертов публичных слушаний срок подачи предложений и рекомендаций по проекту решения до </w:t>
      </w:r>
      <w:r>
        <w:rPr>
          <w:rFonts w:cs="Times New Roman" w:ascii="Times New Roman" w:hAnsi="Times New Roman"/>
          <w:color w:val="000000"/>
          <w:sz w:val="24"/>
          <w:szCs w:val="24"/>
        </w:rPr>
        <w:t>3 апреля 2021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ить состав оргкомитета по проведению публичных слушаний (далее – оргкомитет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, депутат Городской Думы города Усть-Илим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, депутат Городской Думы города Усть-Илим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, депутат Городской Думы города Усть-Илим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Панфилова А.С., заведующий сектором</w:t>
      </w:r>
      <w:r>
        <w:rPr>
          <w:rFonts w:cs="Times New Roman" w:ascii="Times New Roman" w:hAnsi="Times New Roman"/>
          <w:sz w:val="24"/>
          <w:szCs w:val="24"/>
        </w:rPr>
        <w:t xml:space="preserve"> правовых экспертиз муниципальных правовых актов правового отдела Администрации города Усть-Илим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етеревская Л.В., заместитель начальника правового отдела Администрации города Усть-Илим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значить председателем оргкомитета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седателю оргкомит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о </w:t>
      </w:r>
      <w:r>
        <w:rPr>
          <w:rFonts w:cs="Times New Roman" w:ascii="Times New Roman" w:hAnsi="Times New Roman"/>
          <w:color w:val="000000"/>
          <w:sz w:val="24"/>
          <w:szCs w:val="24"/>
        </w:rPr>
        <w:t>16.03.2021г.</w:t>
      </w:r>
      <w:r>
        <w:rPr>
          <w:rFonts w:cs="Times New Roman" w:ascii="Times New Roman" w:hAnsi="Times New Roman"/>
          <w:sz w:val="24"/>
          <w:szCs w:val="24"/>
        </w:rPr>
        <w:t xml:space="preserve"> провести первое заседание оргкомит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о </w:t>
      </w:r>
      <w:r>
        <w:rPr>
          <w:rFonts w:cs="Times New Roman" w:ascii="Times New Roman" w:hAnsi="Times New Roman"/>
          <w:color w:val="000000"/>
          <w:sz w:val="24"/>
          <w:szCs w:val="24"/>
        </w:rPr>
        <w:t>24.04.2021г.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в Городскую Думу города Усть-Илимска отчет о работе оргкомитета, итогах проведения публич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твердить Порядок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 (приложение №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нтроль за исполнением настоящего решения возложить на председателя Городской Думы города Усть-Илимс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Городской Думы                                                              А.П. Чихирьков                     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к решению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5526" w:hanging="0"/>
        <w:jc w:val="both"/>
        <w:rPr/>
      </w:pPr>
      <w:r>
        <w:rPr/>
        <w:t>О внесении изменений в Устав муници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ind w:right="55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ConsPlusNormal"/>
        <w:ind w:firstLine="567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28.06.2014г. № 172-ФЗ «О стратегическом планировании в Российской Федерации», Федеральным законом от 18.04.2018г.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законом Иркутской области от 17.12.2008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 руководствуясь статьями 23, 25, 34, 43, 68, 69 Устава муниципального образования город Усть-Илимск, Городская Дума, -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Л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нести в Устав муниципального образования город Усть-Илимск следующие измене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в части 6 статьи 29 слова «в полном объеме распространяется действие трудового законодательства» заменить словами «распространяется действие трудового законодательства с особенностями, предусмотренными федеральными законами и законами Иркутской области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 части 2 статьи 34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9.1 признать утратившим силу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24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24) утверждает план мероприятий по реализации стратегии социально-экономического развития муниципального образования, одобряет прогноз социально-экономического развития муниципального образования на среднесрочный или долгосрочный период, утверждает бюджетный прогноз на долгосрочный период, муниципальные программы;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 части 1 статьи 39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3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) разработка и реализация документов стратегического планирования;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15 слова «в порядке, утвержденном решением Городской Думы» исключи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часть 11 статьи 46 дополнить абзацем третьим следующего содержа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 (http://www.усть-илимскофициальный.рф, регистрация сетевого издания ЭЛ № ФС77-78603 от 08.07.2020г.)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 после государственной регистрации изменен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Контроль за исполнением пунктов 2, 3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ConsPlus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Городской Думы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эр города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   А.П. Чихирь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  <w:t xml:space="preserve">Порядок учета предложений по проекту решения Городской Думы город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>
          <w:b/>
        </w:rPr>
        <w:t>Усть-Илимска «О внесении изменений в Устав муниципального образования город Усть-Илимск» и участия граждан в его обсуждени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орядок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 (далее – Порядок, проект решения) разработан в целях учета предложений по проекту решения и участия граждан в его обсуждении. 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по проекту решения </w:t>
      </w:r>
      <w:r>
        <w:rPr>
          <w:color w:val="000000"/>
        </w:rPr>
        <w:t>принимаются от граждан Российской Федерации, зарегистрированных по месту жительства</w:t>
      </w:r>
      <w:r>
        <w:rPr/>
        <w:t xml:space="preserve"> на территории муниципального образования город Усть-Илимск и обладающих избирательным правом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граждан по проекту решения должны соответствовать Конституции Российской Федерации, федеральному законодательству и законодательству Иркутской области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редложения граждан по проекту решения должны быть внесены с соблюдением сроков и формы, предусмотренных настоящим Порядком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 принимаются </w:t>
      </w:r>
      <w:r>
        <w:rPr>
          <w:color w:val="000000"/>
        </w:rPr>
        <w:t>до 3 апреля</w:t>
      </w:r>
      <w:r>
        <w:rPr>
          <w:color w:val="FF0000"/>
        </w:rPr>
        <w:t xml:space="preserve"> </w:t>
      </w:r>
      <w:r>
        <w:rPr>
          <w:color w:val="000000"/>
        </w:rPr>
        <w:t>2021 года.</w:t>
      </w:r>
      <w:r>
        <w:rPr/>
        <w:t xml:space="preserve"> Предложения граждан по проекту решения должны быть оформлены по форме согласно приложению к настоящему Порядк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 принимаются по адресу: г. Усть-Илимск, ул. Героев Труда, 38, каб. 307 (понедельник – четверг с 09-00 до 12-30 и с 13-30 до 18-00, пятница с 09-00 до 13-00), либо могут быть направлены по электронной почте: </w:t>
      </w:r>
      <w:hyperlink r:id="rId3">
        <w:r>
          <w:rPr>
            <w:rStyle w:val="InternetLink"/>
            <w:lang w:val="en-US"/>
          </w:rPr>
          <w:t>t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li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с пометкой «Предложения по Уставу муниципального образования город Усть-Илимск» (телефон для справок: 98199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оступившие предложения граждан по проекту решения, за исключением предложений граждан по проекту решения, внесенных с нарушением сроков и формы, предусмотренных настоящим Порядком, </w:t>
      </w:r>
      <w:r>
        <w:rPr>
          <w:color w:val="000000"/>
        </w:rPr>
        <w:t>после окончания срока приема</w:t>
      </w:r>
      <w:r>
        <w:rPr/>
        <w:t xml:space="preserve"> предложений рассматриваются на заседании организационного комитета по проведению публичных слушаний (далее – оргкомитет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, внесенные с нарушением сроков и формы, предусмотренных настоящим Порядком, либо внесенные с нарушением требований, установленных абзацем третьим пункта 1 настоящего Порядка, по решению оргкомитета могут быть оставлены без рассмотрения, </w:t>
      </w:r>
      <w:r>
        <w:rPr>
          <w:color w:val="000000"/>
        </w:rPr>
        <w:t>о чем граждане уведомляются до начала проведения публичных слуш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 итогам рассмотрения каждого предложения оргкомитет принимает решение рекомендовать Городской Думе города Усть-Илимска принять предложение либо отклонить его. Решение оформляется протоколом.</w:t>
      </w:r>
    </w:p>
    <w:p>
      <w:pPr>
        <w:pStyle w:val="Style18"/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В проект итогового документа публичных слушаний включаются все поступившие предложения граждан по проекту решения, за исключением предложений, оставленных оргкомитетом в соответствии с пунктом 5 настоящего Порядка без рассмотре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сле окончания публичных слушаний оргкомитет представляет Городской Думе города Усть-Илимска отчет о работе оргкомитета, итогах проведения публичных слуш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Граждане, направившие предложения по проекту решения, вправе при рассмотрении проекта решения и принятии соответствующего муниципального правового акта участвовать в заседаниях Городской Думы города Усть-Илимска и постоянной комиссии Городской Думы города Усть-Илимска по Уставу, Регламенту, депутатской этике, информационной политике и связям с общественностью. Информацию о времени и месте проведения указанных заседаний можно получить по телефону 98230.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А.П. Чихирьков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/>
      </w:pPr>
      <w:r>
        <w:rPr>
          <w:sz w:val="18"/>
          <w:szCs w:val="18"/>
        </w:rPr>
        <w:t>к Порядку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, утвержденному решением Городской Думы города Усть-Илимска от ________  № 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</w:rPr>
      </w:pPr>
      <w:r>
        <w:rPr>
          <w:b/>
        </w:rPr>
        <w:t xml:space="preserve">Предложения по проекту решения Городской Думы города Усть-Илимска «О внесении изменений в Устав муниципального образования город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color w:val="FF0000"/>
          <w:sz w:val="20"/>
          <w:szCs w:val="20"/>
        </w:rPr>
      </w:pPr>
      <w:r>
        <w:rPr>
          <w:b/>
        </w:rPr>
        <w:t>Усть-Илимск»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8865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007"/>
        <w:gridCol w:w="2501"/>
        <w:gridCol w:w="168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Устава муниципального образования город Усть-Илимск, с указанием абзаца (подпункта), пункта, части, стать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едложение по изменению текста, указанного в графе 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  <w:t>(адрес места жительства, телефоны)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  <w:t>(личная подпись и дата)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lv@ust-ilims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40:00Z</dcterms:created>
  <dc:creator>Черепанова Лилия Павловна</dc:creator>
  <dc:description/>
  <cp:keywords/>
  <dc:language>en-US</dc:language>
  <cp:lastModifiedBy>Бабак Анна Ивановна</cp:lastModifiedBy>
  <cp:lastPrinted>2021-02-02T17:18:00Z</cp:lastPrinted>
  <dcterms:modified xsi:type="dcterms:W3CDTF">2021-03-02T06:16:00Z</dcterms:modified>
  <cp:revision>10</cp:revision>
  <dc:subject/>
  <dc:title/>
</cp:coreProperties>
</file>