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ind w:right="885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Городской Думы города Усть-Илимска от 25.06.2008г.  № 78/451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. Внести в </w:t>
      </w:r>
      <w:r>
        <w:rPr>
          <w:bCs/>
        </w:rPr>
        <w:t xml:space="preserve">решение Городской Думы города Усть-Илимска от 25.06.2008г. № 78/451 </w:t>
      </w:r>
      <w:r>
        <w:rPr/>
        <w:t>«</w:t>
      </w:r>
      <w:r>
        <w:rPr>
          <w:bCs/>
        </w:rPr>
        <w:t>О порядке заключения аренды, договоров безвозмездного пользования в отношении муниципального имущества, находящегося в собственности муниципального образования город Усть-Илимск</w:t>
      </w:r>
      <w:r>
        <w:rPr/>
        <w:t>»</w:t>
      </w:r>
      <w:r>
        <w:rPr>
          <w:bCs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заголовок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Об установлении с 1 января 2016 года базовой ставки арендной платы, признании утратившими силу отдельных решений Городской Думы города Усть-Илимска, частично утратившим силу решения Городской Думы города Усть-Илимска от 16.11.2005г. № 24/106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ункт 1 признать утратившим силу. 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эр города 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Тип проекта правового акта</w:t>
      </w:r>
      <w:r>
        <w:rPr/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u w:val="single"/>
        </w:rPr>
        <w:t>Наименование проекта правового акта</w:t>
      </w:r>
      <w:r>
        <w:rPr>
          <w:b/>
        </w:rPr>
        <w:t xml:space="preserve">: </w:t>
      </w:r>
      <w:r>
        <w:rPr/>
        <w:t>«О внесении изменений в решение Городской Думы города Усть-Илимска от 25.06.2008г. № 78/451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/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/>
      </w:pPr>
      <w:r>
        <w:rPr/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требует внесения изменений в Административный регламент предоставления муниципальной услуги муниципального образования город Усть-Илимск по предоставлению муниципального имущества в аренду, безвозмездное пользование, утвержденный постановлением Администрации города Усть-Илимска от 24.10.2013г. № 843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Департамента недвижимости </w:t>
      </w:r>
    </w:p>
    <w:p>
      <w:pPr>
        <w:pStyle w:val="Normal"/>
        <w:jc w:val="both"/>
        <w:rPr/>
      </w:pPr>
      <w:r>
        <w:rPr>
          <w:b/>
        </w:rPr>
        <w:t>Администрации города Усть-Илимска</w:t>
        <w:tab/>
        <w:t xml:space="preserve">                                                              О.В. Бараускай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17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03-02T06:26:00Z</dcterms:modified>
  <cp:revision>17</cp:revision>
  <dc:subject/>
  <dc:title>РОССИЙСКАЯ ФЕДЕРАЦИЯ                        ПРОЕКТ</dc:title>
</cp:coreProperties>
</file>