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внесении изменений в Порядок командирования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 служащих муниципального образо-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ания город Усть-Илимск, утвержденный решением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й Думы города Усть-Илимска от 27.02.2013г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2/344</w:t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166-168 Трудового кодекса Российской Федерации, статьями 23, 25, 34, 42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keepLines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рядок командирования муниципальных служащих муниципального образования город Усть-Илимск, утвержденный решением Городской Думы города Усть-Илимска от 27.02.2013г. № 52/344,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ы 6.1, 6.2 признать утратившими силу;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7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первом слова «, с учетом отметок в командировочном удостоверении» исключить;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втором слова «определяется по отметкам в командировочном удостоверении, которое» заменить словами «указывается в служебной записке, которая»;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третьем слова «, отметками в командировочном удостоверении» исключить;</w:t>
      </w:r>
    </w:p>
    <w:p>
      <w:pPr>
        <w:pStyle w:val="Normal"/>
        <w:keepLines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ункте 31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ункт 1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пункте 2 слова «командировочное удостоверение, оформленное надлежащим образом,» исключить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настоящее решение в газете «Усть-Илимск официальный», размести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сетевом издании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U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LIMS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 (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усть-илимскофициальный.рф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,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 Городской Думы                                                                                А.П. Чихир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муниципального правового акта органа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город Усть-Или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проекта правового акт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Городской Думы города Усть-Илим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проекта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 внесении изменений в Порядок командирования муниципальных служащих муниципального образования город Усть-Илимск, утвержденный решением Городской Думы города Усть-Илимска от 27.02.2013г. № 52/344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убъект правотворческой инициативы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Мэр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проектом решения изменения касаются отмены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командировочного удостоверения муниципальному служащему, направленному в служебную командиро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4"/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Положительное заключение межрайонной прокуратуры на проект име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официального опубликования решения является газета «Усть-Илимск официальный», а также решение размещается на официальных сайтах Городской Думы, Администрации города Усть-Илим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rFonts w:cs="Times New Roman" w:ascii="Times New Roman" w:hAnsi="Times New Roman"/>
          <w:sz w:val="24"/>
          <w:szCs w:val="24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мэра города по правовым вопросам                                                    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сп. Тетеревская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ел. 98-1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73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40:00Z</dcterms:created>
  <dc:creator>Natalia_PO</dc:creator>
  <dc:description/>
  <cp:keywords/>
  <dc:language>en-US</dc:language>
  <cp:lastModifiedBy>Бабак Анна Ивановна</cp:lastModifiedBy>
  <cp:lastPrinted>2020-10-05T11:37:00Z</cp:lastPrinted>
  <dcterms:modified xsi:type="dcterms:W3CDTF">2021-10-06T06:07:00Z</dcterms:modified>
  <cp:revision>29</cp:revision>
  <dc:subject/>
  <dc:title/>
</cp:coreProperties>
</file>