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                         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АЯ ДУМА ГОРОДА УСТЬ-ИЛИМСКА 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 внесении изменений в Положение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 порядке присвоения звания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Почетный гражданин города Усть-Илимска»,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твержденное решением Городской Думы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орода Усть-Илимска от 20.03.1995г. № 10/15</w:t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я во внимание предложения Почетных граждан города Усть-Илимска (протокол общего собрания от 02.06.2021г.), обращение заместителя мэра города по правовым вопросам (письмо от 27.10.2021г.), рекомендации постоянной комиссии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й Думы города Усть-Илимска по социальным вопросам (протокол от 22.11.2021г.), руководствуясь статьями 23, 25, 34, 43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сти в Положение о порядке присвоения звания «Почетный гражданин города Усть-Илимска», утвержденное решением Городской Думы города Усть-Илимска от 20.03.1995г. № 10/15 (далее – Положение), следующие измен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бзац пятый пункта 1.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- проявленное мужество при предотвращении и ликвидации чрезвычайных ситуаций природного и техногенного характера (трагических последствий для жителей города), спасении жизни людей;»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абзац первый пункта 2.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2.2. Ходатайство оформляется в письменном виде и направляется через Городскую Думу города Усть-Илимска в Совет Почетных граждан города Усть-Илимска (далее – Совет) для подготовки мотивированного мнения о кандидатурах на присвоение звания «Почетный гражданин города Усть-Илимска».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ь пунктом  2.4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2.4. Не позднее 1 октября Совет направляет в Городскую Думу города Усть-Илимска  мотивированное мнение о кандидатурах на присвоение звания «Почетный гражданин города Усть-Илимска», оформленное протоколом заседания Совета, и соответствующие документы, указанные в пунктах 2.2, 2.3 настоящего Положения.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ункт 3.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3.1. Звание «Почетный гражданин города Усть-Илимска» присваивается решением Городской Думы города Усть-Илимска не позднее 30 дней со дня, указанного в пункте 2.4. настоящего Положения.»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ункте 3.2: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абзаце первом слова «вручается удостоверение» заменить словами «вручаются наградное (сувенирное) и стандартное удостоверения»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абзаце втором слова «удостоверение, нагрудный знак» заменить словами «удостоверения, нагрудный знак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ункт 3.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3.4. Фамилия, имя, отчество лица, удостоенного звания «Почетный гражданин города Усть-Илимска», и его фотография заносятся в книгу Почетных граждан города Усть-Илимска, которая ведется и хранится в Муниципальном бюджетном учреждении культуры «Краеведческий музей».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ункте 4.1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абзаце первом слово «Удостоверение» заменить словами «Наградное (сувенирное) удостоверени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абзаце третьем слова «мэра города (главы муниципального образования)» заменить словами «председателя Городской Думы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ь пунктом 4.2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4.2. Стандартное удостоверение выполнено согласно приложению № 1 к настоящему Положению, имеет красный цвет, размер в сложенном виде 100*70 мм. На лицевой стороне золотистой краской изображен герб муниципального образования город Усть-Илимск, с расположенной под ним надписью «ПОЧЕТНЫЙ ГРАЖДАНИН города Усть-Илимска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первой внутренней стороне удостоверения нанесена надпись «Удостоверение», ниже которой нанесены две линии для написания фамилии, имени, отчества, ниже – слова «является Почетным гражданином города Усть-Илимска». В левом нижнем углу размещена фотография гражданина размером 30*40 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второй внутренней стороне удостоверения слова «Звание «Почетный гражданин города Усть-Илимска» присвоено решением Городской Думы города Усть-Илимска от _________ №____», ниже подпись председателя Городской Думы и печать Городской Думы города Усть-Илимска.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ункте 5.1 слово «правой» заменить словом «левой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 5.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5.2. Нагрудный знак выполнен согласно приложению № 2 к настоящему Положению, имеет темно-зеленый цвет, в форме параллелограмма, напоминающей развивающийся флаг, размером 35*17,5 мм. Нагрудный знак состоит из двух равных половин, на правой половине вверху размещена лавровая ветвь, внизу знака две серебряные полосы и две золотистые полосы, переходящие в волны. По центру знака золотистыми буквами размещена надпись «ПОЧЕТНЫЙ ГРАЖДАНИН», ниже, в левой части знака серебристыми буквами размещена надпись «ГОРОДА УСТЬ-ИЛИМСКА»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) дополнить Положение приложениями №№ 1,2 в редакции согласно приложен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Лицам, удостоенным звания «Почетный гражданин города Усть-Илимска» до дня вступления в силу настоящего решения, удостоверение и нагрудный знак, указанные в пунктах 8, 10 настоящего решения, вручаются по обращению указанных лиц в Совет почетных Граждан города Усть-Илим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публиковать настоящее решение в газете «Усть-Илимск официальный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разместить в сетевом издании 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US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ILIMSK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» (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усть-илимскофициальный.рф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),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седатель Городской Думы                                                                     А.П. Чихирьков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эр города                                                                                                              А.И. Щек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СОГЛАСОВАНИЯ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екта решения Городской Думы города Усть-Илимска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 внесении изменений в Положение о порядке присвоения звания «Почетный гражданин города Усть-Илимска»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твержденное решением Городской Думы города Усть-Илимска от 20.03.1995г. № 10/15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/>
      </w:pPr>
      <w:r>
        <w:rPr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седатель постоянной комиссии Городской Думы города Усть-Илим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социальным вопросам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.В. Березовская 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120" w:after="12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120" w:after="12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ОГЛАСОВАН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седатель комитета финансов</w:t>
      </w:r>
    </w:p>
    <w:p>
      <w:pPr>
        <w:pStyle w:val="Normal"/>
        <w:tabs>
          <w:tab w:val="clear" w:pos="720"/>
          <w:tab w:val="left" w:pos="732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дминистрации города Усть-Илимска                                                   О.Ф. Шадри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ФИО)</w:t>
            </w:r>
          </w:p>
        </w:tc>
      </w:tr>
      <w:tr>
        <w:trPr>
          <w:trHeight w:val="113" w:hRule="atLeast"/>
        </w:trPr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ФИО)</w:t>
            </w:r>
          </w:p>
        </w:tc>
      </w:tr>
    </w:tbl>
    <w:p>
      <w:pPr>
        <w:pStyle w:val="Normal"/>
        <w:tabs>
          <w:tab w:val="clear" w:pos="720"/>
          <w:tab w:val="left" w:pos="712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авовой отдел Администрации города </w:t>
      </w:r>
    </w:p>
    <w:p>
      <w:pPr>
        <w:pStyle w:val="Normal"/>
        <w:tabs>
          <w:tab w:val="clear" w:pos="720"/>
          <w:tab w:val="left" w:pos="712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сть-Илимска</w:t>
      </w:r>
    </w:p>
    <w:p>
      <w:pPr>
        <w:pStyle w:val="Normal"/>
        <w:tabs>
          <w:tab w:val="clear" w:pos="720"/>
          <w:tab w:val="left" w:pos="712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  <w:t>(ФИ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vertAlign w:val="superscript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акт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а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lang w:eastAsia="en-US"/>
              </w:rPr>
              <w:t>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т</w:t>
              <w:tab/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ные при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сылка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 экз. – в дел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 экз. – </w:t>
      </w:r>
      <w:r>
        <w:rPr>
          <w:rFonts w:eastAsia="Calibri" w:cs="Times New Roman" w:ascii="Times New Roman" w:hAnsi="Times New Roman"/>
          <w:strike/>
          <w:sz w:val="24"/>
          <w:szCs w:val="24"/>
          <w:lang w:eastAsia="en-US"/>
        </w:rPr>
        <w:t xml:space="preserve">исполнителю 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газету «Усть-Илимск ОФИЦИАЛЬНЫ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4"/>
          <w:szCs w:val="24"/>
          <w:lang w:eastAsia="en-US"/>
        </w:rPr>
        <w:t>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а официальный сайт муниципального образования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555"/>
      </w:pPr>
      <w:rPr>
        <w:rFonts w:cs="Times New Roman"/>
      </w:r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1:48:00Z</dcterms:created>
  <dc:creator>Natalia_PO</dc:creator>
  <dc:description/>
  <cp:keywords/>
  <dc:language>en-US</dc:language>
  <cp:lastModifiedBy>Тетеревская Людмила Викторовна</cp:lastModifiedBy>
  <cp:lastPrinted>2021-10-26T12:25:00Z</cp:lastPrinted>
  <dcterms:modified xsi:type="dcterms:W3CDTF">2021-11-24T04:15:00Z</dcterms:modified>
  <cp:revision>13</cp:revision>
  <dc:subject/>
  <dc:title/>
</cp:coreProperties>
</file>