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0 сентября 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рассмотрении ходатайств МАОУ «Экспериментальный лицей «Научно-образовательный комплекс» о награждении Почетной грамотой Городской Думы города Усть-Илимска Громовой О.В., Килиной И.В., Колывановой Л.М., Николаичевой И.М., Сениной О.И., Турушевой Л.М., Филатовой В.В., Шаповал Л.В.</w:t>
      </w:r>
    </w:p>
    <w:p>
      <w:pPr>
        <w:pStyle w:val="311"/>
        <w:spacing w:before="0" w:after="0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ерезовская Галина Валентиновна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окладчик: </w:t>
      </w:r>
      <w:r>
        <w:rPr>
          <w:b/>
          <w:bCs/>
          <w:sz w:val="24"/>
          <w:szCs w:val="24"/>
        </w:rPr>
        <w:t>Ковалев Александр Владимирович,</w:t>
      </w:r>
      <w:r>
        <w:rPr>
          <w:bCs/>
          <w:sz w:val="24"/>
          <w:szCs w:val="24"/>
        </w:rPr>
        <w:t xml:space="preserve"> заместитель директора МАОУ «Экспериментальный лицей «Научно-образовательный комплекс», депутат Городской Думы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4-3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>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б утверждении проекта решения Городской Думы города Усть-Илимска «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б утверждении Положения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представительного органа муниципального образования город Усть-Илимск, его коллегиальных органов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анфилова Александра Сергеевна,</w:t>
      </w:r>
      <w:r>
        <w:rPr>
          <w:bCs/>
          <w:sz w:val="24"/>
          <w:szCs w:val="24"/>
        </w:rPr>
        <w:t xml:space="preserve"> заведующий сектором правовых экспертиз муниципальных правовых актов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признании утратившим силу решения Городской Думы города Усть-Илимска от 21.06.2006г. № 40/205 «О Порядке назначения и проведения собрания, конференции (собрания делегатов) граждан в муниципальном образовании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анфилова Александра Сергеевна,</w:t>
      </w:r>
      <w:r>
        <w:rPr>
          <w:bCs/>
          <w:sz w:val="24"/>
          <w:szCs w:val="24"/>
        </w:rPr>
        <w:t xml:space="preserve"> заведующий сектором правовых экспертиз муниципальных правовых актов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б утверждении Положения о собраниях, конференциях (собрания делегатов) граждан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Панфилова Александра Сергеевна, </w:t>
      </w:r>
      <w:r>
        <w:rPr>
          <w:bCs/>
          <w:sz w:val="24"/>
          <w:szCs w:val="24"/>
        </w:rPr>
        <w:t>заведующий сектором правовых экспертиз муниципальных правовых актов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б утверждении Порядка назначения и проведения собраний, конференций (собрания делегатов) граждан в целях рассмотрения и обсуждения вопросов внесения инициативных проектов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Панфилова Александра Сергеевна, </w:t>
      </w:r>
      <w:r>
        <w:rPr>
          <w:bCs/>
          <w:sz w:val="24"/>
          <w:szCs w:val="24"/>
        </w:rPr>
        <w:t>заведующий сектором правовых экспертиз муниципальных правовых актов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00 до 15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 бюджет муниципального образования город Усть-Илимск на реализацию инициативного проекта</w:t>
      </w:r>
      <w:r>
        <w:rPr>
          <w:bCs/>
          <w:sz w:val="24"/>
          <w:szCs w:val="24"/>
        </w:rPr>
        <w:t xml:space="preserve">. 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саков Евгений Иннокентьевич,</w:t>
      </w:r>
      <w:r>
        <w:rPr>
          <w:bCs/>
          <w:sz w:val="24"/>
          <w:szCs w:val="24"/>
        </w:rPr>
        <w:t xml:space="preserve"> начальник отдела прогнозирования и экономического развит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орядка определения части территории муниципального образования город Усть-Илимск, на которой могут реализовываться инициативные проекты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саков Евгений Иннокентьевич,</w:t>
      </w:r>
      <w:r>
        <w:rPr>
          <w:bCs/>
          <w:sz w:val="24"/>
          <w:szCs w:val="24"/>
        </w:rPr>
        <w:t xml:space="preserve"> начальник отдела прогнозирования и экономического развития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внесении изменений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Скоблова Марина Сергеевна,</w:t>
      </w:r>
      <w:r>
        <w:rPr>
          <w:bCs/>
          <w:sz w:val="24"/>
          <w:szCs w:val="24"/>
        </w:rPr>
        <w:t xml:space="preserve"> начальник юридического отдела Комитета финансов Администрации города Усть-Илимск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 внесении изменения в пункт 2 решения Городской Думы города Усть-Илимска от 27.11.2019г. № 5/23 «О земельном налоге на территории муниципального образования город Усть-Илимск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Гребнева Наталья Петровна,</w:t>
      </w:r>
      <w:r>
        <w:rPr>
          <w:bCs/>
          <w:sz w:val="24"/>
          <w:szCs w:val="24"/>
        </w:rPr>
        <w:t xml:space="preserve"> заместитель председателя – начальник отдела доходов Комитета финансов Администрации города Усть-Илимска.</w:t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30 до 1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 27.10.2010г. № 18/101.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сова Ирина Сергеевна,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начальник отдела землепользования и застройки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1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Порядок приватизации имущества, находящегося  в собственности муниципального образования город Усть-Илимск, утвержденный решением Городской Думы города Усть-Илимска от 22.06.2011г. № 28/168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рофеева Любовь Александровна</w:t>
      </w:r>
      <w:r>
        <w:rPr>
          <w:bCs/>
          <w:sz w:val="24"/>
          <w:szCs w:val="24"/>
        </w:rPr>
        <w:t xml:space="preserve">, начальник юридического отдела Департамента недвижимости Администрации города Усть-Илимска. 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решение Городской Думы города Усть-Илимска от 26.09.2012г. № 44/292 «Об утверждении Перечня должностей муниципальной службы в муниципальном образовании город Усть-Илимск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6.09.2012г. № 44/293 «Об утверждении Перечня должностей муниципальной службы в муниципальном образовании города Усть-Илимск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Администрации города Усть-Илимска и предоставления этих сведений средствам массовой информации для опубликования, утвержденный решением Городской Думы города Усть-Илимска от 27.02.2013г. № 52/354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4:00Z</dcterms:created>
  <dc:creator>TatyanaS</dc:creator>
  <dc:description/>
  <dc:language>en-US</dc:language>
  <cp:lastModifiedBy>Городская Дума города Усть-Илимска</cp:lastModifiedBy>
  <cp:lastPrinted>2021-09-14T12:05:00Z</cp:lastPrinted>
  <dcterms:modified xsi:type="dcterms:W3CDTF">2021-09-16T07:24:00Z</dcterms:modified>
  <cp:revision>2</cp:revision>
  <dc:subject/>
  <dc:title>Повестка дня</dc:title>
</cp:coreProperties>
</file>