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 внесении изменений в Положение о публичных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лушаниях в муниципальном образовании город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ь-Илимск, утвержденное решением Городской Думы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орода Усть-Илимска от 22.06.2016г. № 26/172</w:t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е с Федеральным законом от 01.07.2021г. № 289-ФЗ «О внесении изменений в статью 28 Федерального закона «Об общих принципах организации местного самоуправления в Российской Федерации», руководствуясь статьями 23, 25, 34, 43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сти в Положение о публичных слушаниях в муниципальном образовании город Усть-Илимск, утвержденное решением Городской Думы города Усть-Илимска от 22.06.2016г. № 26/172, 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60" w:firstLine="4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ункт 3 пункта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3) представления жителями города своих замечаний и предложений по вынесенному на обсуждение проекту муниципального правового акта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в пункте 6 слова «общественные обсуждения или публичные слушания, порядок организации и проведения которых определяется решением Городской Думы с учетом положений законодательства о градостроительной деятельности» заменить словами «публичные слушания или общественные обсуждения в соответствии с законодательством о градостроительной деятельности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дпункт 5 пункта 1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) сроки и адрес представления жителями города своих замечаний и предложений по вынесенному на обсуждение проекту муниципального правового акта, в том числе посредством официального сайта Администрации города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ункт 16 дополнить словами «, а также размещаются на официальном сайте Администрации города в день их подпис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пункт 17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в пункте 24 слова «предложения оргкомитета по порядку проведения собрания» заменить словами «порядок проведения собр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 пункте 33 слова «(в свободной форме)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в пункте 35 после слов «результатов публичных слушаний» дополнить словами «, включая мотивированное обоснование принятых решений, в том числе посредством их размещения на официальном сайте Администрации город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пункт 37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37. </w:t>
      </w:r>
      <w:r>
        <w:rPr>
          <w:rFonts w:cs="Times New Roman" w:ascii="Times New Roman" w:hAnsi="Times New Roman"/>
          <w:sz w:val="24"/>
          <w:szCs w:val="24"/>
        </w:rPr>
        <w:t>Результаты публичных слушаний рассматриваются постоянной комиссией Городской Думы, в компетенции которой находится рассматриваемый вопрос, затем проект муниципального правового акта, выносимый на публичные слушания, рассматривается на заседании Городской Думы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в пункте 38 слова «или постановление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в пункте 39 слова «решения (постановления)» заменить словами «решения Городской Дум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публиковать настоящее решение в газете «Усть-Илимск официальный», разместить в сетевом издании «UST-ILIMSK» (www.усть-илимскофициальный.рф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едатель Городской Думы                                                                     А.П. Чихирь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 А.И. Щек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539" w:hRule="atLeast"/>
        </w:trPr>
        <w:tc>
          <w:tcPr>
            <w:tcW w:w="9463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ПОЯСНИТЕЛЬНАЯ ЗАПИСК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к проекту решения Городской Думы города Усть-Илимск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Тип проекта правового акта:</w:t>
            </w:r>
            <w:r>
              <w:rPr>
                <w:rFonts w:cs="Times New Roman" w:ascii="Times New Roman" w:hAnsi="Times New Roman"/>
              </w:rPr>
              <w:t xml:space="preserve"> решение Городской Думы города Усть-Илимска.</w:t>
            </w:r>
          </w:p>
          <w:p>
            <w:pPr>
              <w:pStyle w:val="Normal"/>
              <w:tabs>
                <w:tab w:val="clear" w:pos="720"/>
                <w:tab w:val="lef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63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проекта правового акта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«О внесении изменений в Положение о публичных слушаниях </w:t>
            </w:r>
          </w:p>
          <w:p>
            <w:pPr>
              <w:pStyle w:val="Normal"/>
              <w:tabs>
                <w:tab w:val="clear" w:pos="720"/>
                <w:tab w:val="left" w:pos="963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 муниципальном образовании город Усть-Илимск, утвержденное решением Городской Думы города Усть-Илимска от 22.06.2016г. № 26/172</w:t>
            </w:r>
            <w:r>
              <w:rPr>
                <w:rFonts w:cs="Times New Roman" w:ascii="Times New Roman" w:hAnsi="Times New Roman"/>
              </w:rPr>
              <w:t>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ъект правотворческой инициативы:</w:t>
            </w:r>
            <w:r>
              <w:rPr>
                <w:rFonts w:cs="Times New Roman" w:ascii="Times New Roman" w:hAnsi="Times New Roman"/>
              </w:rPr>
              <w:t xml:space="preserve"> Мэр города Усть-Илим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вое обоснование принятия проекта правового ак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</w:rPr>
              <w:t xml:space="preserve">от 01.07.2021г. № 289-ФЗ «О внесении изменений в статью 28 Федерального закона «Об общих принципах организации местного самоуправления в Российской Федераци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      </w:r>
            <w:r>
              <w:rPr>
                <w:rFonts w:cs="Times New Roman" w:ascii="Times New Roman" w:hAnsi="Times New Roman"/>
              </w:rPr>
              <w:t xml:space="preserve"> проект муниципального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м официального опубликования муниципального правового акта является газета «Усть-Илимск официальный», а также муниципальный правовой акт размещается на официальных сайтах Городской Думы, Администрации города Усть-Илим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lang w:eastAsia="en-US" w:bidi="en-US"/>
              </w:rPr>
              <w:t>принятие данного правового акта не потребует разработки отдельных правовых а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наличии (отсутствии) необходимости увеличения (уменьшения) расходов бюджета города:</w:t>
            </w:r>
            <w:r>
              <w:rPr>
                <w:rFonts w:cs="Times New Roman" w:ascii="Times New Roman" w:hAnsi="Times New Roman"/>
              </w:rPr>
              <w:t xml:space="preserve"> принятие данного муниципального правового акта не требует дополнительных расходов из бюджета города.</w:t>
            </w:r>
          </w:p>
          <w:p>
            <w:pPr>
              <w:pStyle w:val="Normal"/>
              <w:tabs>
                <w:tab w:val="clear" w:pos="720"/>
                <w:tab w:val="lef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меститель мэра города </w:t>
            </w:r>
          </w:p>
          <w:p>
            <w:pPr>
              <w:pStyle w:val="Normal"/>
              <w:tabs>
                <w:tab w:val="clear" w:pos="720"/>
                <w:tab w:val="left" w:pos="73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по правовым вопросам</w:t>
              <w:tab/>
              <w:t xml:space="preserve">        Е.В. Стар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Тетеревская Л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98-1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555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6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2:49:00Z</dcterms:created>
  <dc:creator>Natalia_PO</dc:creator>
  <dc:description/>
  <cp:keywords/>
  <dc:language>en-US</dc:language>
  <cp:lastModifiedBy>Бабак Анна Ивановна</cp:lastModifiedBy>
  <cp:lastPrinted>2018-04-05T10:00:00Z</cp:lastPrinted>
  <dcterms:modified xsi:type="dcterms:W3CDTF">2021-11-16T07:59:00Z</dcterms:modified>
  <cp:revision>23</cp:revision>
  <dc:subject/>
  <dc:title/>
</cp:coreProperties>
</file>