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49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(программы) приватизации муниципального имущества на 2022 год и плановый период 2023 и 2024 годов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В соответствии с разделом 2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 43, 50 Устава муниципального образования город Усть-Илимск, -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. Утвердить Прогнозный план (программу) приватизации муниципального имущества на 2022 год и плановый период 2023 и 2024 годов, согласно приложению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lang w:val="ru-RU"/>
        </w:rPr>
        <w:t xml:space="preserve">Опубликовать настоящее </w:t>
      </w:r>
      <w:r>
        <w:rPr>
          <w:iCs/>
          <w:lang w:val="ru-RU"/>
        </w:rPr>
        <w:t xml:space="preserve">решение </w:t>
      </w:r>
      <w:r>
        <w:rPr>
          <w:lang w:val="ru-RU"/>
        </w:rPr>
        <w:t>в газете «Усть-Илимск официальный», разместить в сетевом издании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, на официальных сайтах Администрации города Усть-Илимска, Городской Думы города Усть-Илимс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43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6"/>
      </w:tblGrid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.2021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(программ</w:t>
      </w:r>
      <w:r>
        <w:rPr>
          <w:b/>
          <w:color w:val="000000"/>
          <w:lang w:val="ru-RU"/>
        </w:rPr>
        <w:t>а</w:t>
      </w:r>
      <w:r>
        <w:rPr>
          <w:b/>
          <w:lang w:val="ru-RU"/>
        </w:rPr>
        <w:t>) приватизации муниципального имуще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2 год и плановый период 2023 и 2024 г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"/>
        <w:gridCol w:w="6754"/>
        <w:gridCol w:w="1764"/>
      </w:tblGrid>
      <w:tr>
        <w:trPr>
          <w:trHeight w:val="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 иного имущества, назначение, кадастровый номер (для недвижимого имущества), адрес (местонахожд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приватизаци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жилое строение теплицы, расположенное по адресу: Иркутская область, г.Усть-Илимск, пр. Дружбы Народов, 70 А, кадастровый номер 38:32:000000:876, с земельным участком кадастровый номер 38:32:020402:93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 xml:space="preserve">II </w:t>
            </w:r>
            <w:r>
              <w:rPr>
                <w:color w:val="000000"/>
                <w:lang w:val="ru-RU"/>
              </w:rPr>
              <w:t>квартал 2022г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гноз поступления средств в 2022 году от приватизации муниципального имущества в бюджет муниципального образования город Усть-Илимск - 317000,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б утверждении Прогнозного плана (программы) приватизации муниципального имущества на 2022 год и плановый период 2023 и 2024 годов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; Постановление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 решение Городской Думы города Усть-Илимска от 22.06.2011г. № 28/168.</w:t>
      </w:r>
      <w:r>
        <w:rPr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о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чальник Департамента недвижимости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и города Усть-Илим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О.В. Бараускайте</w:t>
            </w:r>
          </w:p>
        </w:tc>
      </w:tr>
    </w:tbl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5:00Z</dcterms:created>
  <dc:creator>Andrey</dc:creator>
  <dc:description/>
  <cp:keywords/>
  <dc:language>en-US</dc:language>
  <cp:lastModifiedBy>Бабак Анна Ивановна</cp:lastModifiedBy>
  <cp:lastPrinted>2021-11-02T16:49:00Z</cp:lastPrinted>
  <dcterms:modified xsi:type="dcterms:W3CDTF">2021-11-16T06:41:00Z</dcterms:modified>
  <cp:revision>41</cp:revision>
  <dc:subject/>
  <dc:title>РОССИЙСКАЯ ФЕДЕРАЦИЯ                        ПРОЕКТ</dc:title>
</cp:coreProperties>
</file>