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60"/>
        <w:gridCol w:w="365"/>
        <w:gridCol w:w="1754"/>
        <w:gridCol w:w="5524"/>
      </w:tblGrid>
      <w:tr>
        <w:trPr>
          <w:trHeight w:val="1701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</w:rPr>
              <w:t>Иркутская область</w:t>
              <w:br/>
            </w:r>
            <w:r>
              <w:rPr>
                <w:b/>
                <w:caps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669" w:type="dxa"/>
            <w:gridSpan w:val="5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>
                <w:sz w:val="24"/>
                <w:szCs w:val="24"/>
              </w:rPr>
            </w:pPr>
            <w:r>
              <w:rPr/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0" w:after="24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4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плана работы Городской Думы города Усть-Илимска на 2021 год</w:t>
            </w:r>
          </w:p>
          <w:p>
            <w:pPr>
              <w:pStyle w:val="Normal"/>
              <w:spacing w:lineRule="exact" w:line="240" w:before="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firstLine="709"/>
        <w:rPr/>
      </w:pPr>
      <w:r>
        <w:rPr/>
        <w:t>Руководствуясь статьями 23, 25, 43 Устава муниципального образования город Усть-Илимск, статьей 11.1 Регламента Городской Думы города Усть-Илимска – Думы городского округа, утвержденного решением Городской Думы города Усть-Илимска от 21.12.2005г. № 27/118, Городская Дума,-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лан работы Городской Думы города Усть-Илимска на 2021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плана работы Городской Думы города Усть-Илимска на 2021 год, утвержденного настоящим решением, возложить на председателя Городской Думы города Усть-Илимска.</w:t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                                              А.П. Чихир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ст соглас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екта решения Городской Думы города Усть-Илим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Об утверждении плана работы Городской Думы города Усть-Илимска на 2020 год»</w:t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Городск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хирьков А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шов В.Н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бюджету и финансово-экономически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юк Т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вопросам промышленности, строительства, землепользования и эколог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ичный А.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вопросам жилищно-коммунального хозяй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в В.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постоянной комиссии ГД по социальным вопросам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Г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вопросам общественной безопасности и правопоряд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юнник С.Н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остоянной комиссии ГД по контрольной деятельности и противодействию корруп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енко А.П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>Правовой отдел</w:t>
      </w:r>
      <w:r>
        <w:rPr/>
        <w:t xml:space="preserve"> Администрации 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sectPr>
          <w:type w:val="nextPage"/>
          <w:pgSz w:w="11906" w:h="16838"/>
          <w:pgMar w:left="1701" w:right="568" w:gutter="0" w:header="0" w:top="426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u w:val="single"/>
        </w:rPr>
      </w:pPr>
      <w:r>
        <w:rPr>
          <w:u w:val="single"/>
        </w:rPr>
        <w:t>Рассылка:</w:t>
      </w:r>
      <w:r>
        <w:rPr/>
        <w:t xml:space="preserve"> сайт + газета</w:t>
      </w:r>
    </w:p>
    <w:p>
      <w:pPr>
        <w:pStyle w:val="Normal"/>
        <w:jc w:val="both"/>
        <w:rPr/>
      </w:pPr>
      <w:r>
        <w:rPr/>
        <w:t>Дело – 3</w:t>
      </w:r>
    </w:p>
    <w:p>
      <w:pPr>
        <w:pStyle w:val="Normal"/>
        <w:jc w:val="both"/>
        <w:rPr/>
      </w:pPr>
      <w:r>
        <w:rPr/>
        <w:t>ГД – 1</w:t>
      </w:r>
    </w:p>
    <w:p>
      <w:pPr>
        <w:pStyle w:val="Normal"/>
        <w:jc w:val="both"/>
        <w:rPr/>
      </w:pPr>
      <w:r>
        <w:rPr/>
        <w:t>КРК - 1</w:t>
      </w:r>
    </w:p>
    <w:p>
      <w:pPr>
        <w:pStyle w:val="Normal"/>
        <w:rPr/>
      </w:pPr>
      <w:r>
        <w:rPr/>
        <w:t>КП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пии по эл. почте (</w:t>
      </w:r>
      <w:r>
        <w:rPr>
          <w:u w:val="single"/>
          <w:lang w:val="en-US"/>
        </w:rPr>
        <w:t>PDF</w:t>
      </w:r>
      <w:r>
        <w:rPr>
          <w:u w:val="single"/>
        </w:rPr>
        <w:t>):</w:t>
      </w:r>
    </w:p>
    <w:p>
      <w:pPr>
        <w:pStyle w:val="Normal"/>
        <w:rPr/>
      </w:pPr>
      <w:r>
        <w:rPr/>
        <w:t>Щекина А.И.- 1</w:t>
      </w:r>
    </w:p>
    <w:p>
      <w:pPr>
        <w:pStyle w:val="Normal"/>
        <w:rPr/>
      </w:pPr>
      <w:r>
        <w:rPr/>
        <w:t>Стариков Е.В. - 1</w:t>
      </w:r>
    </w:p>
    <w:p>
      <w:pPr>
        <w:pStyle w:val="Normal"/>
        <w:rPr/>
      </w:pPr>
      <w:r>
        <w:rPr/>
        <w:t>Шадрина О.Ф. - 1</w:t>
      </w:r>
    </w:p>
    <w:p>
      <w:pPr>
        <w:pStyle w:val="Normal"/>
        <w:rPr/>
      </w:pPr>
      <w:r>
        <w:rPr/>
        <w:t>Авдеева И.С. - 1</w:t>
      </w:r>
    </w:p>
    <w:p>
      <w:pPr>
        <w:pStyle w:val="Normal"/>
        <w:rPr/>
      </w:pPr>
      <w:r>
        <w:rPr/>
        <w:t>Летунова И.С. - 1</w:t>
      </w:r>
    </w:p>
    <w:p>
      <w:pPr>
        <w:pStyle w:val="Normal"/>
        <w:rPr/>
      </w:pPr>
      <w:r>
        <w:rPr/>
        <w:t>Сорокина С.В. - 1</w:t>
      </w:r>
    </w:p>
    <w:p>
      <w:pPr>
        <w:pStyle w:val="Normal"/>
        <w:rPr/>
      </w:pPr>
      <w:r>
        <w:rPr/>
        <w:t>Янковская О.И. - 1</w:t>
      </w:r>
    </w:p>
    <w:p>
      <w:pPr>
        <w:pStyle w:val="Normal"/>
        <w:rPr/>
      </w:pPr>
      <w:r>
        <w:rPr/>
        <w:t>Пронина Л.А. – 1</w:t>
      </w:r>
    </w:p>
    <w:p>
      <w:pPr>
        <w:pStyle w:val="Normal"/>
        <w:rPr/>
      </w:pPr>
      <w:r>
        <w:rPr/>
        <w:t>Супрунова Е.Ф. – 1</w:t>
      </w:r>
    </w:p>
    <w:p>
      <w:pPr>
        <w:pStyle w:val="Normal"/>
        <w:rPr/>
      </w:pPr>
      <w:r>
        <w:rPr/>
        <w:t>Румянцев В.С. -1</w:t>
      </w:r>
    </w:p>
    <w:p>
      <w:pPr>
        <w:pStyle w:val="Normal"/>
        <w:rPr/>
      </w:pPr>
      <w:r>
        <w:rPr/>
        <w:t>Орг. отдел – 1</w:t>
      </w:r>
    </w:p>
    <w:p>
      <w:pPr>
        <w:pStyle w:val="Normal"/>
        <w:rPr/>
      </w:pPr>
      <w:r>
        <w:rPr/>
        <w:t xml:space="preserve">ЦБС - 1 </w:t>
      </w:r>
    </w:p>
    <w:p>
      <w:pPr>
        <w:pStyle w:val="Normal"/>
        <w:rPr>
          <w:lang w:val="en-US"/>
        </w:rPr>
      </w:pPr>
      <w:r>
        <w:rPr/>
        <w:t>Регист</w:t>
      </w:r>
    </w:p>
    <w:p>
      <w:pPr>
        <w:sectPr>
          <w:type w:val="continuous"/>
          <w:pgSz w:w="11906" w:h="16838"/>
          <w:pgMar w:left="1701" w:right="568" w:gutter="0" w:header="0" w:top="426" w:footer="0" w:bottom="568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rPr/>
      </w:pPr>
      <w:r>
        <w:rPr/>
        <w:t>Приложение</w:t>
      </w:r>
    </w:p>
    <w:p>
      <w:pPr>
        <w:pStyle w:val="Normal"/>
        <w:ind w:left="5812" w:hanging="0"/>
        <w:rPr/>
      </w:pPr>
      <w:r>
        <w:rPr/>
        <w:t>УТВЕРЖДЕН</w:t>
      </w:r>
    </w:p>
    <w:p>
      <w:pPr>
        <w:pStyle w:val="Normal"/>
        <w:ind w:left="5812" w:hanging="0"/>
        <w:rPr/>
      </w:pPr>
      <w:r>
        <w:rPr/>
        <w:t xml:space="preserve">решением Городской Думы </w:t>
      </w:r>
    </w:p>
    <w:p>
      <w:pPr>
        <w:pStyle w:val="Normal"/>
        <w:ind w:left="5812" w:right="-313" w:hanging="0"/>
        <w:rPr/>
      </w:pPr>
      <w:r>
        <w:rPr/>
        <w:t>города Усть-Илимска от _______</w:t>
      </w:r>
      <w:r>
        <w:rPr>
          <w:u w:val="single"/>
        </w:rPr>
        <w:t xml:space="preserve"> </w:t>
      </w:r>
      <w:r>
        <w:rPr/>
        <w:t>№ _____</w:t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План работы </w:t>
      </w:r>
    </w:p>
    <w:p>
      <w:pPr>
        <w:pStyle w:val="Heading6"/>
        <w:rPr>
          <w:b w:val="false"/>
          <w:b w:val="false"/>
          <w:szCs w:val="24"/>
        </w:rPr>
      </w:pPr>
      <w:r>
        <w:rPr>
          <w:szCs w:val="24"/>
        </w:rPr>
        <w:t>Городской Думы города Усть-Илимска н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для рассмо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седания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 плане работы Городской Думы города Усть-Илимска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Городской Думы города Усть-Илимска от 23.12.2020г. № 19/110 «О бюджете города на 2021 и плановый период 2022 и 2023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8.03.2012г. № 39/241 «Об утверждении Положения о бюджетном процессе в муниципальном образовании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орядок 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 27.10.2010г. № 18/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Контрольно-ревизионной комиссии города Усть-Илимска о результатах деятельности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о результатах оперативно-служебной деятельности МО МВД России «Усть-Илимский»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порядке самообложения граждан на территории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м Городской Думы города Усть-Илимска от 21.03.2007г. № 55/304 «Об утверждении Положения муниципальной казне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 внесении изменений в </w:t>
            </w:r>
            <w:r>
              <w:rPr>
                <w:bCs/>
                <w:szCs w:val="24"/>
              </w:rPr>
              <w:t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szCs w:val="24"/>
              </w:rPr>
              <w:t>, утвержденный решением Городской Думы города Усть-Илимска от 25.02.2009г. № 88/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Доклад на тему: «Адресность, качество, доступность и социальное партнерство – векторы деятельности ОГКУ «Управление социальной защиты населения по городу Усть-Илимску и Усть-Илимскому району» (март 202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Доклад на тему: «Обеспечение социально-психологической поддержки семьям и детям, содействие в решении проблем семейного неблагополучия и детско-родительских отношений специалистами ОГКУСО «Центр социальной помощи семье и детям города Усть-Илимска и Усть-Илимского района» (март 202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б утверждении Положения об участии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б утверждении Положения об обеспечении первичных мер пожарной безопасности в границах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б утверждении Положения о создании, содержании и организации деятельности аварийно-спасательных служб и аварийно-спасательных формирований на территории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б утверждении Положения о создании условий для организации добровольной пожарной охраны на территории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б утверждении Положения об участии в предупреждении и ликвидации последствий чрезвычайных ситуаций в границах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О внесении изменений в решение Городской Думы города Усть-Илимска от 23.12.2020г. № 19/110 «О бюджете города на 2021 и плановый период 2022 и 2023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/>
              <w:t>Об исполнении бюджета города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Генеральный план города Усть-Илимска Иркутской области, утвержденный решением Городской Думы города Усть-Илимска от 26.10.2005г. №21/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равила землепользования и застройки города Усть-Илимска, утвержденные решением Городской Думы города Усть-Илимска от 25.06.2008г. № 78/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тчет мэра города Усть-Илимска о результатах деятельности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недрение на территории города Усть-Илимска механизма наиболее полного охвата мерами социальной поддержк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3.12.2020г. № 19/110 «О бюджете города на 2021 и плановый период 2022 и 2023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3.12.2020г. № 19/110 «О бюджете города на 2021 и плановый период 2022 и 2023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 бюджете города на 2022 год и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тверждении Положения о муниципальном земельном контро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муниципальном жилищном контро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тверждении Положения о муниципальном лесном контро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тверждении Положения о муниципальном дорожном контро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енко А.П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ршов В.Н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тверждении Прогнозного плана приватизации муниципального имущества на 2022 год и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м Городской Думы города Усть-Илимска от 22.06.2011г. № 28/168 «Об утверждении Порядка приватизации имущества, находящегося в собственности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аседания постоянных комиссий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0 - 2021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итания учащихся, воспитанников в образовательных учреждениях, в том числе льготных катег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обеспечении безопасности дорожного движения на территор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дминистративной комиссии муниципального образования город Усть-Илимска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нтинаркотической комиссии по противодействию незаконному обороту наркотических средств, психотропных веществ и их прекурсоров в городе Усть-Илимске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подготовке к летней оздоровительной кампании 2021 года в каникуляр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ей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чет руководителей учреждений здравоохранения города Усть-Илимска за 2020 год и перспективный план работы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муниципального контроля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; земельных участков, прилегающих к объектам, используемых в предпринимательской деятельности в целях благоустройства при отсутствии надлежащего оформления раз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4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ставках арендной платы за пользование земельными участками, находящимися в собственности муниципального образования город Усть-Илимск (решение Городской Думы города Усть-Илимска от 27.10.2010г. № 18/1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экспертизе проектно-сметной документации капитального ремонта участка автомобильной дороги по ул. 50 лет ВЛК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приемке образовательных учреждений к новому 2021-2022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0 - 2021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органами местного самоуправления полномочий по отлову и содержанию безнадзор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муниципального контроля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; земельных участков, прилегающих к объектам, используемых в предпринимательской деятельности в целях благоустройства при отсутствии надлежащего оформления раз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5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экспертизе проектно-сметной документации капитального ремонта участка автомобильной дороги по ул. 50 лет ВЛК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приемки муниципальных образовательных учреждений к новому 2021-2022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летней оздоровительной кампании 202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муниципального контроля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; земельных участков, прилегающих к объектам, используемых в предпринимательской деятельности в целях благоустройства при отсутствии надлежащего оформления раз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выездном рейде рабочей депутатской группы в целях осуществления контроля за ходом работ по благоустройству территории в рамках программы «Формирование комфортной городской среды»: территория перед стадионом «Юбилейный», выборочно придомовые территории в рамках программы «Формирование комфортной городской ср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6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экспертизе проектно-сметной документации капитального ремонта участка автомобильной дороги по ул. 50 лет ВЛК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Чихирьков А.П.,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 2021 год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муниципального контроля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; земельных участков, прилегающих к объектам, используемых в предпринимательской деятельности в целях благоустройства при отсутствии надлежащего оформления раз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6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экспертизе проектно-сметной документации капитального ремонта участка автомобильной дороги по ул. 50 лет ВЛК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Депутатские слушания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проекте бюджета города на 2022 год и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честве работ и услуг, предоставляемых управляющими организациями (2 кварта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боре способа оплаты коммунальной услуги по отоплению на территории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Мероприятия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>Работа в избирательном округе, информирование избирателей о своей деятельности и деятельности Городской Думы города Усть-Илим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ы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jc w:val="both"/>
              <w:rPr>
                <w:bCs/>
              </w:rPr>
            </w:pPr>
            <w:r>
              <w:rPr>
                <w:bCs/>
                <w:szCs w:val="24"/>
              </w:rPr>
              <w:t>Проведение приема граждан по личным вопрос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Проведение встреч с коллективами работников организаций, предприятий, учреждений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проведении семинаров и других мероприятий по повышению квалификации депутатов Городской Думы (в соответствии с графиком и планом проведения семинаров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частие в основных мероприятиях, проводимых на территории муниципального образования город Усть-Илимск, в соответствии со сводным планом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работе Школы молодого депута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заимодействие с Законодательным Собранием Иркутской области по вопросам межмуниципального сотрудничества: участие в депутатских, общественных слушаниях, других мероприятиях, проводимых Законодательным Собранием Иркутской област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местные заседания по тематике с Общественной палатой муниципального образования город Усть-Илимск, Объединенным Советом СО НКО города Усть-Илимска, Политсоветами политических парт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ездные заседания на предприятия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я «Добрые дела депута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жюри муниципального этапа Всероссийского конкурса «Учитель года России» в 2021 году (янва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жюри муниципального этапа Всероссийского конкурса «Воспитатель России» в 2021 году (янва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конкурсной комиссии по утверждению кандидатур для участия в «Кремлевской елке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комиссии областного конкурса «Почетная семья Иркутской област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оставе жюри городского конкурса «Ваше величество, женщин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Августовской педагогической конференции (авгус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знаний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Дню дошкольного работника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учителя (ок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ематический день «Парламентский час» в рамках Дня российского парламентаризма - 27.04.2021г., образовательные учреждения  (депутаты Городской Думы, депутаты Городского молодежного парламента (ГМП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Городской Думы                                                                       А.П. Чихирь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2:48:00Z</dcterms:created>
  <dc:creator>buh3</dc:creator>
  <dc:description/>
  <cp:keywords/>
  <dc:language>en-US</dc:language>
  <cp:lastModifiedBy>Городская Дума города Усть-Илимска</cp:lastModifiedBy>
  <cp:lastPrinted>2021-01-14T15:19:00Z</cp:lastPrinted>
  <dcterms:modified xsi:type="dcterms:W3CDTF">2021-01-19T04:41:00Z</dcterms:modified>
  <cp:revision>15</cp:revision>
  <dc:subject/>
  <dc:title>П Л А Н</dc:title>
</cp:coreProperties>
</file>