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Руководствуясь Федеральным законом от 21.12.2001г. № 178-ФЗ «О приватизации государственного и муниципального имущества», статьями 23, 25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sz w:val="22"/>
          <w:szCs w:val="22"/>
        </w:rPr>
        <w:t xml:space="preserve">1. Внести в </w:t>
      </w:r>
      <w:r>
        <w:rPr>
          <w:bCs/>
          <w:sz w:val="22"/>
          <w:szCs w:val="22"/>
        </w:rPr>
        <w:t>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, следующие измене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пункте 12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3 слова «объектов, подлежащих приватизации (далее - Прогнозный план) на соответствующий год» заменить словами «приватизации муниципального имущества на соответствующий период (далее - Прогнозный план)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7 слова «за исключением земельных участков,» исключить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9 слова «на соответствующий год» исключить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пункте 13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подпункте 1 слово «, отчуждения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подпункте 2 слова «определяет условия приватизации» заменить словами «принимает решение о приватизации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ункт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8) принимает решения о заключении концессионного соглашения в порядке, определяемом Городской Думой;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пункт 5 пункта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5) принимает решения о закреплении муниципального имущества на праве хозяйственного ведения и (или) оперативного управления за муниципальными организациями, об организации и проведении торгов на право заключения договоров аренды, безвозмездного пользования, доверительного управления имуществом, и иных договоров, предусматривающих переход прав владения и (или) пользования в отношении муниципального имущества; заключает договоры аренды, безвозмездного пользования, доверительного управления имуществом, и иные договоры, предусматривающие переход прав владения и (или) пользования в отношении муниципального имущества, в соответствии с порядком, определяемым Городской Думой;». 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  <w:sz w:val="22"/>
          <w:szCs w:val="22"/>
        </w:rPr>
        <w:t>2. Н</w:t>
      </w:r>
      <w:r>
        <w:rPr>
          <w:sz w:val="22"/>
          <w:szCs w:val="22"/>
        </w:rPr>
        <w:t xml:space="preserve">астоящее решение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Председатель Городской Думы                                                                               А.П. Чихирьков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>от 21.12</w:t>
      </w:r>
      <w:r>
        <w:rPr>
          <w:rFonts w:cs="Times New Roman" w:ascii="Times New Roman" w:hAnsi="Times New Roman"/>
          <w:sz w:val="23"/>
          <w:szCs w:val="23"/>
        </w:rPr>
        <w:t>.2001г. № 178-ФЗ «О приватизации государственного и муниципального имущества»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другие правовые акты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02:00Z</dcterms:created>
  <dc:creator>erofeeva_la</dc:creator>
  <dc:description/>
  <cp:keywords/>
  <dc:language>en-US</dc:language>
  <cp:lastModifiedBy>Бабак Анна Ивановна</cp:lastModifiedBy>
  <cp:lastPrinted>2021-10-13T14:03:00Z</cp:lastPrinted>
  <dcterms:modified xsi:type="dcterms:W3CDTF">2021-10-20T03:23:00Z</dcterms:modified>
  <cp:revision>2</cp:revision>
  <dc:subject/>
  <dc:title>                                        РОССИЙСКАЯ ФЕДЕРАЦИЯ                        ПРОЕКТ                  </dc:title>
</cp:coreProperties>
</file>