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57"/>
        <w:gridCol w:w="363"/>
        <w:gridCol w:w="689"/>
        <w:gridCol w:w="1629"/>
        <w:gridCol w:w="4961"/>
      </w:tblGrid>
      <w:tr>
        <w:trPr>
          <w:trHeight w:val="1977" w:hRule="exact"/>
        </w:trPr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              </w:t>
            </w:r>
            <w:r>
              <w:rPr>
                <w:caps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 признании утратившими силу отдельных решений Городской Думы города Усть-Илимска о порядке заключения договоров аренды, безвозмездного пользования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статьями 23, 25, 34, 43, 47 Устава муниципального образования город Усть-Илимск, Городская Дума, - </w:t>
      </w:r>
    </w:p>
    <w:p>
      <w:pPr>
        <w:pStyle w:val="Normal"/>
        <w:keepLines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>1. Признать утратившими силу решения Городской Думы города Усть-Илимска: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>1) от 26.05.2010г. № 13/58 «О внесении изменений в решение Городской Думы города Усть-Илимска от 25.06.2008г. № 78/451»;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>2) от 22.12.2010г. № 22/125 «О внесении изменений в Порядок расчета арендной платы за пользование имуществом, находящимся в собственности муниципального образования город Усть-Илимск, утвержденный решением Городской Думы города Усть-Илимска от 25.06.2008г. № 78/451»;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>3) от 28.03.2012г. № 39/244 «О внесении изменений в Положение о функциях организатора торгов (аукционов, конкурсов) по продаже права на заключение договоров аренды, безвозмездного пользования, иных договоров, предусматривающих переход прав владения и (или) пользования в отношении муниципального имущества, находящегося в собственности муниципального образования город Усть-Илимск, утвержденное решением Городской Думы города Усть-Илимска от 25.06.2008г. № 78/451»;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>4) от 17.10.2012г. № 45/312 «О внесении изменений в решение Городской Думы города Усть-Илимска от 25.06.2008г. № 78/451»;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>5) от 22.10.2014г. № 3/16 «О внесении изменений в решение Городской Думы города Усть-Илимска от 25.06.2008г. № 78/451»;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>6) от 16.03.2016г. № 21/140 «О внесении изменений в Положение о функциях организатора торгов (аукционов, конкурсов) по продаже права на заключение договоров аренды, безвозмездного пользования, иных договоров, предусматривающих переход прав владения и (или) пользования в отношении муниципального имущества, находящегося в собственности муниципального образования город Усть-Илимск, утвержденное решением Городской Думы города Усть-Илимска от 25.06.2008г. № 78/451»;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>7) от 29.04.2016г. № 23/155 «О внесении изменения в Порядок расчета арендной платы за пользование имуществом, находящимся в собственности муниципального образования город Усть-Илимск, утвержденный решением Городской Думы города Усть-Илимска от 25.06.2008г. № 78/451»;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>8) от 27.06.2017г. № 38/296 «О внесении изменения в пункт 5 Порядка расчета арендной платы за пользование имуществом, находящимся в собственности муниципального образования город Усть-Илимск, утвержденного решением Городской Думы города Усть-Илимска от 25.06.2008г. № 78/451».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 xml:space="preserve">2. 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  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iCs/>
        </w:rPr>
        <w:t xml:space="preserve">Председатель Городской Думы                                                                            А.П. Чихирьков                                            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Мэр города                                                                                                                А.И. Щекина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яснительная записк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Тип проекта правового акта</w:t>
      </w:r>
      <w:r>
        <w:rPr>
          <w:sz w:val="23"/>
          <w:szCs w:val="23"/>
        </w:rPr>
        <w:t>: решение Городской Думы города Усть-Илимска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Наименование проекта правового акта</w:t>
      </w:r>
      <w:r>
        <w:rPr>
          <w:b/>
          <w:sz w:val="23"/>
          <w:szCs w:val="23"/>
        </w:rPr>
        <w:t xml:space="preserve">: </w:t>
      </w:r>
      <w:r>
        <w:rPr>
          <w:sz w:val="23"/>
          <w:szCs w:val="23"/>
        </w:rPr>
        <w:t>«О признании утратившими силу отдельных решений Городской Думы города Усть-Илимска о порядке заключения договоров аренды, безвозмездного пользования»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jc w:val="both"/>
        <w:rPr/>
      </w:pPr>
      <w:r>
        <w:rPr>
          <w:b/>
          <w:sz w:val="23"/>
          <w:szCs w:val="23"/>
          <w:u w:val="single"/>
        </w:rPr>
        <w:t>Субъект правотворческой инициативы:</w:t>
      </w:r>
      <w:r>
        <w:rPr>
          <w:sz w:val="23"/>
          <w:szCs w:val="23"/>
        </w:rPr>
        <w:t xml:space="preserve"> </w:t>
      </w:r>
      <w:r>
        <w:rPr/>
        <w:t>мэр города Усть-Илимска</w:t>
      </w:r>
      <w:r>
        <w:rPr>
          <w:sz w:val="23"/>
          <w:szCs w:val="23"/>
        </w:rPr>
        <w:t xml:space="preserve"> </w:t>
      </w:r>
    </w:p>
    <w:p>
      <w:pPr>
        <w:pStyle w:val="ConsPlus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едеральный закон от 06.10.2003г. № 131-ФЗ «Об общих принципах организации местного самоуправления в Российской Федерации»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едеральный закон от 26.07.2006г. № 135-ФЗ «О защите конкуренции»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каз ФАС России от 10.02.2010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став муниципального образования город Усть-Илимск;</w:t>
      </w:r>
    </w:p>
    <w:p>
      <w:pPr>
        <w:pStyle w:val="Normal"/>
        <w:jc w:val="both"/>
        <w:rPr/>
      </w:pPr>
      <w:r>
        <w:rPr>
          <w:sz w:val="23"/>
          <w:szCs w:val="23"/>
        </w:rPr>
        <w:t>Порядок управления и распоряжения имуществом, находящимся в собственности муниципального образования город Усть-Илимск, утвержденного решением Городской Думы города Усть-Илимска от 27.04.2011г. № 26/155.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3"/>
          <w:szCs w:val="23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Источником официального опубликования проекта официальные сайты Городской Думы города Усть-Илимска, Администрации города Усть-Илимска.</w:t>
      </w:r>
    </w:p>
    <w:p>
      <w:pPr>
        <w:pStyle w:val="Normal"/>
        <w:spacing w:before="120" w:after="0"/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3"/>
          <w:szCs w:val="23"/>
        </w:rPr>
        <w:t xml:space="preserve"> принятие данного правого акта не требует внесения изменений в нормативные правовые акты 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3"/>
          <w:szCs w:val="23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чальник Департамента недвижимости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дминистрации города Усть-Илимска</w:t>
        <w:tab/>
        <w:t xml:space="preserve">                                                                О.В. Бараускайт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6:13:00Z</dcterms:created>
  <dc:creator>erofeeva_la</dc:creator>
  <dc:description/>
  <cp:keywords/>
  <dc:language>en-US</dc:language>
  <cp:lastModifiedBy>Бабак Анна Ивановна</cp:lastModifiedBy>
  <cp:lastPrinted>2021-02-03T18:38:00Z</cp:lastPrinted>
  <dcterms:modified xsi:type="dcterms:W3CDTF">2021-10-20T03:25:00Z</dcterms:modified>
  <cp:revision>10</cp:revision>
  <dc:subject/>
  <dc:title>РОССИЙСКАЯ ФЕДЕРАЦИЯ                        ПРОЕКТ</dc:title>
</cp:coreProperties>
</file>