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 признании утратившим силу решения Городской Думы города Усть-Илимска от 15.12.2004г. № 8/32</w:t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статьями 23, 25, 34, 43, 47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1. Признать утратившим силу решение Городской Думы города Усть-Илимска от 15.12.2004г. № 8/32 «Об  утверждении Положения о доверительном управлении имуществом муниципального образования город Усть-Илимск».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 xml:space="preserve"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 xml:space="preserve">Председатель Городской Думы                                                                            А.П. Чихирьков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          А.И. Щекина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яснительная записк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Тип проекта правового акта</w:t>
      </w:r>
      <w:r>
        <w:rPr>
          <w:sz w:val="23"/>
          <w:szCs w:val="23"/>
        </w:rPr>
        <w:t>: решение Городской Думы города Усть-Илимска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Наименование проекта правового акта</w:t>
      </w:r>
      <w:r>
        <w:rPr>
          <w:b/>
          <w:sz w:val="23"/>
          <w:szCs w:val="23"/>
        </w:rPr>
        <w:t xml:space="preserve">: </w:t>
      </w:r>
      <w:r>
        <w:rPr>
          <w:sz w:val="23"/>
          <w:szCs w:val="23"/>
        </w:rPr>
        <w:t>«О признании утратившим силу решения Городской Думы города Усть-Илимска от 15.12.2004г. № 8/32»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both"/>
        <w:rPr/>
      </w:pPr>
      <w:r>
        <w:rPr>
          <w:b/>
          <w:sz w:val="23"/>
          <w:szCs w:val="23"/>
          <w:u w:val="single"/>
        </w:rPr>
        <w:t>Субъект правотворческой инициативы:</w:t>
      </w:r>
      <w:r>
        <w:rPr>
          <w:sz w:val="23"/>
          <w:szCs w:val="23"/>
        </w:rPr>
        <w:t xml:space="preserve"> </w:t>
      </w:r>
      <w:r>
        <w:rPr/>
        <w:t>мэр города Усть-Илимска</w:t>
      </w:r>
      <w:r>
        <w:rPr>
          <w:sz w:val="23"/>
          <w:szCs w:val="23"/>
        </w:rPr>
        <w:t xml:space="preserve"> </w:t>
      </w:r>
    </w:p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едеральный закон от 26.07.2006г. № 135-ФЗ «О защите конкуренции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каз ФАС России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ав муниципального образования город Усть-Илимск;</w:t>
      </w:r>
    </w:p>
    <w:p>
      <w:pPr>
        <w:pStyle w:val="Normal"/>
        <w:jc w:val="both"/>
        <w:rPr/>
      </w:pPr>
      <w:r>
        <w:rPr>
          <w:sz w:val="23"/>
          <w:szCs w:val="23"/>
        </w:rPr>
        <w:t>Порядок управления и распоряжения имуществом, находящимся в собственности муниципального образования город Усть-Илимск, утвержденного решением Городской Думы города Усть-Илимска от 27.04.2011г. № 26/155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3"/>
          <w:szCs w:val="23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Источником официального опубликования проекта официальные сайты Городской Думы города Усть-Илимска, Администрации города Усть-Илимска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3"/>
          <w:szCs w:val="23"/>
        </w:rPr>
        <w:t xml:space="preserve"> принятие данного правого акта не требует внесения изменений в нормативные правовые акты 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3"/>
          <w:szCs w:val="23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чальник Департамента недвижимости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министрации города Усть-Илимска</w:t>
        <w:tab/>
        <w:t xml:space="preserve">                                                                О.В. Бараускайт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Докладчик – Бараускайте Ольга Владимировна</w:t>
      </w:r>
      <w:r>
        <w:rPr>
          <w:sz w:val="22"/>
          <w:szCs w:val="22"/>
        </w:rPr>
        <w:t xml:space="preserve">, начальник Департамента недвижимости Администрации города Усть-Илимск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5:29:00Z</dcterms:created>
  <dc:creator>erofeeva_la</dc:creator>
  <dc:description/>
  <cp:keywords/>
  <dc:language>en-US</dc:language>
  <cp:lastModifiedBy>Бабак Анна Ивановна</cp:lastModifiedBy>
  <cp:lastPrinted>2021-02-03T18:38:00Z</cp:lastPrinted>
  <dcterms:modified xsi:type="dcterms:W3CDTF">2021-10-20T03:26:00Z</dcterms:modified>
  <cp:revision>5</cp:revision>
  <dc:subject/>
  <dc:title>РОССИЙСКАЯ ФЕДЕРАЦИЯ                        ПРОЕКТ</dc:title>
</cp:coreProperties>
</file>