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352" w:leader="none"/>
          <w:tab w:val="left" w:pos="9612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 заключении договоров </w:t>
            </w:r>
            <w:r>
              <w:rPr/>
      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уководствуясь статьей 215 Гражданск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6.07.2006г. № 135-ФЗ «О защите конкуренции»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статьями 23, 25, 34, 43, 50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. Утвердить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/>
        <w:t xml:space="preserve">1) Положение о </w:t>
      </w:r>
      <w:r>
        <w:rPr>
          <w:bCs/>
        </w:rPr>
        <w:t xml:space="preserve">заключении договоров </w:t>
      </w:r>
      <w:r>
        <w:rPr/>
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(приложение № 1)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 xml:space="preserve">2) Положение </w:t>
      </w:r>
      <w:r>
        <w:rPr/>
        <w:t>о функциях организатора торгов по продаже права на заключение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(приложение № 2)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Мэр города                                                                                                               А.И. Щекина</w:t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  <w:bookmarkStart w:id="0" w:name="OLE_LINK1"/>
      <w:bookmarkStart w:id="1" w:name="OLE_LINK1"/>
      <w:bookmarkEnd w:id="1"/>
    </w:p>
    <w:p>
      <w:pPr>
        <w:pStyle w:val="Normal"/>
        <w:autoSpaceDE w:val="false"/>
        <w:ind w:firstLine="30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1</w:t>
      </w:r>
    </w:p>
    <w:p>
      <w:pPr>
        <w:pStyle w:val="Normal"/>
        <w:autoSpaceDE w:val="false"/>
        <w:ind w:firstLine="30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УТВЕРЖДЕНО</w:t>
      </w:r>
    </w:p>
    <w:p>
      <w:pPr>
        <w:pStyle w:val="Normal"/>
        <w:autoSpaceDE w:val="false"/>
        <w:ind w:firstLine="30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firstLine="300"/>
        <w:jc w:val="right"/>
        <w:rPr>
          <w:sz w:val="20"/>
          <w:szCs w:val="20"/>
        </w:rPr>
      </w:pPr>
      <w:r>
        <w:rPr>
          <w:iCs/>
          <w:sz w:val="20"/>
          <w:szCs w:val="20"/>
        </w:rPr>
        <w:t>от__________ №__________</w:t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</w:rPr>
        <w:t xml:space="preserve">Положение о заключении договоров </w:t>
      </w:r>
      <w:r>
        <w:rPr>
          <w:b/>
          <w:sz w:val="23"/>
          <w:szCs w:val="23"/>
        </w:rPr>
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здел </w:t>
      </w:r>
      <w:r>
        <w:rPr>
          <w:b/>
          <w:bCs/>
          <w:iCs/>
          <w:sz w:val="23"/>
          <w:szCs w:val="23"/>
          <w:lang w:val="en-US"/>
        </w:rPr>
        <w:t>I</w:t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Общие положения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3"/>
          <w:szCs w:val="23"/>
        </w:rPr>
        <w:t xml:space="preserve">1. Настоящее Положение о заключении </w:t>
      </w:r>
      <w:r>
        <w:rPr>
          <w:bCs/>
          <w:color w:val="000000"/>
          <w:sz w:val="23"/>
          <w:szCs w:val="23"/>
        </w:rPr>
        <w:t xml:space="preserve">договоров </w:t>
      </w:r>
      <w:r>
        <w:rPr>
          <w:color w:val="000000"/>
          <w:sz w:val="23"/>
          <w:szCs w:val="23"/>
        </w:rPr>
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(далее - Положение) разработано в соответствии с Гражданским кодексом Российской Федерации, Федеральным законом от 26.07.2006г. № 135-ФЗ «О защите конкуренции» (далее – Закон № 135-ФЗ), приказом Федеральной антимонопольной службы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№ 67).</w:t>
      </w:r>
    </w:p>
    <w:p>
      <w:pPr>
        <w:pStyle w:val="Consplusnormal"/>
        <w:spacing w:before="0" w:after="0"/>
        <w:ind w:firstLine="539"/>
        <w:jc w:val="both"/>
        <w:rPr/>
      </w:pPr>
      <w:r>
        <w:rPr>
          <w:color w:val="000000"/>
          <w:sz w:val="23"/>
          <w:szCs w:val="23"/>
        </w:rPr>
        <w:t>2. Положение определяет порядок и условия предоставления юридическим, физическим лицам и индивидуальным предпринимателям имущества, находящегося в муниципальной собственности муниципального образования город Усть-Илимск (далее – муниципальное имущество), по договорам аренды, безвозмездного пользования, доверительного управления имуществом и иным договорам, предусматривающим переход прав владения и (или) пользования в отношении имущества (далее - договоры), порядок согласования заключения договоров, определения размера арендной платы за пользование муниципальным имуществом, осуществления контроля за использованием муниципального имущества.</w:t>
      </w:r>
    </w:p>
    <w:p>
      <w:pPr>
        <w:pStyle w:val="Normal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оложение не распространяется на случаи предоставления в аренду, безвозмездное пользование, доверительное управление имуществом, и иного пользования муниципальным имуществом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Жилищным кодексом Российской Федерации, законодательством Российской Федерации о недрах, Федеральным законом Российской Федерации от 21.07.2005г. № 115-ФЗ «О концессионных соглашениях». 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В качестве Арендодателей (Ссудодателей) муниципального имущества от имени муниципального образования выступают: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Департамент недвижимости Администрации города Усть-Илимска (далее - Департамент);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2) муниципальные унитарные предприятия (далее – муниципальные предприятия) - в отношении муниципального имущества, закрепленного за ними на праве хозяйственного ведения, с согласия собственника этого имущества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) автономные, бюджетные и казенные муниципальные учреждения (далее – муниципальные учреждения) в отношении муниципального имущества, закрепленного за ними на праве оперативного управления, с согласия собственника этого имуще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5. Арендаторами (Ссудополучателями) муниципального имущества могут выступать физические лица, в том числе физические лица, не являющиеся индивидуальными предпринимателями и применяющие специальный налоговый режим «Налог на профессиональный доход», юридические лица и индивидуальные предприниматели (далее – заявители)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 Договоры, а также соглашения о внесении изменений в договоры регистрируются в Департаменте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 Заключение договоров осуществляется: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по результатам торгов (конкурса или аукциона)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) без проведения торгов, при передаче муниципального имущества в случаях, предусмотренных статьей 17.1 Закона № 135-ФЗ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 xml:space="preserve">Раздел </w:t>
      </w:r>
      <w:r>
        <w:rPr>
          <w:b/>
          <w:bCs/>
          <w:iCs/>
          <w:color w:val="000000"/>
          <w:sz w:val="23"/>
          <w:szCs w:val="23"/>
          <w:lang w:val="en-US"/>
        </w:rPr>
        <w:t>II</w:t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орядок заключения </w:t>
      </w:r>
      <w:r>
        <w:rPr>
          <w:b/>
          <w:bCs/>
          <w:color w:val="000000"/>
          <w:sz w:val="23"/>
          <w:szCs w:val="23"/>
        </w:rPr>
        <w:t xml:space="preserve">договоров 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Договоры в отношении муниципального имущества заключаются на срок не более 15 лет. 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. Порядок организации и проведения торгов, заключения договоров по результатам торгов осуществляется в соответствии с Приказом № 67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Порядок заключения договоров в отношении муниципального имущества, не закрепленного на праве хозяйственного ведения или оперативного управления, без проведения торгов осуществляется Департаментом в порядке, установленном соответствующим административным регламентом. 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Для получения согласия на передачу в аренду, безвозмездное пользование муниципального имущества (движимого и недвижимого), закрепленного за муниципальным предприятием или муниципальным учреждением, последние, в срок, не позднее, чем за 10 рабочих дней до предполагаемого срока заключения договора, представляют в Департамент заявление, которое должно содержать следующие сведения: 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наименование предполагаемого арендатора (ссудополучателя) (полное наименование юридического лица, ИНН, ОГРН, КПП, фамилия, имя, отчество (при наличии) индивидуального предпринимателя, физического лица, паспортные данные) при передаче имущества без проведения торгов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) цель использования муниципального имущества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) площадь и адрес муниципального имущества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) вид испрашиваемого права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) срок договора;</w:t>
      </w:r>
    </w:p>
    <w:p>
      <w:pPr>
        <w:pStyle w:val="Consplusnormal"/>
        <w:spacing w:before="0" w:after="0"/>
        <w:ind w:firstLine="53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) отметка о согласовании заявления постоянно действующим исполнительным органом Администрации города Усть-Илимска (Учредителем).</w:t>
      </w:r>
    </w:p>
    <w:p>
      <w:pPr>
        <w:pStyle w:val="Consplusnormal"/>
        <w:spacing w:before="0" w:after="0"/>
        <w:ind w:firstLine="53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. К заявлению прилагаются следующие документы:</w:t>
      </w:r>
    </w:p>
    <w:p>
      <w:pPr>
        <w:pStyle w:val="Consplusnormal"/>
        <w:spacing w:before="0" w:after="0"/>
        <w:ind w:firstLine="53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выкопировка из технического паспорта (плана): титульный лист, экспликация, поэтажный план в случае заключения договора на часть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3"/>
          <w:szCs w:val="23"/>
        </w:rPr>
        <w:t>2) заключение комиссии о проведении оценки последствий заключения договора в случае, предусмотренном пунктом 4 статьи 13 Федерального закона от 24.07.1998г. № 124-ФЗ «Об основных гарантиях прав ребенка в Российской Федерации»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3"/>
          <w:szCs w:val="23"/>
        </w:rPr>
        <w:t>13. Согласие на право заключения договора оформляется распоряжением начальника Департамента недвижимости Администрации города Усть-Илимска, отказ в согласовании заключения договора – уведомлением об отказе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. Основанием для отказа в согласовании заключения договора является: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в заявлении не указаны сведения, предусмотренные пунктом 11 настоящего Положения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) в заявлении указаны недостоверные сведения, предусмотренные пунктом 11 настоящего Положения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) не представлены или представлены не в полном объеме документы, указанные в пункте 12 настоящего Положения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3"/>
          <w:szCs w:val="23"/>
        </w:rPr>
        <w:t>4) аренда, безвозмездное пользование лишает муниципальное учреждение возможности осуществлять деятельность, предмет и цели которой определены их Уставами, или ограничивает эту возможность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3"/>
          <w:szCs w:val="23"/>
        </w:rPr>
        <w:t>15. Формы договоров утверждаются распоряжением начальника Департамента недвижимости Администрации города Усть-Илимска, в котором предусматриваются обязанности Арендаторов (Ссудополучателей):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производить за свой счет страхование муниципального имущества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3"/>
          <w:szCs w:val="23"/>
        </w:rPr>
        <w:t xml:space="preserve">2) </w:t>
      </w:r>
      <w:r>
        <w:rPr>
          <w:iCs/>
          <w:color w:val="000000"/>
        </w:rPr>
        <w:t>разрабатывать и регистрировать декларации пожарной безопасности муниципального имущества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iCs/>
          <w:color w:val="000000"/>
        </w:rPr>
        <w:t>3) производить за свой счет проведение</w:t>
      </w:r>
      <w:r>
        <w:rPr>
          <w:color w:val="000000"/>
          <w:sz w:val="23"/>
          <w:szCs w:val="23"/>
        </w:rPr>
        <w:t xml:space="preserve"> капитального ремонта муниципального имущества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. Муниципальные преференции предоставляются в порядке и в соответствии с Законом № 135-ФЗ.</w:t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здел </w:t>
      </w:r>
      <w:r>
        <w:rPr>
          <w:b/>
          <w:bCs/>
          <w:iCs/>
          <w:sz w:val="23"/>
          <w:szCs w:val="23"/>
          <w:lang w:val="en-US"/>
        </w:rPr>
        <w:t>III</w:t>
      </w:r>
    </w:p>
    <w:p>
      <w:pPr>
        <w:pStyle w:val="Normal"/>
        <w:widowControl w:val="false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определения размера арендной платы за пользование муниципальным имуществом</w:t>
      </w:r>
    </w:p>
    <w:p>
      <w:pPr>
        <w:pStyle w:val="Normal"/>
        <w:widowControl w:val="false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. За пользование муниципальным имуществом, предоставленным по договору аренды, взимается арендная плата, определяемая в твердой денежной сумме, вносимой периодически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. Размер арендной платы за пользование муниципальным имуществом по договору аренды определяется по результатам проведения торгов на право заключения договора аренды в соответствии с предложением о цене договора, сделанным победителем торгов, и не может быть меньше начального (минимального) размера арендной платы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. Размер арендной платы за пользование муниципальным имуществом, предоставленным в аренду без проведения торгов, устанавливается одним из следующих способов:</w:t>
      </w:r>
    </w:p>
    <w:p>
      <w:pPr>
        <w:pStyle w:val="Normal"/>
        <w:autoSpaceDE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расчетным методом в соответствии с пунктами 23, 29 настоящего Положения;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) протокола согласования цены, согласно пункту 31 настоящего Полож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20. Размер базовой ставки арендной платы за пользование муниципальным имуществом, предоставленным в аренду без проведения торгов (далее – базовая ставка), определяется на основании отчета по определению рыночной стоимости базовой ставки арендной платы за 1 кв.м. общей площади недвижимого имущества, составленного в соответствии с законодательством, регулирующим оценочную деятельность в Российской Федерации, и утверждается решением Городской Думы города Усть-Илимск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1. Базовая ставка изменяется Арендодателем в одностороннем порядке не реже одного раза в пять лет. При этом арендная плата подлежит перерасчету по состоянию на 1 января года, следующего за годом, в котором произошло изменение базовой ставки. Изменение арендной платы на уровень инфляции в году, в котором был произведен перерасчет, не проводится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22. Арендная плата за муниципальное имущество ежегодно изменяется Арендодателем в одностороннем порядке путем умножения на уровень инфляции, установленный постановлением Администрации города Усть-Илимска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муниципального имущества. Об изменении арендной платы Арендатор уведомляется в письменном виде не менее чем за 5 дней до начала очередного финансового год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3. Размер годовой арендной платы по конкретному объекту недвижимости, определяется по формуле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п=Аб*S*Пк*ст. НДС, где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п - годовой размер арендной платы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б - базовая ставка арендной платы за 1 кв.м. общей площади в год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S - площадь недвижимого имущества, сданного в аренду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к - произведение поправочных коэффициенто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. НДС-ставка налога на добавленную стоимость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4. Поправочные коэффициенты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) К1 - коэффициент, учитывающий специфику деятельности арендатора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портивно - образовательные автономные некоммерческие организации, осуществляющие реализацию дополнительных программ и услуг по физическому воспитанию детей и взрослых - К1 = 0,05;</w:t>
      </w:r>
    </w:p>
    <w:p>
      <w:pPr>
        <w:pStyle w:val="Normal"/>
        <w:autoSpaceDE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втостоянки открытого типа для хранения автотранспортных средств - К1 = 0,08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инотеатры, досуговые, спортивно - оздоровительные центры - К1=0,2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учебные заведения, промышленность, строительство, транспорт, производство товаров народного потребления, овощехранилища, складские помещения, производство продуктов питания, полуфабрикатов - К1 = 0,6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ытовое обслуживание, информационно-вычислительное обслуживание, средства массовой информации, органы государственной власти и управления Российской Федерации и Иркутской области, государственные внебюджетные фонды - К1 = 0,8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торговля медикаментами и книгами, кафе, закусочные - К1 = 1,0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торговля продовольственными и непродовольственными товарами, рестораны, бары, офисы, операции с недвижимостью - К1 = 1,1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банки, биржи - К1 = 1,3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ыночная торговля - К1=1,5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К2 - коэффициент зонирования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зона 1 - пр.Мира, ул.Мечтателей, ул.Георгия Димитрова - К2 = 2,5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зона 2 - ул.Героев Труда, ул.Федотова, 11 микрорайон, ул. 50 лет ВЛКСМ, ул.Ленина № 4 и 5, ул.Романтиков, ул.Энгельса - К2 = 2,0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зона 3 - ул.Белградская, пр.Дружбы Народов, ул.Чайковского, ул.Карла Маркса, ул. 40 лет Победы, ул.Наймушина - К2 = 1,8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зона 4 - ул.Братская, Братское шоссе, ул.Ленина (кроме №№ 4 и 5), ул.Комсомольская, ул.Булгакова - К2 = 1,6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зона 5 - ул.Кирова, ул.Рабочая, ул.Юбилейная, ул.Трудовая, ул. Генералова, ул.Крупской - К2 = 1,4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зона 6 - прочие улицы, не вошедшие в 1-5 зоны - К2 = 1,2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) К3 - коэффициент благоустроенности объекта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ирпичные, крупнопанельные - К3 = 1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деревянные, сборно-щитовые, каркасные - К3 = 0,8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чердак, подвал, технический этаж, цоколь - К3 = 0,6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и отсутствии одного из видов коммунальных услуг К3 снижается на 0,1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и наличии кровли, совмещенной с пандусом, К3 снижается на 0,1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К4 - коэффициент обслуживания арендуемой площади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до 30 кв.м. - К4 = 4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т 31 кв.м до 50 кв.м - К4 = 2,5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т 51 кв.м до 100 кв.м - К4 = 2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т 101 кв.м до 200 кв.м - К4 = 1,5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 201 кв.м до 400 кв.м - К4 = 1,3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 401 кв.м до 600 кв.м - К4 = 1,2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 601 кв.м до 1000 кв.м - К4 = 1,1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 1001 кв.м до 2000 кв.м - К4= 1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ыше 2000 кв.м - К4 = 0,9.</w:t>
      </w:r>
    </w:p>
    <w:p>
      <w:pPr>
        <w:pStyle w:val="Normal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. При расчете арендной платы на автостоянки открытого типа для хранения автотранспортных средств применять два поправочных коэффициента:</w:t>
      </w:r>
    </w:p>
    <w:p>
      <w:pPr>
        <w:pStyle w:val="Normal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1 - коэффициент, учитывающий специфику деятельности арендатора;</w:t>
      </w:r>
    </w:p>
    <w:p>
      <w:pPr>
        <w:pStyle w:val="Normal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2 - коэффициент зонирования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6. Коэффициент, учитывающий специфику деятельности арендатора (К1), применяется на часть площади, которая используется в соответствии с назначением недвижимого имущества и непосредственно самим арендатором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7. В целях обеспечения стабильного функционирования предприятий, учреждений, организаций, деятельность которых связана с эксплуатацией жилищно-коммунального хозяйства и с жизнеобеспечением муниципального образования город Усть-Илимск, а также в целях обеспечения стабильного функционирования государственных учреждений, государственных внебюджетных фондов, образовательных учреждений, общественных объединений, некоммерческих организаций (в том числе политических партий), деятельность которых направлена на социальное становление и самореализацию жителей муниципального образования город Усть-Илимск, пропаганду здорового образа жизни, физической культуры и спорта, при расчете суммы годовой арендной платы по конкретному объекту недвижимости может применяться льготный коэффициент (Кл = 0,5)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менение льготного коэффициента определяется распоряжением начальника Департамента недвижимости Администрации города Усть-Илимска на основании заявления Арендатора с обоснованием причин для его применения. 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8. В случае если Арендодателем муниципального имущества выступает Департамент, муниципальное предприятие, муниципальное учреждение коммунальные услуги, расходы, связанные с обслуживанием арендуемых помещений, текущий, капитальный ремонт, а также расходы, связанные с обязательным участием Арендатора в содержании мест общего пользования зданий, прилегающей территории и иные платежи в состав арендной платы не включаются и оплачиваются Арендатором самостоятельно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9. Расчет годовой арендной платы при сдаче в аренду движимого имущества определяется исходя из суммы годовой амортизации этого имущества с учетом его износа,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пл.= Фп * Nа/100 *Ки * Кап* ст.НДС, где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пл. - годовая арендная плата при сдаче в аренду движимого имущества или передаточных устройств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Фп - полная восстановительная стоимость арендуемого объекта по данным бухгалтерского учета на момент сдачи в аренду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а - норма амортизационных отчислений, утвержденная постановлением Правительства Российской Федерации, и действующая на момент заключения договора аренды; 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и - коэффициент, учитывающий снижение арендной платы в связи с износом имущества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0 - 20% - Ки = 1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0% - 50% - Ки = 0,75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0% - 75% - Ки = 0,5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выше 75% - Ки = 0,2,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ап.- коэффициент арендного процента, норма прибыли от сдачи в аренду имущества, устанавливается в размере 15%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. НДС- ставка налога на добавленную стоимость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0. При сдаче в аренду более одного объекта движимого имущества расчет арендной платы производится отдельно за каждый объект (или группу объектов одного целевого и функционального назначения) в соответствии с пунктом 29 настоящего Положения. Общая сумма арендной платы определяется путем суммирования данных величин и указывается в договоре аренды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1. При сдаче в аренду объектов недвижимости или их частей, движимого имущества на основании протокола согласования может устанавливаться договорная арендная плата, которая не должна быть ниже рассчитанной в соответствии с пунктами 23, 29 настоящего Положения.</w:t>
      </w:r>
    </w:p>
    <w:p>
      <w:pPr>
        <w:pStyle w:val="Normal"/>
        <w:widowControl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здел </w:t>
      </w:r>
      <w:r>
        <w:rPr>
          <w:b/>
          <w:bCs/>
          <w:iCs/>
          <w:sz w:val="23"/>
          <w:szCs w:val="23"/>
          <w:lang w:val="en-US"/>
        </w:rPr>
        <w:t>IV</w:t>
      </w:r>
    </w:p>
    <w:p>
      <w:pPr>
        <w:pStyle w:val="Normal"/>
        <w:autoSpaceDE w:val="false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Контроль за использованием муниципального имущества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2. Департамент, муниципальные предприятия, муниципальные учреждения, являющиеся Арендодателями (Ссудодателями) муниципального имущества осуществляют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) учет муниципального имущества, переданного по договорам;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)  контроль за выполнением условий договоров, в том числе за использованием муниципального имущества по назначению, за своевременностью и полнотой поступления арендной платы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3. В целях выявления и предотвращения фактов нецелевого, неэффективного использования муниципального имущества, его утраты, недействительных сделок и иных действий (бездействий) с имуществом, нарушающих законодательство Российской Федерации, Департамент вправе проводить контрольные мероприятия в отношении Арендаторов (Ссудополучателей), запрашивать и получать информацию, документы, необходимые для выполнения своих полномоч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.П. Чихирьков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эр города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</w:t>
            </w:r>
            <w:r>
              <w:rPr>
                <w:b/>
                <w:sz w:val="23"/>
                <w:szCs w:val="23"/>
              </w:rPr>
              <w:t>А.И. Щекина</w:t>
            </w:r>
          </w:p>
        </w:tc>
      </w:tr>
    </w:tbl>
    <w:p>
      <w:pPr>
        <w:pStyle w:val="Normal"/>
        <w:autoSpaceDE w:val="false"/>
        <w:ind w:firstLine="300"/>
        <w:jc w:val="righ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  <w:r>
        <w:br w:type="page"/>
      </w:r>
    </w:p>
    <w:p>
      <w:pPr>
        <w:pStyle w:val="Normal"/>
        <w:autoSpaceDE w:val="false"/>
        <w:ind w:firstLine="300"/>
        <w:jc w:val="right"/>
        <w:rPr>
          <w:iCs/>
          <w:sz w:val="20"/>
          <w:szCs w:val="20"/>
        </w:rPr>
      </w:pPr>
      <w:bookmarkStart w:id="2" w:name="OLE_LINK1"/>
      <w:bookmarkEnd w:id="2"/>
      <w:r>
        <w:rPr>
          <w:iCs/>
          <w:sz w:val="20"/>
          <w:szCs w:val="20"/>
        </w:rPr>
        <w:t>Приложение № 2</w:t>
      </w:r>
    </w:p>
    <w:p>
      <w:pPr>
        <w:pStyle w:val="Normal"/>
        <w:autoSpaceDE w:val="false"/>
        <w:ind w:firstLine="30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УТВЕРЖДЕНО</w:t>
      </w:r>
    </w:p>
    <w:p>
      <w:pPr>
        <w:pStyle w:val="Normal"/>
        <w:autoSpaceDE w:val="false"/>
        <w:ind w:firstLine="30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firstLine="300"/>
        <w:jc w:val="right"/>
        <w:rPr>
          <w:sz w:val="20"/>
          <w:szCs w:val="20"/>
        </w:rPr>
      </w:pPr>
      <w:r>
        <w:rPr>
          <w:iCs/>
          <w:sz w:val="20"/>
          <w:szCs w:val="20"/>
        </w:rPr>
        <w:t>от__________ №__________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Положение </w:t>
      </w:r>
      <w:r>
        <w:rPr>
          <w:b/>
          <w:sz w:val="23"/>
          <w:szCs w:val="23"/>
        </w:rPr>
        <w:t>о функциях организатора торгов по продаже права на заключение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стоящее положение разработано на основании Закона № 135-ФЗ, Приказа № 67 и определяет функции организатора торгов (аукционов, конкурсов) на право заключения договоров, предусматривающих переход прав владения и (или) пользования в отношении муниципального имущества, находящегося в собственности муниципального образования город Усть-Илимск.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Организатором торгов по продаже права на заключение договоров в отношении муниципального имущества: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) не закрепленного на праве хозяйственного ведения или оперативного управления, выступает Департамент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)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ыступает соответствующее муниципальное унитарное предприятие или муниципаль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3. Проведение торгов на право заключения договоров аренды, безвозмездного пользования и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на основании распоряжения начальника Департамента недвижимости Администрации </w:t>
      </w:r>
      <w:r>
        <w:rPr>
          <w:color w:val="000000"/>
          <w:sz w:val="23"/>
          <w:szCs w:val="23"/>
        </w:rPr>
        <w:t>города Усть-Илимска</w:t>
      </w:r>
      <w:r>
        <w:rPr>
          <w:sz w:val="23"/>
          <w:szCs w:val="23"/>
        </w:rPr>
        <w:t>, в котором определяются форма проведения торгов (аукцион или конкурс), предмет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4. На основании распоряжения начальника Департамента недвижимости Администрации </w:t>
      </w:r>
      <w:r>
        <w:rPr>
          <w:color w:val="000000"/>
          <w:sz w:val="23"/>
          <w:szCs w:val="23"/>
        </w:rPr>
        <w:t>города Усть-Илимска</w:t>
      </w:r>
      <w:r>
        <w:rPr>
          <w:sz w:val="23"/>
          <w:szCs w:val="23"/>
        </w:rPr>
        <w:t xml:space="preserve"> о проведении торгов Департамент назначает комиссию по проведению конкурса или аукциона, определяет ее состав и порядок работы, назначает председателя комиссии, определяет срок размещения на официальном сайте Российской Федерации в сети «Интернет» извещений, документации о проведении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5. В состав комиссии входят представители Департамента, Комитета финансов Администрации города Усть-Илимска, Городской Думы города Усть-Илимска (по согласованию), при необходимости - специалисты Администрации города Усть-Илимска. Порядок работы комиссии определяется ее председателем.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и проведении торгов в отношении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Городской Думы города Усть-Илимска от 25.02.2009г. №88/527, решение о создании комиссии, определение ее состава и порядка работы, назначение председателя комиссии осуществляется с учетом положений части 5 статьи 18 Федерального закона от 24.07.2007г.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6. Организатор торгов: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) подготавливает по каждому предмету торгов необходимые документы и материалы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) определяет начальную (минимальную) цену договора (цену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, в размере платежа за право заключить договор безвозмездного пользования указанным имуществом на основании отчета об оценке, подготовленного в соответствии с Федеральным законом от 29.07.1998г. № 135-ФЗ «Об оценочной деятельности в Российской Федерации»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) определяет размер, срок и условия внесения, возврата задатка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) определяет место, дату начала и окончания приема заявок, место и срок подведения итогов торгов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) организует подготовку и размещает извещение, документацию о проведении торгов на официальном сайте Администрации, официальном сайте Российской Федерации в сети «Интернет» для размещения информации о проведении торгов (далее - сайты в сети «Интернет»)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6) принимает заявки на участие в торгах и прилагаемые к ним документы по составленной ими описи, а также предложения о цене продаваемого на торгах права на заключение договора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) ведет учет заявок на участие в торгах по мере их поступления в журнале приема заявок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) организует подготовку и размещает информацию об итогах торгов на сайтах в сети «Интернет»; 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) не ранее чем через десять дней со дня размещения информации о результатах торгов на сайтах в сети «Интернет» заключает соответствующие договоры;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0) осуществляет аудио- или видеозапись при проведении торгов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.П. Чихирьков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эр города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</w:t>
            </w:r>
            <w:r>
              <w:rPr>
                <w:b/>
                <w:sz w:val="23"/>
                <w:szCs w:val="23"/>
              </w:rPr>
              <w:t>А.И. Щекина</w:t>
            </w:r>
          </w:p>
        </w:tc>
      </w:tr>
    </w:tbl>
    <w:p>
      <w:pPr>
        <w:pStyle w:val="21"/>
        <w:tabs>
          <w:tab w:val="clear" w:pos="708"/>
          <w:tab w:val="left" w:pos="8352" w:leader="none"/>
          <w:tab w:val="left" w:pos="9612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</w:t>
      </w:r>
      <w:r>
        <w:rPr>
          <w:sz w:val="22"/>
          <w:szCs w:val="22"/>
        </w:rPr>
        <w:t>: решение Городской Думы города Усть-Илимска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</w:t>
      </w:r>
      <w:r>
        <w:rPr>
          <w:b/>
          <w:sz w:val="22"/>
          <w:szCs w:val="22"/>
        </w:rPr>
        <w:t>: «</w:t>
      </w:r>
      <w:r>
        <w:rPr>
          <w:bCs/>
          <w:sz w:val="22"/>
          <w:szCs w:val="22"/>
        </w:rPr>
        <w:t xml:space="preserve">Об утверждении Положения о заключении договоров </w:t>
      </w:r>
      <w:r>
        <w:rPr>
          <w:sz w:val="22"/>
          <w:szCs w:val="22"/>
        </w:rPr>
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 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й закон от 26.07.2006г. № 135-ФЗ «О защите конкуренции»;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й закон от 24.07.2007г. № 209-ФЗ «О развитии малого и среднего предпринимательства в Российской Федерации»;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в муниципального образования город Усть-Илимс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 (подпункт 1.1 пункта 12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Городской Думы города Усть-Илимска от 25.06.2008г. № 78/451 «О порядке заключения договоров аренды, безвозмездного пользования в отношении муниципального имущества, находящегося в собственности муниципального образования город Усть-Илимск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й регламент предоставления муниципальной услуги муниципального образования город Усть-Илимск по предоставлению муниципального имущества в аренду, безвозмездное пользование, утвержденный постановлением Администрации города Усть-Илимска от 24.10.2013г. № 843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Департамента недвижимост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 xml:space="preserve">                                                         О.В. Бараускайт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Докладчик:</w:t>
      </w:r>
      <w:r>
        <w:rPr/>
        <w:t xml:space="preserve"> Бараускайте Ольга Владимировна – начальник Департамента недвижимости Администрации города Усть-Илимска </w:t>
      </w:r>
    </w:p>
    <w:sectPr>
      <w:type w:val="nextPage"/>
      <w:pgSz w:w="11906" w:h="16838"/>
      <w:pgMar w:left="1701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3:21:00Z</dcterms:created>
  <dc:creator>erofeeva_la</dc:creator>
  <dc:description/>
  <cp:keywords/>
  <dc:language>en-US</dc:language>
  <cp:lastModifiedBy>Бабак Анна Ивановна</cp:lastModifiedBy>
  <cp:lastPrinted>2021-10-13T09:55:00Z</cp:lastPrinted>
  <dcterms:modified xsi:type="dcterms:W3CDTF">2021-10-20T03:23:00Z</dcterms:modified>
  <cp:revision>7</cp:revision>
  <dc:subject/>
  <dc:title>РОССИЙСКАЯ ФЕДЕРАЦИЯ                        ПРОЕКТ</dc:title>
</cp:coreProperties>
</file>