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>
                <w:color w:val="000000"/>
              </w:rPr>
              <w:t>Порядок приватизации имущества, находящегося в собственности муниципального образования город Усть-Илимск,</w:t>
            </w:r>
            <w:r>
              <w:rPr>
                <w:bCs/>
              </w:rPr>
              <w:t xml:space="preserve"> утвержденный решением Городской Думы города Усть-Илимска от 22.06.2011г. № 28/168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Руководствуясь Федеральным законом от 31.07.2020г. № 293-ФЗ «О внесении изменений в Федеральный закон «О приватизации государственного и муниципального имущества», постановлением Правительства Российской Федерации от 29.12.2020г.         № 2352 «О внесении изменений в постановление Правительства Российской Федерации от 26.12.2005г. № 806», постановлением Правительства Российской Федерации от 23.08.2021г. № 1401 «О внесении изменений в Правила разработки прогнозных планов (программ) приватизации государственного и муниципального имущества»,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1. Внести в </w:t>
      </w:r>
      <w:r>
        <w:rPr>
          <w:bCs/>
        </w:rPr>
        <w:t xml:space="preserve">Порядок </w:t>
      </w:r>
      <w:r>
        <w:rPr>
          <w:color w:val="000000"/>
        </w:rPr>
        <w:t>приватизации имущества, находящегося в собственности муниципального образования город Усть-Илимск,</w:t>
      </w:r>
      <w:r>
        <w:rPr>
          <w:bCs/>
        </w:rPr>
        <w:t xml:space="preserve"> утвержденный решением Городской Думы города Усть-Илимска от 22.06.2011г. № 28/168, следующие изменения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>
          <w:bCs/>
        </w:rPr>
        <w:t>1) пункт 1 дополнить словами «, п</w:t>
      </w:r>
      <w:r>
        <w:rPr/>
        <w:t>остановлением Правительства Российской Федерации от 26.12.2005г.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 (далее – постановление Правительства № 806)»</w:t>
      </w:r>
      <w:r>
        <w:rPr>
          <w:bCs/>
        </w:rPr>
        <w:t>;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>2) пункт 6 изложить в следующей редакции: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 xml:space="preserve">«6. </w:t>
      </w:r>
      <w:r>
        <w:rPr>
          <w:color w:val="000000"/>
        </w:rPr>
        <w:t>Планирование приватизации муниципального имущества осуществляется путем разработки и утверждения Прогнозного плана (программы) приватизации муниципального имущества (далее – Прогнозный план).»;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>3) пункт 7 дополнить словами «в срок,</w:t>
      </w:r>
      <w:r>
        <w:rPr>
          <w:color w:val="000000"/>
        </w:rPr>
        <w:t xml:space="preserve"> не позднее 1 мая текущего года»</w:t>
      </w:r>
      <w:r>
        <w:rPr>
          <w:bCs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4) пункт 10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«10. </w:t>
      </w:r>
      <w:r>
        <w:rPr/>
        <w:t xml:space="preserve">Прогнозный план разрабатывается на 3-летний плановый период с ежегодным смещением сроков начала и окончания планового периода на 1 год в соответствии с периодом, на который утверждается бюджет </w:t>
      </w:r>
      <w:r>
        <w:rPr>
          <w:color w:val="000000"/>
        </w:rPr>
        <w:t>муниципального образования город Усть-Илимск.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5) пункт 1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«11. Формирование Прогнозного плана осуществляется в соответствии с требованиями, установленными</w:t>
      </w:r>
      <w:r>
        <w:rPr/>
        <w:t xml:space="preserve"> постановлением Правительства № 806.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6) пункт 1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«12. </w:t>
      </w:r>
      <w:r>
        <w:rPr>
          <w:color w:val="000000"/>
        </w:rPr>
        <w:t xml:space="preserve">Проект Прогнозного плана, проект изменений в Прогнозный план в части  включения (исключения) муниципального имущества, направляются мэру города для одобрения, путем соответствующих отметок на проекте, после чего в установленном порядке вносятся в Городскую Думу города Усть-Илимска (далее – Городская Дума) </w:t>
      </w:r>
      <w:r>
        <w:rPr/>
        <w:t xml:space="preserve">не позднее 15 ноября текущего года. 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ный план, а также внесенные в него изменения утверждаются Городской Думой не позднее 10 рабочих дней до начала планового периода.</w:t>
      </w:r>
    </w:p>
    <w:p>
      <w:pPr>
        <w:pStyle w:val="Normal"/>
        <w:autoSpaceDE w:val="false"/>
        <w:ind w:firstLine="720"/>
        <w:jc w:val="both"/>
        <w:rPr/>
      </w:pPr>
      <w:r>
        <w:rPr/>
        <w:t>В течение 15 дней со дня утверждения Прогнозный план, а также внесенные в него изменения подлежат о</w:t>
      </w:r>
      <w:r>
        <w:rPr>
          <w:color w:val="000000"/>
        </w:rPr>
        <w:t>публикованию в официальном печатном издании муниципального образования город Усть-Илимск, размещению в информационно-телекоммуникационной сети «Интернет» на официальных сайтах Городской Думы, Администрации города Усть-Илимска,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7) пункты 14, 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«14. Ежегодно </w:t>
      </w:r>
      <w:r>
        <w:rPr>
          <w:color w:val="000000"/>
        </w:rPr>
        <w:t>Департамент подготавливает отчет о результатах выполнения Прогнозного плана, в котором указывает наименование приватизированного имущества, способ, срок и сведения о полученных денежных средствах от приватизации муниципального имущества</w:t>
      </w:r>
      <w:r>
        <w:rPr>
          <w:bCs/>
        </w:rPr>
        <w:t>, а также информацию в соответствии с формой отчета, установленной постановлением Правительства № 806.</w:t>
      </w:r>
    </w:p>
    <w:p>
      <w:pPr>
        <w:pStyle w:val="Normal"/>
        <w:autoSpaceDE w:val="false"/>
        <w:ind w:firstLine="720"/>
        <w:jc w:val="both"/>
        <w:rPr/>
      </w:pPr>
      <w:r>
        <w:rPr/>
        <w:t>15. Ежегодный о</w:t>
      </w:r>
      <w:r>
        <w:rPr>
          <w:color w:val="000000"/>
          <w:sz w:val="23"/>
          <w:szCs w:val="23"/>
        </w:rPr>
        <w:t xml:space="preserve">тчет о результатах выполнения Прогнозного плана направляется в Городскую Думу и мэру города не позднее 1 марта </w:t>
      </w:r>
      <w:r>
        <w:rPr/>
        <w:t>года, следующего за отчетным.»;</w:t>
      </w:r>
    </w:p>
    <w:p>
      <w:pPr>
        <w:pStyle w:val="Normal"/>
        <w:autoSpaceDE w:val="false"/>
        <w:ind w:firstLine="720"/>
        <w:jc w:val="both"/>
        <w:rPr/>
      </w:pPr>
      <w:r>
        <w:rPr/>
        <w:t>8) пункт 16 после слов «</w:t>
      </w:r>
      <w:r>
        <w:rPr>
          <w:color w:val="000000"/>
        </w:rPr>
        <w:t>адресе (местонахождении) (при наличии)</w:t>
      </w:r>
      <w:r>
        <w:rPr/>
        <w:t>» дополнить словами «, кадастровом номере (для недвижимого имущества)»;</w:t>
      </w:r>
    </w:p>
    <w:p>
      <w:pPr>
        <w:pStyle w:val="Normal"/>
        <w:autoSpaceDE w:val="false"/>
        <w:ind w:firstLine="720"/>
        <w:jc w:val="both"/>
        <w:rPr/>
      </w:pPr>
      <w:r>
        <w:rPr/>
        <w:t>9) подпункт 1 пункта 18 дополнить словами «, кадастровый номер (для недвижимого имущества)»;</w:t>
      </w:r>
    </w:p>
    <w:p>
      <w:pPr>
        <w:pStyle w:val="Normal"/>
        <w:autoSpaceDE w:val="false"/>
        <w:ind w:firstLine="720"/>
        <w:jc w:val="both"/>
        <w:rPr/>
      </w:pPr>
      <w:r>
        <w:rPr/>
        <w:t>10) в пункте 24 слова «</w:t>
      </w:r>
      <w:r>
        <w:rPr>
          <w:color w:val="000000"/>
        </w:rPr>
        <w:t>Финансового управления</w:t>
      </w:r>
      <w:r>
        <w:rPr/>
        <w:t>» заменить словами «Комитета финансов»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/>
        <w:t xml:space="preserve">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</w:t>
      </w:r>
      <w:r>
        <w:rPr>
          <w:bCs/>
        </w:rPr>
        <w:t xml:space="preserve">О внесении изменений в </w:t>
      </w:r>
      <w:r>
        <w:rPr>
          <w:color w:val="000000"/>
        </w:rPr>
        <w:t>Порядок приватизации имущества, находящегося в собственности муниципального образования город Усть-Илимск,</w:t>
      </w:r>
      <w:r>
        <w:rPr>
          <w:bCs/>
        </w:rPr>
        <w:t xml:space="preserve"> утвержденный решением Городской Думы города Усть-Илимска от 22.06.2011г. № 28/168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Федеральный закон от 31.07.2020г. № 293-ФЗ «О внесении изменений в Федеральный закон «О приватизации государственного и муниципального имущества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становление Правительства Российской Федерации от 29.12.2020г. № 2352 «О внесении изменений в постановление Правительства Российской Федерации от 26.12.2005г. № 806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Постановление Правительства Российской Федерации от 23.08.2021г. № 1401 «О внесении изменений в Правила разработки прогнозных планов (программ) приватизации государственного и муниципального имущества»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ом официального опубликования является газета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О.В. Бараускай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0:49:00Z</dcterms:created>
  <dc:creator>erofeeva_la</dc:creator>
  <dc:description/>
  <cp:keywords/>
  <dc:language>en-US</dc:language>
  <cp:lastModifiedBy>erofeeva_la</cp:lastModifiedBy>
  <cp:lastPrinted>2021-10-18T17:13:00Z</cp:lastPrinted>
  <dcterms:modified xsi:type="dcterms:W3CDTF">2021-10-19T01:44:00Z</dcterms:modified>
  <cp:revision>14</cp:revision>
  <dc:subject/>
  <dc:title>                                        РОССИЙСКАЯ ФЕДЕРАЦИЯ                        ПРОЕКТ                  </dc:title>
</cp:coreProperties>
</file>