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оложение о кадровом резерве на замещение должностей муниципальной службы в органах местного самоуправления муниципального образования город Усть-Илимск, утвержденное решением Городской Думы города Усть-Илимска от 04.02.2015г. № 8/60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1.04.2019г. № 48-ФЗ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, </w:t>
      </w:r>
      <w:r>
        <w:rPr>
          <w:rFonts w:cs="Times New Roman" w:ascii="Times New Roman" w:hAnsi="Times New Roman"/>
          <w:sz w:val="23"/>
          <w:szCs w:val="23"/>
        </w:rPr>
        <w:t>Федеральным законом от 16.12.2019г. № 439-ФЗ «О внесении изменений в Трудовой кодекс Российской Федерации в части формирования сведений о трудовой деятельности в электронном виде»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ми 23, 25, 34, 42, 43 Устава муниципального образования город Усть-Илимск, Городская Дума, -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 кадровом резерве на замещение должностей муниципальной службы в органах местного самоуправления муниципального образования город Усть-Илимск, утвержденное решением  Городской Думы города Усть-Илимска от 04.02.2015г. №8/60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) в пункте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 абзаце третьем подпункта 1 слова «при наличии их письменного согласия» заменить словами «на основании заявления на включение в кадровый резерв по форме согласно приложению № 1 к настоящему Положению (далее – заявление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подпункте 2, абзаце первом подпункта 3 слова «при наличии их письменного согласия» заменить словами  «на основании заяв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) </w:t>
      </w:r>
      <w:r>
        <w:rPr>
          <w:rFonts w:cs="Times New Roman" w:ascii="Times New Roman" w:hAnsi="Times New Roman"/>
          <w:sz w:val="23"/>
          <w:szCs w:val="23"/>
        </w:rPr>
        <w:t>в абзаце первом пункта 8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лова «а также» заменить словами «могут быть включен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торое предложение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второе предложение абзаца второго пункта 9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в пункте 1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абзаце первом слова «</w:t>
      </w:r>
      <w:r>
        <w:rPr>
          <w:rFonts w:cs="Times New Roman" w:ascii="Times New Roman" w:hAnsi="Times New Roman"/>
          <w:color w:val="000000"/>
          <w:sz w:val="23"/>
          <w:szCs w:val="23"/>
        </w:rPr>
        <w:t>личное заявление с просьбой о включении в кадровый резерв по результатам конкурса» заменить словом «заявлени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3"/>
          <w:szCs w:val="23"/>
        </w:rPr>
        <w:t>в подпункте 3 после слов «трудовой книжки» дополнить словами «и (или) сведений о трудовой деятельно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формленных в установленном законодательством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порядке</w:t>
        </w:r>
      </w:hyperlink>
      <w:r>
        <w:rPr>
          <w:rFonts w:cs="Times New Roman" w:ascii="Times New Roman" w:hAnsi="Times New Roman"/>
          <w:sz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подпункте 5 слова «страхового свидетельства обязательного пенсионного страхования» заменить словами «документа, подтверждающего регистрацию в системе индивидуального (персонифицированного) учет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) в пункте 24 слова «</w:t>
      </w:r>
      <w:r>
        <w:rPr>
          <w:rFonts w:cs="Times New Roman" w:ascii="Times New Roman" w:hAnsi="Times New Roman"/>
          <w:sz w:val="23"/>
          <w:szCs w:val="23"/>
        </w:rPr>
        <w:t>по вакантной должности муниципальной службы, на замещение которой претендуют кандидаты» заменить словами «по должности муниципальной службы, на включение в кадровый резерв по которой объявлен конкурс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) </w:t>
      </w:r>
      <w:r>
        <w:rPr>
          <w:rFonts w:cs="Times New Roman" w:ascii="Times New Roman" w:hAnsi="Times New Roman"/>
          <w:sz w:val="24"/>
        </w:rPr>
        <w:t>пункт 3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3"/>
          <w:szCs w:val="23"/>
        </w:rPr>
        <w:t>31. Кадровый резерв формируется отделом муниципальной службы по конкретным должностям муниципальной службы в соответствии с перечнями должностей и штатной численности органов местного самоуправления, утвержденными соответствующими муниципальными правовыми актами, в форме списка включенных в кадровый резерв граждан (муниципальных служащих) согласно приложению № 2 к настоящему Положению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) пункт 3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" w:ascii="Times New Roman" w:hAnsi="Times New Roman"/>
          <w:color w:val="000000"/>
          <w:sz w:val="23"/>
          <w:szCs w:val="23"/>
        </w:rPr>
        <w:t>33. Отдел муниципальной службы исключает гражданина (муниципального служащего) из списка включенных в кадровый резерв граждан (муниципальных служащих) на основании распоряжения (приказа) органа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 назначении его на должность муниципальной службы, планируемую для замещения, </w:t>
      </w:r>
      <w:r>
        <w:rPr>
          <w:rFonts w:cs="Times New Roman" w:ascii="Times New Roman" w:hAnsi="Times New Roman"/>
          <w:sz w:val="23"/>
          <w:szCs w:val="23"/>
        </w:rPr>
        <w:t>или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значения на вышестоящ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наличии письменного заявления гражданина (муниципального служащего) об исключении из кадрового резер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стижении гражданином (муниципальным служащим) возраста 65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аступлении и (или) обнаружении обстоятельств, препятствующих поступлению гражданина на муниципальную службу или нахождению его на муниципальной служ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инятии по результатам аттестации решения о несоответствии муниципального служащего замещаем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стечению трехлетнего срока пребывания кандидата в кадровом резер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ключении должности муниципальной службы, планируемой для замещения, из перечня должностей и штатной численности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смерти кандидата, признания его безвестно отсутствующим или объявления его умершим решением суда, вступившим в законную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при наступлении иных условий, предусмотренных законодательством Российской Фед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8) дополнить пунктом 3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«34.</w:t>
      </w:r>
      <w:r>
        <w:rPr>
          <w:rFonts w:cs="Times New Roman" w:ascii="Times New Roman" w:hAnsi="Times New Roman"/>
          <w:color w:val="FF0000"/>
          <w:sz w:val="24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Граждане (муниципальные служащие),</w:t>
      </w:r>
      <w:r>
        <w:rPr>
          <w:rFonts w:cs="Times New Roman" w:ascii="Times New Roman" w:hAnsi="Times New Roman"/>
          <w:color w:val="FF0000"/>
          <w:sz w:val="24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исключенные из кадрового резерва на основании соответствующего распоряжения (приказа) органа местного самоуправления, исключаются из списка включенных в кадровый резерв граждан (муниципальных служащих). Список включенных в кадровый резерв граждан (муниципальных служащих), содержащий соответствующие изменения, размещается на официальном сайте Администрации города Усть-Илимска в сети «Интернет» в течение 7 (семи) дней со дня издания вышеуказанного распоряжения (приказа) органа местного самоуправлени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9) приложения № № 1, 2 изложить в редакции согласно приложени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  <w:t xml:space="preserve">к Положению о кадровом резерве на замещение должностей муниципальной службы 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  <w:t xml:space="preserve">в органах местного самоуправления муниципального образования город Усть-Илимск, 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  <w:t xml:space="preserve">утвержденному решением Городской Думы города Усть-Илимска от 04.02.2015г. № 8/60, 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  <w:t xml:space="preserve">в редакции решения Городской Думы города Усть-Илимска от ____________ № ____ 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                  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____________________________________________</w:t>
        <w:tab/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keepLines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включение в кадровый резерв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Я, _______________________________________________________________________ , </w:t>
      </w:r>
    </w:p>
    <w:p>
      <w:pPr>
        <w:pStyle w:val="Normal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включить меня в кадровый резерв для замещения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й службы: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,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23"/>
        </w:rPr>
      </w:pPr>
      <w:r>
        <w:rPr>
          <w:rFonts w:cs="Times New Roman" w:ascii="Times New Roman" w:hAnsi="Times New Roman"/>
          <w:color w:val="FF0000"/>
          <w:sz w:val="16"/>
          <w:szCs w:val="23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"/>
        <w:gridCol w:w="8293"/>
      </w:tblGrid>
      <w:tr>
        <w:trPr>
          <w:tblHeader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включения в кадровый резер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line">
                        <wp:posOffset>635</wp:posOffset>
                      </wp:positionV>
                      <wp:extent cx="230505" cy="228600"/>
                      <wp:effectExtent l="8890" t="8255" r="7620" b="8255"/>
                      <wp:wrapNone/>
                      <wp:docPr id="2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0pt;margin-top:0pt;width:18.1pt;height:17.95pt;mso-wrap-style:none;v-text-anchor:middle;mso-position-horizontal:left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 (муниципальных служащих) по результатам конкурса на включение в кадровый резер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81280</wp:posOffset>
                      </wp:positionV>
                      <wp:extent cx="230505" cy="228600"/>
                      <wp:effectExtent l="8890" t="8255" r="7620" b="8255"/>
                      <wp:wrapNone/>
                      <wp:docPr id="3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fillcolor="white" stroked="t" o:allowincell="t" style="position:absolute;margin-left:0pt;margin-top:6.4pt;width:18.1pt;height:17.9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 (муниципальных служащих) по результатам конкурса на замещение вакантной должности муниципальной службы</w:t>
            </w:r>
          </w:p>
        </w:tc>
      </w:tr>
      <w:tr>
        <w:trPr>
          <w:trHeight w:val="30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282575</wp:posOffset>
                      </wp:positionV>
                      <wp:extent cx="230505" cy="228600"/>
                      <wp:effectExtent l="8890" t="8255" r="7620" b="8255"/>
                      <wp:wrapNone/>
                      <wp:docPr id="4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t" o:allowincell="t" style="position:absolute;margin-left:0pt;margin-top:-22.25pt;width:18.1pt;height:17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line">
                        <wp:posOffset>-15875</wp:posOffset>
                      </wp:positionV>
                      <wp:extent cx="262255" cy="2603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25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.65pt;height:20.5pt;mso-wrap-distance-left:0pt;mso-wrap-distance-right:9.05pt;mso-wrap-distance-top:0pt;mso-wrap-distance-bottom:0pt;margin-top:-1.25pt;mso-position-vertical-relative:text;margin-left:0pt;mso-position-horizontal:lef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аттестации муниципального служащего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служащих, увольняемых с муниципальной службы по основаниям, указанным в подпункте 3 пункта 2 Положения о кадровом резерве на замещение должностей муниципальной службы в органах местного самоуправления муниципального образования город Усть-Илимск, утвержденного решением Городской Думы города Усть-Илимска от 04.02.2015г. № 8/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23"/>
        </w:rPr>
      </w:pPr>
      <w:r>
        <w:rPr>
          <w:rFonts w:cs="Times New Roman" w:ascii="Times New Roman" w:hAnsi="Times New Roman"/>
          <w:color w:val="FF0000"/>
          <w:sz w:val="12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3"/>
        </w:rPr>
        <w:t xml:space="preserve">В соответствии с </w:t>
      </w:r>
      <w:r>
        <w:rPr>
          <w:rFonts w:cs="Times New Roman" w:ascii="Times New Roman" w:hAnsi="Times New Roman"/>
          <w:sz w:val="20"/>
          <w:szCs w:val="23"/>
        </w:rPr>
        <w:t>Федеральным законом от 27.07.</w:t>
      </w:r>
      <w:r>
        <w:rPr>
          <w:rFonts w:cs="Times New Roman" w:ascii="Times New Roman" w:hAnsi="Times New Roman"/>
          <w:color w:val="000000"/>
          <w:sz w:val="20"/>
          <w:szCs w:val="23"/>
        </w:rPr>
        <w:t xml:space="preserve">2006г. № 152-ФЗ «О персональных данных» даю согласие: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3"/>
        </w:rPr>
        <w:t xml:space="preserve">на обработку в документальной и электронной форме следующих персональных данных: фамилия, имя, отчество; дата рождения; место рождения; пол; гражданство; знание иностранного языка; образование и повышение квалификации или наличие специальных знаний; профессия (специальность); общий трудовой стаж, сведения о приемах, перемещениях и увольнениях по предыдущим местам работы, размер заработной платы; состояние в браке, состав семьи, место работы или учебы членов семьи и родственников; паспортные  данные, адрес места жительства, дата регистрации по месту жительства; номер телефона; идентификационный номер; номер </w:t>
      </w:r>
      <w:r>
        <w:rPr>
          <w:rFonts w:cs="Times New Roman" w:ascii="Times New Roman" w:hAnsi="Times New Roman"/>
          <w:sz w:val="20"/>
          <w:szCs w:val="23"/>
        </w:rPr>
        <w:t>страхового свидетельства государственного пенсионного страхования; сведения, включенные в трудовую книжку; сведения о воинском учете; фотография; сведения о состоянии здоровья, которые относятся к вопросу о возможности выполнения работником трудовой функции;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на размещение </w:t>
      </w:r>
      <w:r>
        <w:rPr>
          <w:rFonts w:cs="Times New Roman" w:ascii="Times New Roman" w:hAnsi="Times New Roman"/>
          <w:bCs/>
          <w:sz w:val="20"/>
          <w:szCs w:val="24"/>
        </w:rPr>
        <w:t>в информационно-коммуникационной сети Интернет на официальном сайте Администрации города Усть-Илимска</w:t>
      </w:r>
      <w:r>
        <w:rPr>
          <w:rFonts w:cs="Times New Roman" w:ascii="Times New Roman" w:hAnsi="Times New Roman"/>
          <w:sz w:val="20"/>
          <w:szCs w:val="23"/>
        </w:rPr>
        <w:t xml:space="preserve"> следующих персональных данных: фамилия, имя, отчество, дата рождения, реквизиты принятого в отношении меня распоряжения (приказа) о включении в кадровый резерв для замещения должностей муниципальной службы, полное наименование должности муниципальной службы, на замещение которой я включен(а) в резерв, иные сведения, которые относятся к вопросу включения, нахождения и исключения меня в кадровом резерве для замещения должностей муниципальной службы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еречень прилагаемых документов: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              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подпись)                                            (дат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 Положению о кадровом резерве на замещение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 органах местного самоуправления муниципального образования город Усть-Илимск, 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утвержденному решением Городской Думы города Усть-Илимска от 04.02.2015г. № 8/60,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 редакции решения Городской Думы города Усть-Илимска от ___________ №_____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включенных в кадровый резерв граждан (муниципальных служащих)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051"/>
        <w:gridCol w:w="1065"/>
        <w:gridCol w:w="3945"/>
        <w:gridCol w:w="1843"/>
        <w:gridCol w:w="1275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амилия, имя, отчеств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та рождения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должности муниципальной службы, на замещение которой гражданин (муниципальный служащий) включен в резер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квизи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поряжения (приказа) о включении в кадровый резер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мечание 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3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СНИТЕЛЬНАЯ ЗАПИСКА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екту решения Городской Думы города Усть-Илимск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оложение о кадровом резерве на замещение должностей муниципальной службы в органах местного самоуправления муниципального образования город Усть-Илимск, утвержденное решением  Городской Думы города Усть-Илимска от 04.02.2015г. № 8/60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проекта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решение Городской Думы города Усть-Илимска.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екта правового ак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оложение о кадровом резерве на замещение должностей муниципальной службы в органах местного самоуправления муниципального образования город Усть-Илимск, утвержденное решением  Городской Думы города Усть-Илимска от 04.02.2015г. № 8/60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 правотворческой инициативы:</w:t>
      </w:r>
      <w:r>
        <w:rPr>
          <w:rFonts w:cs="Times New Roman" w:ascii="Times New Roman" w:hAnsi="Times New Roman"/>
          <w:sz w:val="24"/>
          <w:szCs w:val="24"/>
        </w:rPr>
        <w:t xml:space="preserve"> мэр города Усть-Илимс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е обоснование принятия проекта правового ак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 кадровом резерве на замещение должностей муниципальной службы в органах местного самоуправления муниципального образования город Усть-Илимск, утвержденное решением  Городской Думы города Усть-Илимска от 04.02.2015г. № 8/60 (далее – Положение) внесены изменения в связи с необходимостью приведения в соответствие с изменениями действующего законодательства (</w:t>
      </w:r>
      <w:r>
        <w:rPr>
          <w:rFonts w:cs="Times New Roman" w:ascii="Times New Roman" w:hAnsi="Times New Roman"/>
          <w:sz w:val="24"/>
          <w:szCs w:val="24"/>
        </w:rPr>
        <w:t>Федеральным законом от 16.12.2019г. № 439-ФЗ «О внесении изменений в Трудовой кодекс Российской Федерации в части формирования сведений о трудовой деятельности в электронном виде»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едеральным законом от 01.04.2019г. № 48-ФЗ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), а также необходимостью </w:t>
      </w:r>
      <w:r>
        <w:rPr>
          <w:rFonts w:cs="Times New Roman" w:ascii="Times New Roman" w:hAnsi="Times New Roman"/>
          <w:sz w:val="24"/>
          <w:szCs w:val="24"/>
        </w:rPr>
        <w:t xml:space="preserve">исправления неточностей юридической техники при изложении текста Положения, уточнения отдельных процедур, связанных с включением, нахождением и исключением из кадрового резер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4"/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принятие данного правого акта не требует принятия, отмены, изменения или дополнения других правовых акт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  <w:sz w:val="24"/>
          <w:szCs w:val="24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мэра города по правовым вопросам                                           Е.В. Стариков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18"/>
        </w:rPr>
        <w:t>Езова Любовь Алексеевна, 98-175 (1039)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FC35FDAC5E3C8C46E1D8EE8C9A7AAC20BACE4CC2B856400E8F9F1B66F931F7426C3B47CA09F3446E171701E3ED1C34FD86F307CFB52QFF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57:00Z</dcterms:created>
  <dc:creator>Natalia_PO</dc:creator>
  <dc:description/>
  <cp:keywords/>
  <dc:language>en-US</dc:language>
  <cp:lastModifiedBy>Бабак Анна Ивановна</cp:lastModifiedBy>
  <cp:lastPrinted>2021-02-19T14:31:00Z</cp:lastPrinted>
  <dcterms:modified xsi:type="dcterms:W3CDTF">2021-04-20T08:14:00Z</dcterms:modified>
  <cp:revision>22</cp:revision>
  <dc:subject/>
  <dc:title/>
</cp:coreProperties>
</file>