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21"/>
        <w:gridCol w:w="367"/>
        <w:gridCol w:w="1752"/>
        <w:gridCol w:w="5564"/>
      </w:tblGrid>
      <w:tr>
        <w:trPr>
          <w:trHeight w:val="1928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37" w:leader="none"/>
              </w:tabs>
              <w:rPr>
                <w:caps/>
              </w:rPr>
            </w:pPr>
            <w:r>
              <w:rPr>
                <w:caps/>
              </w:rPr>
              <w:tab/>
              <w:t>Российская Федерация</w:t>
              <w:tab/>
              <w:t>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7"/>
                <w:szCs w:val="27"/>
              </w:rPr>
            </w:pPr>
            <w:r>
              <w:rPr>
                <w:b/>
                <w:caps/>
                <w:sz w:val="27"/>
                <w:szCs w:val="27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/>
              <w:t>Об утверждении Порядка предоставления жилых помещений специализированного жилищного фонда муниципального образования город Усть-Илимск</w:t>
            </w:r>
          </w:p>
        </w:tc>
      </w:tr>
    </w:tbl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уководствуясь Гражданским кодексом Российской Федерации, Жилищ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Иркутской области от 05.03.2010г. № 4-ОЗ «Об отдельных вопросах здравоохранения в Иркутской области», статьями 23, 25, 34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-</w:t>
      </w:r>
    </w:p>
    <w:p>
      <w:pPr>
        <w:pStyle w:val="Normal"/>
        <w:keepLines/>
        <w:autoSpaceDE w:val="false"/>
        <w:ind w:firstLine="567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РЕШИЛА:</w:t>
      </w:r>
    </w:p>
    <w:p>
      <w:pPr>
        <w:pStyle w:val="Normal"/>
        <w:autoSpaceDE w:val="false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Утвердить </w:t>
      </w:r>
      <w:r>
        <w:rPr/>
        <w:t>Порядок предоставления жилых помещений специализированного жилищного фонда муниципального образования город Усть-Илимск согласно приложению.</w:t>
      </w:r>
    </w:p>
    <w:p>
      <w:pPr>
        <w:pStyle w:val="Normal"/>
        <w:autoSpaceDE w:val="false"/>
        <w:ind w:firstLine="30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2. </w:t>
      </w:r>
      <w:r>
        <w:rPr>
          <w:color w:val="000000"/>
          <w:sz w:val="23"/>
          <w:szCs w:val="23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30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ind w:firstLine="30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ind w:firstLine="30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Cs/>
          <w:color w:val="000000"/>
          <w:sz w:val="23"/>
          <w:szCs w:val="23"/>
          <w:lang w:eastAsia="en-US"/>
        </w:rPr>
        <w:t>Председатель Городской Думы</w:t>
      </w:r>
      <w:r>
        <w:rPr>
          <w:rFonts w:eastAsia="Calibri"/>
          <w:b/>
          <w:color w:val="000000"/>
          <w:sz w:val="23"/>
          <w:szCs w:val="23"/>
          <w:lang w:eastAsia="en-US"/>
        </w:rPr>
        <w:t xml:space="preserve">                                                                         А.П. Чихирьков</w:t>
      </w:r>
    </w:p>
    <w:p>
      <w:pPr>
        <w:pStyle w:val="Normal"/>
        <w:rPr>
          <w:rFonts w:eastAsia="Calibri"/>
          <w:b/>
          <w:b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Cs/>
          <w:color w:val="000000"/>
          <w:sz w:val="23"/>
          <w:szCs w:val="23"/>
          <w:lang w:eastAsia="en-US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iCs/>
          <w:color w:val="000000"/>
          <w:sz w:val="23"/>
          <w:szCs w:val="23"/>
          <w:lang w:eastAsia="en-US"/>
        </w:rPr>
      </w:pPr>
      <w:r>
        <w:rPr>
          <w:sz w:val="20"/>
          <w:szCs w:val="20"/>
        </w:rPr>
        <w:t xml:space="preserve"> </w:t>
      </w:r>
      <w:r>
        <w:rPr>
          <w:rFonts w:eastAsia="Calibri"/>
          <w:iCs/>
          <w:color w:val="000000"/>
          <w:sz w:val="23"/>
          <w:szCs w:val="23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iCs/>
          <w:color w:val="000000"/>
          <w:sz w:val="23"/>
          <w:szCs w:val="23"/>
          <w:lang w:eastAsia="en-US"/>
        </w:rPr>
      </w:pPr>
      <w:r>
        <w:rPr>
          <w:rFonts w:eastAsia="Calibri"/>
          <w:iCs/>
          <w:color w:val="000000"/>
          <w:sz w:val="23"/>
          <w:szCs w:val="23"/>
          <w:lang w:eastAsia="en-US"/>
        </w:rPr>
        <w:t xml:space="preserve">УТВЕРЖДЕН </w:t>
      </w:r>
    </w:p>
    <w:p>
      <w:pPr>
        <w:pStyle w:val="Normal"/>
        <w:jc w:val="righ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iCs/>
          <w:color w:val="000000"/>
          <w:sz w:val="23"/>
          <w:szCs w:val="23"/>
          <w:lang w:eastAsia="en-US"/>
        </w:rPr>
        <w:t xml:space="preserve">решением Городской Думы города </w:t>
      </w:r>
    </w:p>
    <w:p>
      <w:pPr>
        <w:pStyle w:val="Normal"/>
        <w:keepLines/>
        <w:autoSpaceDE w:val="false"/>
        <w:jc w:val="right"/>
        <w:rPr>
          <w:rFonts w:eastAsia="Calibri"/>
          <w:iCs/>
          <w:color w:val="000000"/>
          <w:sz w:val="23"/>
          <w:szCs w:val="23"/>
          <w:lang w:eastAsia="en-US"/>
        </w:rPr>
      </w:pPr>
      <w:r>
        <w:rPr>
          <w:rFonts w:eastAsia="Calibri"/>
          <w:iCs/>
          <w:color w:val="000000"/>
          <w:sz w:val="23"/>
          <w:szCs w:val="23"/>
          <w:lang w:eastAsia="en-US"/>
        </w:rPr>
        <w:t>Усть-Илимска от ____________г. № _______</w:t>
      </w:r>
    </w:p>
    <w:p>
      <w:pPr>
        <w:pStyle w:val="Normal"/>
        <w:keepLines/>
        <w:autoSpaceDE w:val="false"/>
        <w:jc w:val="center"/>
        <w:rPr>
          <w:rFonts w:eastAsia="Calibri"/>
          <w:b/>
          <w:b/>
          <w:bCs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iCs/>
          <w:color w:val="000000"/>
          <w:sz w:val="23"/>
          <w:szCs w:val="23"/>
          <w:lang w:eastAsia="en-US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оставления жилых помещений специализированного жилищного фонда муниципального образования город Усть-Илимск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I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Порядок предоставления жилых помещений специализированного жилищного фонда муниципального образования город Усть-Илимск (далее – Порядок) определяет услов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и граждан, основания предоставления жилых помещений специализированного жилищного фонда муниципального образования город Усть-Илимск (далее – специализированный жилищный фонд)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зированный жилищный фонд – совокупность специализированных жилых помещений, находящихся в собственности муниципального образования город Усть-Илимск (далее – город), включает в себя следующие виды жилых помещений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ебные жилые помещ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ые помещения маневренного фонд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жилых помещений муниципального жилищного фонда в качестве специализированного жилищного фонда допускается после отнесения их к таковому с соблюдением требований, установленных постановлением Правительством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жилого помещения в специализированный жилищный фонд с отнесением к определенному виду специализированных жилых помещений, а также исключение его из указанного фонда осуществляется на основании приказа начальника Департамента жилищной политики и городского хозяйства Администрации города Усть-Илимска (далее – Департамент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е жилые помещения предоставляются на основании соответствующего решения начальника Департамента, принимаемого в течение 30 календарных дней со дня представления гражданами документов, указан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в пунктах 19, 29 </w:t>
      </w:r>
      <w:r>
        <w:rPr>
          <w:rFonts w:cs="Times New Roman" w:ascii="Times New Roman" w:hAnsi="Times New Roman"/>
          <w:sz w:val="24"/>
          <w:szCs w:val="24"/>
        </w:rPr>
        <w:t>настоящего Порядка, в случае отсутствия оснований для отказа, предусмотренных пунктом 13 настоящего Порядк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едоставлении жилых помещений по договору найма специализированных жилых помещений является основанием для заключения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говора найма </w:t>
      </w:r>
      <w:r>
        <w:rPr>
          <w:rFonts w:cs="Times New Roman" w:ascii="Times New Roman" w:hAnsi="Times New Roman"/>
          <w:sz w:val="24"/>
          <w:szCs w:val="24"/>
        </w:rPr>
        <w:t>специализированных жилых помещений в срок, установленный данным решением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найма специализированного жилого помещения заключается в письменной форме в соответствии с типовым договором найма специализированного жилого помещения, форма которого утверждена постановлением Правитель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далее – договор най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ление и использование специализированных жилых помещений осуществляется после заключения договора найм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е договора найма не является основанием для приобретения права собственности на жилое помещение.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оговору найма применяются нормы жилищного законодательства, а в части, им не урегулированно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ы гражданского законодательства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ление в специализированные жилые помещения лиц, не оговоренных в договоре найма, не допускается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оржение или прекращение договора найма влечет возникновение у нанимателей и проживающих совместно с ним членов семьи обязанности освободить занимаемое ими жилое помещение специализированного жилищного фонд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жилого помещения специализированного жилищного фонда не является основанием для снятия с учета граждан, нуждающихся в жилых помещениях, предоставляемых по договору социального найма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ми для отказа в предоставлении специализированного жилого помещения являю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редставление документов, предусмотрен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ами 19, 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озможность отнесения заявителя к категориям граждан, имеющим право на предоставление жилого помещения специализированного жилищного фонд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свободных жилых помещений специализированного жилищного фонд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жилые пом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ого жилищного фонда и коммунальные услуги вносится гражданами, которым предоставлены указанные жилые помещения, в порядке, установленном законодательством Российской Федерац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когда жилые помещения специализированного жилищного фонда не заселены, расходы по содержанию, текущему ремонту, внесению платы за жилое помещение и коммунальные услуги осуществляются за счет средств бюджета города в соответствии с утвержденной бюджетной сметой Департамента.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II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Предоставление служебных жилых помещений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жилые помещения специализированного жилищного фонда (далее – служебные жилые помещения) предназначены для проживания граждан и членов их семей в связи с характером их трудовых отношений с органом местного самоуправления, муниципальным унитарным предприятием, муниципальным учреждением, учреждением здравоохранения, в связи с прохождением службы в должности участкового уполномоченного полиции на период замещения указанной должности, избранием на выборные должности в органы местного самоуправления, не являющихся нанимателями жилых помещений по договорам найма либо собственниками жилых помещений или членами семьи собственника жилого помещения на территории города.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жилые помещения предоставляются на период замещения выборной должности органа местного самоуправления; действия трудового договора, заключенного с муниципальным служащим, работником органов местного самоуправления, с работником муниципального унитарного предприятия, муниципального учреждения, с работником учреждения здравоохранени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жилые помещения предоставляются гражданам из расчета нормы предоставления, утверждённой на территории город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ужебные жилые помещения не предоставляются гражданам и членам их семей, намеренно ухудшившим свои жилищные условия, или предоставляются не ранее чем через пять лет со дня совершения указанных намеренных действий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служебного жилого помещения гражданин (далее – заявитель) представляет в Департамент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редоставлении служебного жилого помещ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гласие на обработку персональных данных заявителя и членов его семьи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ходатайство организации-работодателя (за исключением выборной должност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4) копию трудовой книжки, копию трудового договора (контракта), заверенные по месту работы, службы (</w:t>
      </w:r>
      <w:r>
        <w:rPr/>
        <w:t>сведения о трудовой деятельности работника с места работы, в случае оформления электронной трудовой книжки)</w:t>
      </w:r>
      <w:r>
        <w:rPr>
          <w:color w:val="000000"/>
        </w:rPr>
        <w:t>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справку о зарегистрированных гражданах с места жительства за пять последних лет, предшествующих месяцу подачи заявления (оригинал) для граждан, зарегистрированных на территории гор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) копии документов, удостоверяющих личность заявителя и членов его семьи, указанных в заявлении, копии документов, удостоверяющих личность представителя заявителя и его полномочия в соответствии с действующим законодательством (доверенность, свидетельство о назначении опеки и т.д.) – при подаче заявления представителем заявите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) копии документов подтверждающих степень родства членов семь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8) заявитель вправе представить выписки из Единого государственного реестра недвижимости о правах отдельного лица на имевшиеся (имеющиеся) у него объекты недвижимости, справки о наличии (отсутствии) права собственности на объекты недвиж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 результатам рассмотрения представленных документов, заявителям предоставляется служебное жилое помещение на основании приказа начальника Департамента в виде отдельной квартиры, с указанием места нахождения (адреса) предоставляемого служебного жилого помещения; общей площади служебного жилого помещения; фамилии, имени, отчества лица, которому предоставляется служебное жилое помещение; срок, на который предоставляется служебное жилое помещение; либо направляется уведомление об отказе в предоставлении служебного жилого помещения, с обоснованием причин отк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говор найма служебного жилого помещения заключается в течение 5 календарных дней со дня принятия решения о предоставлении служебного жилого помещения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одатели граждан, по ходатайству которых предоставляется служебное жилое помещение, по окончании срока действия трудового договора (контракта) с гражданином – нанимателем служебного жилого помещения, обязаны представить письменное уведомление об увольнении в Департамент, в течение 3 рабочих дней с даты окончания срока действия трудового договора (контракта) с гражданином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, проживающие в служебном жилом помещении, в случае приобретения ими другого жилого помещения, обязаны обратиться в течение 3 рабочих дней с даты указанного события в Департамент с заявлением о расторжении договора найм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ях расторжения или прекращения договоров найма граждане должны освободить служебные жилые помещения, которые они занимали по данным договорам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3 Жилищного кодекса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дел III </w:t>
      </w:r>
    </w:p>
    <w:p>
      <w:pPr>
        <w:pStyle w:val="Normal"/>
        <w:autoSpaceDE w:val="false"/>
        <w:jc w:val="center"/>
        <w:rPr>
          <w:color w:val="000000"/>
          <w:highlight w:val="yellow"/>
        </w:rPr>
      </w:pPr>
      <w:r>
        <w:rPr>
          <w:b/>
          <w:bCs/>
          <w:color w:val="000000"/>
        </w:rPr>
        <w:t xml:space="preserve">Предоставление жилых помещений маневренного фонда </w:t>
        <w:br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211" w:hanging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евренный фонд может состоять из квартир и иных жилых помещений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 маневренного фонда предоставляются гражданам из расчета не менее 6 квадратных метров жилой площади на 1 человека в соответствии со статьей 106 Жилищного Кодекса Российской Федерац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ые помещения маневренного фонда предназначены для временного проживания граждан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проведением капитального ремонта или реконструкции дома, в котором находятся жилые помещения, занимаемые ими по договорам социального найм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жилого помещения маневренного фонда заявитель представляет в Департамент следующие докумен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заявление о предоставлении жилого помещения маневренного </w:t>
      </w:r>
      <w:r>
        <w:rPr/>
        <w:t>фонд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пии документов, удостоверяющих личность заявителя и членов его семьи, указанных в заявле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пии документов, удостоверяющих личность представителя заявителя и его полномочия в соответствии с действующим законодательством (доверенность, свидетельство о назначении опеки и т.д.) – при подаче заявления представителем заявител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гласие на обработку персональных данных заявителя и членов его семь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правку о зарегистрированных гражданах с места жительст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пии документов, подтверждающих степень родства членов семь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документы, подтверждающие право пользования, владения жилыми помещениями (долями в них) заявителем и членами его семьи (ордер, договор социального найма, выписка из ЕГРН о праве собственности на жилое помещение, решение суда о признании права пользования жилым помещением и т.д.), – при обращении заявителя в случае, указанном в подпунктах 1, 3, 4 пункта 28 настоящего Поряд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явитель вправе представить выписки из Единого государственного реестра недвижимости о правах отдельного лица на имевшиеся (имеющиеся) у него объекты недвижимости, справки о наличии (отсутствии) права собственности на объекты недвижим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копии документов, подтверждающих наличие одного из случаев, указанных в подпунктах 2, 3, 4 пункта 28 настоящего Порядка: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тупившее в законную силу решение суда об обращении взыскания на заложенное жилое помещение, договор о предоставлении кредита банком или иной кредитной организацией, договор ипотеки (залога) – при обращении заявителя в случае, указанном в подпункте 2 пункта 28 настоящего Порядка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выданные уполномоченным органом, подтверждающие факт нахождения жилого помещения в непригодном для проживания состоянии в результате чрезвычайных обстоятельств (справка о произошедшем чрезвычайном обстоятельстве) – при обращении заявителя в случае, указанном в подпункте 3 пункта 28 настоящего Порядка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на территории города – при обращении заявителя в случае, указанном в подпункте 4 пункта 28 настоящего Порядк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и документов представляются совместно с соответствующими оригиналами документов и заверяются работником Департамента. В случае если копии документов представляются без предъявления оригиналов, они должны быть заверены в порядке, установленным законодательством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рассматриваются в порядке очередности согласно дате их поступления в течение 30 календарных дн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 результатам рассмотрения представленных документов, заявителям направляется уведомление о предоставлении жилого помещения маневренного фонда на основании приказа начальника Департамента, в приказе указывается место нахождения (адрес) предоставляемого жилого помещения; общая площадь жилого помещения; фамилия, имя, отчество лица, которому предоставляется жилое помещение; срок, на который предоставляется жилое помещение; либо направляется уведомление об отказе в предоставлении жилого помещения, с обоснованием причин отказ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в течение 3 рабочих дней со дня получения уведомления о предоставлении жилого помещения маневренного фонда обязан заключить договор найма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айма заключается на период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завершения капитального ремонта или реконструкции дома – при заключении договора найма в случае, установленном подпунктом 1 пункта 28 настоящего Порядк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– при заключении договора найма в случае, установленном подпунктом 2 пункта 28 настоящего Порядк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дин календарный год в случае, когда единственные жилые помещения утрачены либо повреждены в результате чрезвычайных обстоятельств, с пролонгацией на тот же срок при подтверждении оснований для предоставления жилого помещения маневренного фонда и отсутствии заключения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на территории города на каждый новый календарный год, но не более чем на 3 года – при заключении договора найма в случае, установленном подпунктом 3 пункта 28 настоящего Порядка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заключения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на территории города договор найма перезаключается по срокам и основаниям, предусмотренным подпунктом 4 пункта 28 настоящего Порядк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дин календарный год, с пролонгацией на тот же срок при подтверждении оснований для предоставления жилого помещения маневренного фонда на каждый новый календарный год до получения гражданами жилых помещений – при заключении договора найма в случае, установленном подпунктом 4 пункта 28 настоящего Порядк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ях расторжения или прекращения договоров найма граждане должны освободить жилые помещения маневренного фонда, которые они занимали по данным договорам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отказа освободить такие жилые помещения указанные граждане подлежат выселению в судебном порядке без предоставления других жилых помещений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ериод проживания в жилом помещении маневренного фонда по основаниям, предусмотренным подпунктом 1 пункта 28 настоящего Порядка, граждане освобождаются от платы за жилое помещение и коммунальные услуги по основному месту жи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Calibri"/>
          <w:b/>
          <w:b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Cs/>
          <w:color w:val="000000"/>
          <w:sz w:val="23"/>
          <w:szCs w:val="23"/>
          <w:lang w:eastAsia="en-US"/>
        </w:rPr>
        <w:t>Председатель Городской Думы</w:t>
      </w:r>
      <w:r>
        <w:rPr>
          <w:rFonts w:eastAsia="Calibri"/>
          <w:b/>
          <w:color w:val="000000"/>
          <w:sz w:val="23"/>
          <w:szCs w:val="23"/>
          <w:lang w:eastAsia="en-US"/>
        </w:rPr>
        <w:t xml:space="preserve">                                                                         А.П. Чихирьков</w:t>
      </w:r>
    </w:p>
    <w:p>
      <w:pPr>
        <w:pStyle w:val="Normal"/>
        <w:rPr>
          <w:rFonts w:eastAsia="Calibri"/>
          <w:b/>
          <w:b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Cs/>
          <w:color w:val="000000"/>
          <w:sz w:val="23"/>
          <w:szCs w:val="23"/>
          <w:lang w:eastAsia="en-US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Мэр города                                                                                                              А.И. Щекин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i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Times New Roman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шрифт абзаца1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Постановление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5:00Z</dcterms:created>
  <dc:creator>1</dc:creator>
  <dc:description/>
  <cp:keywords/>
  <dc:language>en-US</dc:language>
  <cp:lastModifiedBy>Тетеревская Людмила Викторовна</cp:lastModifiedBy>
  <cp:lastPrinted>2021-03-19T10:23:00Z</cp:lastPrinted>
  <dcterms:modified xsi:type="dcterms:W3CDTF">2021-03-19T03:07:00Z</dcterms:modified>
  <cp:revision>30</cp:revision>
  <dc:subject/>
  <dc:title>РОССИЙСКАЯ ФЕДЕРАЦИЯ</dc:title>
</cp:coreProperties>
</file>