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3686" w:leader="none"/>
        </w:tabs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решение Городской Думы города Усть-Илимска от 26.04.2017г. № 36/26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1.07.2020г. № 259-ФЗ «О цифровых финансовых активах, цифровой валюте и о внесении изменений в отдельные законодательные акты Российской Федерации», Указом Президента Российской Федерации от 10.12.2020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указом Губернатора Иркутской области от 25.01.2021г. № 23-уг «О внесении изменений в указ Губернатора Иркутской области от 15 марта 2018 года № 51-уг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Городской Думы города Усть-Илимска от 26.04.2017г. № 36/268 «Об утвержд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 муниципального образования город Усть-Илимск, 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 на официальном сайте Администрации города Усть-Илим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головок изложить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б утверждении Порядка размещения сведений о доходах, расходах, об имуществе и обязательствах имущественного характера, представленных лицами, замещающими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Утвердить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размещ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ведений о доходах, расходах, об имуществе и обязательствах имущественного характера, представленных лицами, замещающими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риложение изложить в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Городской Думы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ь-Илимска от 26.04.2017г. № 36/2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дакции решения Городской Думы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ь-Илимска от 00.00.2021г. № 00/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 муниципального образования город Усть-Илимск, 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рядком устанавливаются обязанности органов местного самоуправления муниципального образования город Усть-Илимск (далее – органы местного самоуправления) по размещению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город Усть-Илимск (далее – лица, замещающие муниципальные должности), их супруг (супругов) и несовершеннолетних детей в информационно-коммуникационной сети Интернет на официальных сайтах соответствующих органов местного самоуправ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главы Администрации города Усть-Илимска, его супруги (супруга) и несовершеннолетних детей размещаются на официальном сайте Администрации города Усть-Илимска отделом муниципальной службы и кадрового учета Администрации города Усть-Илимск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депутатов Городской Думы города Усть-Илимска, их супруг (супругов) и несовершеннолетних детей размещаются на официальном сайте Городской Думы города Усть-Илимска специалистом Городской Думы города Усть-Илимска (далее – уполномоченное лиц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фициальных сайтах размещаются и средствам массовой информации в связи с их запросами для опубликования предоставляютс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, принадлежащих на праве собственности лицу, замещающему муниципальную должность, его супруге (супругу) и несовершеннолетним детям, с указанием вида и ма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4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уполномоченным органом (уполномоченным лиц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ведения о доходах, расходах, об имуществе и обязательствах имущественного характера, указанные в пункте 2 настоящего Порядка, за весь период осуществления лицами, замещающими муниципальные должности, возложенных на них полномочи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лицом, замещающим муниципальную должность, в установленном порядке уточненных сведений о доходах, расходах, об имуществе и обязательствах имущественного характера сведения о доходах, расходах, об имуществе и обязательствах имущественного характера, указанные в пункте 2 настоящего Порядка, обновляются на официальном сайте течение 14 рабочих дней со дня представления лицом, замещающим муниципальную должность, соответствующих уточнен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мещение на официальном сайте сведений о доходах, расходах, об имуществе и обязательствах имущественного характера супруг (супругов) и несовершеннолетних детей лиц, замещающих муниципальные должности, осуществляется в соответствии с требованиями законодательства Российской Федерации о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прекращения возложенных на лицо, замещающее муниципальную должность, полномочий, соответствующие сведения исключаются уполномоченным органом (уполномоченным лицом) с официального сайта в течение 3 рабочих дней со дня прекращения полномочий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ведения о доходах, расходах, об имуществе и обязательствах имущественного характера, указанные в пункте 2 настоящего Порядка, предоставляются средствам массовой информации в связи с их запросами в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полномоченный орган (уполномоченное лицо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течение 3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течение 7 рабочих дней со дня поступления запроса от средства массовой информации обеспечивает предоставление ему сведений о доходах, расходах, об имуществе и обязательствах имущественного характера, указанных в пункте 2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пециалисты уполномоченного органа, уполномоченное лицо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B669D40FC51E8FE78AB2CF2D62A284868532A022A621496C5B3B0ADE306EF351CF17BF87EAE6095810E808BCP5z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57:00Z</dcterms:created>
  <dc:creator>Natalia_PO</dc:creator>
  <dc:description/>
  <cp:keywords/>
  <dc:language>en-US</dc:language>
  <cp:lastModifiedBy>Езова Любовь Алексеевна</cp:lastModifiedBy>
  <cp:lastPrinted>2021-02-19T11:17:00Z</cp:lastPrinted>
  <dcterms:modified xsi:type="dcterms:W3CDTF">2021-02-19T03:17:00Z</dcterms:modified>
  <cp:revision>5</cp:revision>
  <dc:subject/>
  <dc:title/>
</cp:coreProperties>
</file>