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exact" w:line="240" w:before="0" w:after="0"/>
        <w:ind w:right="5954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 внесении изменений в решение Городской Думы города Усть-Илимска от 27.02.2013г. № 52/354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31.07.2020г. № 259-ФЗ «О цифровых финансовых активах, цифровой валюте и о внесении изменений в отдельные законодательные акты Российской Федерации», р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уководствуяс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казом Президента Российской Федерации от 10.12.2020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Внести в решение Городской Думы города Усть-Илимска от 27.02.2013г. № 52/354 «Об утверждении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муниципального образования город Усть-Илимск и предоставления этих сведений средствам массовой информации для опубликования» (далее – решение)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) в заголовке, пункте 1 решения, слова «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на официальном сайте муниципального образования город Усть-Илимск» заменить словами «на официальном сайте Администрации города Усть-Илимска»;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) в приложении к решению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 заголовке, пункте 1 слова «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на официальном сайте муниципального образования город Усть-Илимск» заменить словами «на официальном сайте Администрации города Усть-Илимска»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дпункт 4 пункт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«4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униципального образования город Усть-Илимск (далее – муниципальный служащий)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его супруги (супруга) за три последних года, предшествующих отчетному периоду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ы 4,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обеспечивается отделом муниципальной службы и кадрового учета Администрации города Усть-Илимска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 муниципальной службы муниципального образования город Усть-Илимск (далее – муниципальная служба), </w:t>
      </w:r>
      <w:r>
        <w:rPr>
          <w:rFonts w:eastAsia="Calibri" w:cs="Times New Roman;Times New Roman" w:ascii="Times New Roman;Times New Roman" w:hAnsi="Times New Roman;Times New Roman"/>
          <w:sz w:val="24"/>
          <w:szCs w:val="28"/>
          <w:lang w:eastAsia="en-US"/>
        </w:rPr>
        <w:t xml:space="preserve">замещение которых влечет за собой размещение таких сведений,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В случае представления муниципальным служащим в установленном порядке уточненных сведений о доходах, расходах, об имуществе и обязательствах имущественного характера сведения о доходах, расходах, об имуществе и обязательствах имущественного характера, указанные в пункте 2 настоящего порядка, обновляются на официальном сайте в течение 14 рабочих дней со дня представления муниципальным служащим соответствующих уточненных сведени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полнить пунктами 6 -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6.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 супруг (супругов) и несовершеннолетних детей муниципальных служащих осуществляется в соответствии с требованиями законодательства Российской Федерации о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7. В случае увольнения муниципального служащего с муниципальной службы, а также перевода муниципального служащего на должность муниципальной службы, замещение которой не </w:t>
      </w:r>
      <w:r>
        <w:rPr>
          <w:rFonts w:eastAsia="Calibri" w:cs="Times New Roman;Times New Roman" w:ascii="Times New Roman;Times New Roman" w:hAnsi="Times New Roman;Times New Roman"/>
          <w:sz w:val="24"/>
          <w:szCs w:val="28"/>
          <w:lang w:eastAsia="en-US"/>
        </w:rPr>
        <w:t>влечет за собой размещение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 сведений о доходах, расходах, об имуществе и обязательствах имущественного характера, указанных в пункте 2 настоящего порядка, соответствующие сведения исключаются уполномоченным органом с официального сайта в течение трех рабочих дней со дня увольнения муниципального служащего, его перевода на соответствующую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8. Сведения о доходах, расходах, об имуществе и обязательствах имущественного характера, указанные в пункте 2 настоящего порядка, предоставляются средствам массовой информации в связи с их запросами в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9.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1) в течение 3 рабочих дней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2) в течение 7 рабочих дней со дня поступления запроса от средства массовой информации обеспечивает предоставление ему сведений о доходах, расходах, об имуществе и обязательствах имущественного характера, указанных в пункте 2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10. Специалисты уполномоченного орган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требований настоящего порядка, а также за разглашение сведений, отнесенных к государственной тайне или являющихся конфиденциальны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 проекту решения Городской Думы города Усть-Илимска «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О внесении изменений в решение Городской Думы города Усть-Илимска от 27.02.2013г. № 52/354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»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ип проекта правового акт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шение Городской Думы города Усть-Илим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именование проекта правового акта: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 внесении изменений в решение Городской Думы города Усть-Илимска от 27.02.2013г. № 52/354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убъект правотворческой инициативы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эр города Усть-Илим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авовое обоснование принятия проекта правового ак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вязи с принятием Федерального закона от 31.07.2020г. № 259-ФЗ «О цифровых финансовых активах, цифровой валюте и о внесении изменений в отдельные законодательные акты Российской Федерации»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Указом  Президента Российской Федерации от 10.12.2020г.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(далее – Указ) органам местного самоуправления рекомендовано руководствоваться настоящим Указом при реализации полномочий, касающихся определения порядка представления сведений о доходах, об имуществе и обязательствах имущественного характера (пункт 4 Указа), в т.ч. в части корректировки муниципальных правовых актов, устанавливающих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коммуникационной сети «Интернет» на официальном сайте органа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В связи с изложенным,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город Усть-Илимск, и членов их семей в информационно-коммуникационной сети Интернет на официальном сайте муниципального образования город Усть-Илимск и предоставления этих сведений средствам массовой информации для опубликования, утвержденный решением Городской Думы города Усть-Илимска от 27.02.2013г. № 52/354 (далее – Порядок)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дополнен (подпункт 4 пункта 2 изложен в новой редакции) в части необходимости размещения на официальных сайтах сведений об источниках получения средств, за счет которых совершены соответствующие сделки по приобретению цифровых финансовых активов, цифровой валюты (по аналогии с пунктом 5 приложения № 2 к Указ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несены изменения в наименование официального сайта органа местного самоуправления, из текста исключено наименование недействующего структурного подразделения Администрации города Усть-Илимска (Правовое управление), отдельные формулировки уточнены и приведены в соответствие с модельным проектом решения представительного органа, разработанного Институтом законодательства и правовой информации им. М.М. Сперанского и главным правовым управлением Губернатора Иркутской области и Правительства Иркутской области (пункты 4-10 приложения к проекту реш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очником официального опубликования проекта является официальное средство массовой информации, официальные сайты Администрации города Усть-Илимска, Городской Думы города Усть-Илим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нятие данного правого акта не требует принятия, отмены, изменения или дополнения других правовых ак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38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меститель мэра города по правовым вопросам                                             Е.В. Стариков</w:t>
      </w:r>
    </w:p>
    <w:p>
      <w:pPr>
        <w:pStyle w:val="Normal"/>
        <w:keepLines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Езова Любовь Алексеевна, 98-175 (1039)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B669D40FC51E8FE78AB2CF2D62A284868532A022A621496C5B3B0ADE306EF351CF17BF87EAE6095810E808BCP5z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31:00Z</dcterms:created>
  <dc:creator>Natalia_PO</dc:creator>
  <dc:description/>
  <cp:keywords/>
  <dc:language>en-US</dc:language>
  <cp:lastModifiedBy>Бабак Анна Ивановна</cp:lastModifiedBy>
  <cp:lastPrinted>2021-01-27T16:28:00Z</cp:lastPrinted>
  <dcterms:modified xsi:type="dcterms:W3CDTF">2021-03-15T09:14:00Z</dcterms:modified>
  <cp:revision>18</cp:revision>
  <dc:subject/>
  <dc:title/>
</cp:coreProperties>
</file>