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0"/>
        <w:gridCol w:w="365"/>
        <w:gridCol w:w="1754"/>
        <w:gridCol w:w="5524"/>
      </w:tblGrid>
      <w:tr>
        <w:trPr>
          <w:trHeight w:val="170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</w:rPr>
              <w:t>Иркутская область</w:t>
              <w:br/>
            </w: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69" w:type="dxa"/>
            <w:gridSpan w:val="5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>
                <w:sz w:val="24"/>
                <w:szCs w:val="24"/>
              </w:rPr>
            </w:pPr>
            <w:r>
              <w:rPr/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24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4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лана работы Городской Думы города Усть-Илимска на 2022 год</w:t>
            </w:r>
          </w:p>
          <w:p>
            <w:pPr>
              <w:pStyle w:val="Normal"/>
              <w:spacing w:lineRule="exact" w:line="240" w:before="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/>
      </w:pPr>
      <w:r>
        <w:rPr/>
        <w:t>Руководствуясь статьями 23, 25, 43 Устава муниципального образования город Усть-Илимск, статьей 11.1 Регламента Городской Думы города Усть-Илимска – Думы городского округа, утвержденного решением Городской Думы города Усть-Илимска от 21.12.2005г. № 27/118, Городская Дума,-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Городской Думы города Усть-Илимска на 2022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Опубликовать настоящее </w:t>
      </w:r>
      <w:r>
        <w:rPr>
          <w:iCs/>
          <w:sz w:val="28"/>
        </w:rPr>
        <w:t xml:space="preserve">решение </w:t>
      </w:r>
      <w:r>
        <w:rPr>
          <w:sz w:val="28"/>
        </w:rPr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sz w:val="28"/>
          </w:rPr>
          <w:t>www.усть-илимскофициальный.рф</w:t>
        </w:r>
      </w:hyperlink>
      <w:r>
        <w:rPr>
          <w:sz w:val="28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лана работы Городской Думы города Усть-Илимска на 2022 год, утвержденного настоящим решением, возложить на председателя Городской Думы города Усть-Илимска.</w:t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А.П. Чихир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а решения Городской Думы города Усть-Илим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Об утверждении плана работы Городской Думы города Усть-Илимска на 2022 год»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хирьков А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шов В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бюджету и финансово-экономически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юк Т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промышленности, строительства, землепользования и 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ичный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жилищно-коммунального хозяй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в В.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постоянной комиссии ГД по социальным вопросам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Г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общественной безопасности и правопоряд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юнник С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остоянной комиссии ГД по контрольной деятельности и противодействию корруп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нко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Правовой отдел</w:t>
      </w:r>
      <w:r>
        <w:rPr/>
        <w:t xml:space="preserve">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sectPr>
          <w:type w:val="nextPage"/>
          <w:pgSz w:w="11906" w:h="16838"/>
          <w:pgMar w:left="1701" w:right="568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>Рассылка:</w:t>
      </w:r>
      <w:r>
        <w:rPr/>
        <w:t xml:space="preserve"> сайт + газета</w:t>
      </w:r>
    </w:p>
    <w:p>
      <w:pPr>
        <w:pStyle w:val="Normal"/>
        <w:jc w:val="both"/>
        <w:rPr/>
      </w:pPr>
      <w:r>
        <w:rPr/>
        <w:t>Дело – 3</w:t>
      </w:r>
    </w:p>
    <w:p>
      <w:pPr>
        <w:pStyle w:val="Normal"/>
        <w:jc w:val="both"/>
        <w:rPr/>
      </w:pPr>
      <w:r>
        <w:rPr/>
        <w:t>ГД – 1</w:t>
      </w:r>
    </w:p>
    <w:p>
      <w:pPr>
        <w:pStyle w:val="Normal"/>
        <w:jc w:val="both"/>
        <w:rPr/>
      </w:pPr>
      <w:r>
        <w:rPr/>
        <w:t>КРК - 1</w:t>
      </w:r>
    </w:p>
    <w:p>
      <w:pPr>
        <w:pStyle w:val="Normal"/>
        <w:rPr/>
      </w:pPr>
      <w:r>
        <w:rPr/>
        <w:t>КП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пии по эл. почте (</w:t>
      </w:r>
      <w:r>
        <w:rPr>
          <w:u w:val="single"/>
          <w:lang w:val="en-US"/>
        </w:rPr>
        <w:t>PDF</w:t>
      </w:r>
      <w:r>
        <w:rPr>
          <w:u w:val="single"/>
        </w:rPr>
        <w:t>):</w:t>
      </w:r>
    </w:p>
    <w:p>
      <w:pPr>
        <w:pStyle w:val="Normal"/>
        <w:rPr/>
      </w:pPr>
      <w:r>
        <w:rPr/>
        <w:t>Щекина А.И.- 1</w:t>
      </w:r>
    </w:p>
    <w:p>
      <w:pPr>
        <w:pStyle w:val="Normal"/>
        <w:rPr/>
      </w:pPr>
      <w:r>
        <w:rPr/>
        <w:t>Симонов Э.В.</w:t>
      </w:r>
    </w:p>
    <w:p>
      <w:pPr>
        <w:pStyle w:val="Normal"/>
        <w:rPr/>
      </w:pPr>
      <w:r>
        <w:rPr/>
        <w:t>Стариков Е.В. - 1</w:t>
      </w:r>
    </w:p>
    <w:p>
      <w:pPr>
        <w:pStyle w:val="Normal"/>
        <w:rPr/>
      </w:pPr>
      <w:r>
        <w:rPr/>
        <w:t>Шадрина О.Ф. - 1</w:t>
      </w:r>
    </w:p>
    <w:p>
      <w:pPr>
        <w:pStyle w:val="Normal"/>
        <w:rPr/>
      </w:pPr>
      <w:r>
        <w:rPr/>
        <w:t>Летунова И.С. - 1</w:t>
      </w:r>
    </w:p>
    <w:p>
      <w:pPr>
        <w:pStyle w:val="Normal"/>
        <w:rPr/>
      </w:pPr>
      <w:r>
        <w:rPr/>
        <w:t>Бараускайте О.В.. - 1</w:t>
      </w:r>
    </w:p>
    <w:p>
      <w:pPr>
        <w:pStyle w:val="Normal"/>
        <w:rPr/>
      </w:pPr>
      <w:r>
        <w:rPr/>
        <w:t>Байбородин А.О. - 1</w:t>
      </w:r>
    </w:p>
    <w:p>
      <w:pPr>
        <w:pStyle w:val="Normal"/>
        <w:rPr/>
      </w:pPr>
      <w:r>
        <w:rPr/>
        <w:t>Кузнецова О.Н. – 1</w:t>
      </w:r>
    </w:p>
    <w:p>
      <w:pPr>
        <w:pStyle w:val="Normal"/>
        <w:rPr/>
      </w:pPr>
      <w:r>
        <w:rPr/>
        <w:t>Супрунова Е.Ф. – 1</w:t>
      </w:r>
    </w:p>
    <w:p>
      <w:pPr>
        <w:pStyle w:val="Normal"/>
        <w:rPr/>
      </w:pPr>
      <w:r>
        <w:rPr/>
        <w:t>Тэрыца Е.Ф. -1</w:t>
      </w:r>
    </w:p>
    <w:p>
      <w:pPr>
        <w:pStyle w:val="Normal"/>
        <w:rPr/>
      </w:pPr>
      <w:r>
        <w:rPr/>
        <w:t>Орг. отдел – 1</w:t>
      </w:r>
    </w:p>
    <w:p>
      <w:pPr>
        <w:pStyle w:val="Normal"/>
        <w:rPr/>
      </w:pPr>
      <w:r>
        <w:rPr/>
        <w:t xml:space="preserve">ЦБС - 1 </w:t>
      </w:r>
    </w:p>
    <w:p>
      <w:pPr>
        <w:pStyle w:val="Normal"/>
        <w:rPr/>
      </w:pPr>
      <w:r>
        <w:rPr/>
        <w:t>Регист</w:t>
      </w:r>
    </w:p>
    <w:p>
      <w:pPr>
        <w:sectPr>
          <w:type w:val="continuous"/>
          <w:pgSz w:w="11906" w:h="16838"/>
          <w:pgMar w:left="1701" w:right="568" w:gutter="0" w:header="0" w:top="426" w:footer="0" w:bottom="568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>Приложение</w:t>
      </w:r>
    </w:p>
    <w:p>
      <w:pPr>
        <w:pStyle w:val="Normal"/>
        <w:ind w:left="5812" w:hanging="0"/>
        <w:rPr/>
      </w:pPr>
      <w:r>
        <w:rPr/>
        <w:t>УТВЕРЖДЕН</w:t>
      </w:r>
    </w:p>
    <w:p>
      <w:pPr>
        <w:pStyle w:val="Normal"/>
        <w:ind w:left="5812" w:hanging="0"/>
        <w:rPr/>
      </w:pPr>
      <w:r>
        <w:rPr/>
        <w:t xml:space="preserve">решением Городской Думы </w:t>
      </w:r>
    </w:p>
    <w:p>
      <w:pPr>
        <w:pStyle w:val="Normal"/>
        <w:ind w:left="5812" w:right="-313" w:hanging="0"/>
        <w:rPr/>
      </w:pPr>
      <w:r>
        <w:rPr/>
        <w:t>города Усть-Илимска от _______</w:t>
      </w:r>
      <w:r>
        <w:rPr>
          <w:u w:val="single"/>
        </w:rPr>
        <w:t xml:space="preserve"> </w:t>
      </w:r>
      <w:r>
        <w:rPr/>
        <w:t>№ _____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>Городской Думы города Усть-Илимска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седания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 плане работы Городской Думы города Усть-Илимска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Городской Думы города Усть-Илимска от 22.12.2021г. № 32/219 «О бюджете города на 2022 и плановый период 2023 и 2024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25.02.2009г. № 88/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Контрольно-ревизионной комиссии города Усть-Илимска о результатах деятельности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о результатах оперативно-служебной деятельности МО МВД России «Усть-Илимский»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признании утратившим силу решения Городской Думы города Усть-Илимска от 20.06.2007г. № 60/330 «Об утверждении Порядка проведения конкурса по заключению договора на вывоз самовольно установленных временных объектов на территории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признании утратившим силу решения Городской Думы города Усть-Илимска от 28.02.2007г. № 53/292 «Об утверждении Положения об освобождении самовольно занятых земельных участков на территории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Доклад на тему: «Оценка эффективности государственной помощи на основании социальных контрактов по итогам 2021 года. Перспективы 2022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внесении изменений в решение Городской Думы города Усть-Илимска от 22.12.2021г. № 32/219 «О бюджете города на 2022 и плановый период 2023 и 2024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/>
              <w:t>Об исполнении бюджета города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ень мест, запрещенных для посещения детьми, а также мест, запрещенных для посещения детьми в ночное время без сопровождения родителей (лиц, их замещающих) или лиц, осуществляющих мероприятия с участием детей на территор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тчет мэра города Усть-Илимска о результатах деятельности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рогнозный план (программы) приватизации муниципального имущества на 20222 год и плановый период 2023 и 2024 годов, утвержденный решением Городской Думы города Усть-Илимска от 2411.2021г. № 30/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 внесении изменений в порядок продажи движимого имущества, закрепленного за муниципальными унитарными предприятиями на праве хозяйственного ведения и за муниципальными учреждениями и организациями на праве оперативного управления, утвержденный решением Городской Думы города Усть-Илимска от 17.03.204г. № 71/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равила землепользования и застройки города Усть-Илимска, утвержденные решением Городской Думы горда Усть-Илимска от 25.6.2008г. № 78/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клад «Тридцать лет на благо людей» - о деятельности ОГКУ «Управление социальной защиты населения» в рамках 30-летнего юбиле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2.12.2021г. № 32/219 «О бюджете города на 2022 и плановый период 2023 и 2024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8.03.2012г. № 39/241 «Об утверждении Положения о бюджетном процессе в муниципальном образовании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рогнозного план (программы) приватизации муниципального имущества на 2023 год и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2.12.2021г. № 32/219 «О бюджете города на 2022 и плановый период 2023 и 2024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бюджете города на 2023 год и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еречень мест, запрещенных для посещения детьми, а также мест, запрещенных для посещения детьми в ночное время без сопровождения родителей (лиц, их замещающих) или лиц, осуществляющих мероприятия с участием детей на территор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25.02.2009г. № 88/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еречень муниципального имущества, планируемого к передаче по концессионному соглашению, утвержденный решением Городской Думы города Усть-Илимска от 31.01.2017г. № 33/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Генеральный план города Усть-Илимска Иркутской области, утвержденный решением Городской Думы города Усть-Илимска от 26.10.2005г. № 21/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аседания постоянных комиссий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1 - 2022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итания учащихся, воспитанников в образовательных учреждениях, в том числе льго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дминистративной комиссии муниципального образования город Усть-Илимска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нтинаркотической комиссии по противодействию незаконному обороту наркотических средств, психотропных веществ и их прекурсоров в городе Усть-Илимске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подготовке к летней оздоровительной кампании 2022 года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приемке образовательных учреждений к новому 2022-2023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1 - 2022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органами местного самоуправления полномочий по отлову и содержанию безнадзорных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ник С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равила землепользования и застройки города Усть-Илимска. утвержденные решением Городской Думы города Усть-Илимска от 25.06.2008г. № 78/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приемки муниципальных образовательных учреждений к новому 2022-2023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летней оздоровительной кампании 202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ихирьков А.П.,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 2022 го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муниципального контроля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; земельных участков, прилегающих к объектам, используемых в предпринимательской деятельности в целях благоустройства при отсутствии надлежащего оформления раз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еречень мест, запрещенных для посещения детьми, а также мест, запрещенных для посещения детьми в ночное время без сопровождения родителей (лиц, их замещающих) или лиц, осуществляющих мероприятия с участием детей на территор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Депутатские слушания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роекте бюджета города на 2023 год и плановый период 2024 и 202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честве работ и услуг, предоставляемых управляющими организациями (2 кварт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Мероприятия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>Работа в избирательном округе, информирование избирателей о своей деятельности и деятельности Городской Думы города Усть-Илим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ы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роведение встреч с коллективами работников организаций, предприятий, учреждений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проведении семинаров и других мероприятий по повышению квалификации депутатов Городской Думы (в соответствии с графиком и планом проведения семинаро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астие в основных мероприятиях, проводимых на территории муниципального образования город Усть-Илимск, в соответствии со сводным плано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Школы молодого депута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заимодействие с Законодательным Собранием Иркутской области по вопросам межмуниципального сотрудничества: участие в депутатских, общественных слушаниях, других мероприятиях, проводимых Законодательным Собранием Иркут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ые заседания по тематике с Общественной палатой муниципального образования город Усть-Илимск, Объединенным Советом СО НКО города Усть-Илимска, Политсоветами политических парт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ые заседания на предприят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я «Добрые дела депута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Всероссийского конкурса «Учитель года России» в 2022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Всероссийского конкурса «Воспитатель России» в 2022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муниципального конкурса семейных команд «Семейное чтение: возрождая традиции» (январь-мар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муниципального конкурса для семейных команд «Песня, которую мы поем вместе» (апрель-ма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Августовской педагогической конференции (авгус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наний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дошкольного работника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учителя (ок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7:00Z</dcterms:created>
  <dc:creator>buh3</dc:creator>
  <dc:description/>
  <cp:keywords/>
  <dc:language>en-US</dc:language>
  <cp:lastModifiedBy>Городская Дума города Усть-Илимска</cp:lastModifiedBy>
  <cp:lastPrinted>2021-01-14T15:19:00Z</cp:lastPrinted>
  <dcterms:modified xsi:type="dcterms:W3CDTF">2022-01-19T09:09:00Z</dcterms:modified>
  <cp:revision>5</cp:revision>
  <dc:subject/>
  <dc:title>П Л А Н</dc:title>
</cp:coreProperties>
</file>