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я в пункт 67 Положения об Общественной палате муниципального образования город Усть-Илимск, утвержденного решением Городской Думы города Усть-Илимска от 25.05.2016г. № 25/168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нкт 67 Положения об Общественной палате муниципального образования город Усть-Илимск, утвержденного решением Городской Думы города Усть-Илимска от 25.05.2016г. № 25/168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е изменение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«не менее 2/3 (двух третей)» заменить словами «более половин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Тип проекта правового акта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ешение Городской Думы города Усть-Илимска.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 w:eastAsia="en-US"/>
        </w:rPr>
        <w:t>О внесении изменения в пункт 67 Положения об Общественной палате муниципального образования город Усть-Илимск, утвержденного решением Городской Думы города Усть-Илимска от 25.05.2016г. № 25/168</w:t>
      </w:r>
      <w:r>
        <w:rPr>
          <w:rFonts w:cs="Times New Roman" w:ascii="Times New Roman" w:hAnsi="Times New Roman"/>
          <w:bCs/>
        </w:rPr>
        <w:t>».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Субъект правотворческой инициативы: </w:t>
      </w:r>
      <w:r>
        <w:rPr>
          <w:rFonts w:cs="Times New Roman" w:ascii="Times New Roman" w:hAnsi="Times New Roman"/>
        </w:rPr>
        <w:t xml:space="preserve"> Мэр города Усть-Илимска.</w:t>
      </w:r>
    </w:p>
    <w:p>
      <w:pPr>
        <w:pStyle w:val="Normal"/>
        <w:autoSpaceDE w:val="false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Федеральный закон от 23.06.2016г. № 183-ФЗ «Об общих принципах организации и деятельности общественных палат субъектов Российской Федерации»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</w:rPr>
        <w:t>Решение публикуется в газете «Усть-Илимск официальный»,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</w:rPr>
        <w:t xml:space="preserve"> принятие данного правого акта не потребует разработки иных проектов муниципальных правовых акто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мэра города</w:t>
      </w:r>
    </w:p>
    <w:p>
      <w:pPr>
        <w:pStyle w:val="Normal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  <w:b/>
        </w:rPr>
        <w:t>по правовым вопросам                                                                                                       Е.В. Стариков</w:t>
      </w:r>
    </w:p>
    <w:p>
      <w:pPr>
        <w:pStyle w:val="Normal"/>
        <w:ind w:right="-709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ind w:right="-709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Тетеревская Л.В.</w:t>
      </w:r>
    </w:p>
    <w:p>
      <w:pPr>
        <w:pStyle w:val="Normal"/>
        <w:spacing w:before="0" w:after="0"/>
        <w:ind w:right="-709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ел. 98-199</w:t>
      </w:r>
    </w:p>
    <w:p>
      <w:pPr>
        <w:pStyle w:val="Normal"/>
        <w:spacing w:before="0" w:after="0"/>
        <w:ind w:right="-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08:00Z</dcterms:created>
  <dc:creator>Natalia_PO</dc:creator>
  <dc:description/>
  <dc:language>en-US</dc:language>
  <cp:lastModifiedBy>Городская Дума города Усть-Илимска</cp:lastModifiedBy>
  <cp:lastPrinted>2022-06-27T11:45:00Z</cp:lastPrinted>
  <dcterms:modified xsi:type="dcterms:W3CDTF">2022-06-28T03:08:00Z</dcterms:modified>
  <cp:revision>2</cp:revision>
  <dc:subject/>
  <dc:title/>
</cp:coreProperties>
</file>