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7"/>
        <w:gridCol w:w="365"/>
        <w:gridCol w:w="998"/>
        <w:gridCol w:w="6294"/>
      </w:tblGrid>
      <w:tr>
        <w:trPr>
          <w:trHeight w:val="2256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ab/>
            </w:r>
            <w:r>
              <w:rPr>
                <w:caps/>
              </w:rPr>
              <w:t xml:space="preserve">                     Российская Федерация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8" style="position:absolute;margin-left:0pt;margin-top:0pt;width:42.2pt;height:52.6pt" coordorigin="0,0" coordsize="844,1052">
                      <v:shape id="shape_0" ID="Freeform 3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6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7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8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1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2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3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4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5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6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17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aps/>
                <w:lang w:val="en-US" w:eastAsia="en-US"/>
              </w:rPr>
              <w:t xml:space="preserve">                                    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  <w:lang w:val="en-US"/>
              </w:rPr>
            </w:pPr>
            <w:r>
              <w:rPr>
                <w:b/>
                <w:caps/>
                <w:spacing w:val="60"/>
              </w:rPr>
              <w:t>решение</w:t>
            </w:r>
            <w:r>
              <w:rPr>
                <w:b/>
                <w:caps/>
                <w:spacing w:val="60"/>
                <w:sz w:val="40"/>
                <w:szCs w:val="28"/>
                <w:lang w:val="en-US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25" w:hRule="atLeast"/>
        </w:trPr>
        <w:tc>
          <w:tcPr>
            <w:tcW w:w="9570" w:type="dxa"/>
            <w:gridSpan w:val="5"/>
            <w:tcBorders/>
          </w:tcPr>
          <w:p>
            <w:pPr>
              <w:pStyle w:val="Style17"/>
              <w:spacing w:before="480" w:after="480"/>
              <w:ind w:left="0" w:right="5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екте решения Городской Думы                      города Усть-Илимска «О внесении изменений в Устав муниципального образования город Усть-Илимск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5.65pt;margin-top:22.7pt;width:226.75pt;height:2.8pt" coordorigin="113,454" coordsize="4535,56">
                      <v:group id="shape_0" alt="Group 19" style="position:absolute;left:113;top:454;width:56;height:56">
                        <v:line id="shape_0" from="113,454" to="169,454" ID="Line 2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21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22" style="position:absolute;left:4592;top:454;width:56;height:56">
                        <v:line id="shape_0" from="4592,454" to="4648,454" ID="Line 23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2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статьями 17, 23, 25, 43, 68, 69 Устава муниципального образования город Усть-Илимск, Положением о публичных слушаниях в муниципальном образовании город Усть-Илимск, утвержденным решением Городской Думы города Усть-Илимска от 22.06.2016г. № 26/172, Городская Дума, -</w:t>
      </w:r>
    </w:p>
    <w:p>
      <w:pPr>
        <w:pStyle w:val="Normal"/>
        <w:tabs>
          <w:tab w:val="clear" w:pos="708"/>
          <w:tab w:val="left" w:pos="-2160" w:leader="none"/>
        </w:tabs>
        <w:ind w:firstLine="54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по инициативе Городской Думы города Усть-Илимска публичные слушания по проекту решения Городской Думы города Усть-Илимска «О внесении изменений в Устав муниципального образования город Усть-Илимск» (далее – проект решения) (приложение №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значить дату и время проведения публичных слушаний по проекту решения – 29 июля 2022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в 10 час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 мин., место проведения публичных слушаний – г. Усть-Илимск, ул. Героев Труда, 38, каб. 1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полагаемый состав участников публичных слушаний – депутаты Городской Думы города Усть-Илимска, мэр города, первый заместитель мэра города, заместители мэра города, руководители постоянно действующих исполнительных органов Администрации города Усть-Илимска, руководители отделов Администрации города Усть-Илимска и ее постоянно действующих исполнительных органов, граждане избирательного возраста, проживающие на территории города, представители средств массовой информации, иные заинтересованные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для экспертов публичных слушаний срок подачи предложений и рекомендаций по проекту решения до 27 июля 20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ределить состав оргкомитета по проведению публичных слушаний (далее – оргкомитет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, депутат Городской Думы города Усть-Илим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, депутат Городской Думы города Усть-Илимс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ванова А.А., главный специалист сектора правовых экспертиз муниципальных правовых актов правового отдела Администрации города Усть-Илим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етеревская Л.В., заместитель начальника правового отдела Администрации города Усть-Илим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значить председателем оргкомитета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седателю оргкомите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 12.07.2022г. провести первое заседание оргкомит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до </w:t>
      </w:r>
      <w:r>
        <w:rPr>
          <w:rFonts w:cs="Times New Roman" w:ascii="Times New Roman" w:hAnsi="Times New Roman"/>
          <w:sz w:val="24"/>
          <w:szCs w:val="24"/>
          <w:lang w:val="en-US"/>
        </w:rPr>
        <w:t>16</w:t>
      </w:r>
      <w:r>
        <w:rPr>
          <w:rFonts w:cs="Times New Roman" w:ascii="Times New Roman" w:hAnsi="Times New Roman"/>
          <w:sz w:val="24"/>
          <w:szCs w:val="24"/>
        </w:rPr>
        <w:t>.08.2022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ь в Городскую Думу города Усть-Илимска отчет о работе оргкомитета, итогах проведения публичных слуш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твердить Порядок учета предложений по проекту решения Городской Думы города Усть-Илимска «О внесении изменений в Устав муниципального образования город Усть-Илимск» и участия граждан в его обсуждении (приложение № 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публиковать настоящее решение в газете «Усть-Илимск официальный», разместить в сетевом издании «UST-ILIMSK» (www.усть-илимскофициальный.рф),  на официальных сайтах Городской Думы города Усть-Илимска,  Администрации города Усть-Илим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онтроль за исполнением настоящего решения возложить на председателя Городской Думы города Усть-Илимс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Городской Думы                                                              А.П. Чихирьков                     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>
          <w:sz w:val="18"/>
          <w:szCs w:val="18"/>
        </w:rPr>
        <w:t>к решению Городской Думы город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сть-Илимска от ________ № 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ОЕКТ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РОССИЙСКАЯ ФЕДЕРАЦ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 внесении изменений в Устав муници-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autoSpaceDE w:val="false"/>
        <w:jc w:val="both"/>
        <w:rPr>
          <w:color w:val="000000"/>
        </w:rPr>
      </w:pPr>
      <w:r>
        <w:rPr/>
        <w:tab/>
        <w:t xml:space="preserve">Руководствуясь Трудовым кодексом </w:t>
      </w:r>
      <w:r>
        <w:rPr>
          <w:color w:val="000000"/>
        </w:rPr>
        <w:t xml:space="preserve">Российской Федерации, Федеральным законом от 06.10.2003г. № 131-ФЗ «Об общих принципах организации местного самоуправления в Российской Федерации», статьями 23, 25, 34, 43, 68, 69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autoSpaceDE w:val="false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Устав муниципального образования город Усть-Илимск следующие изменения: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в статье 37: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 xml:space="preserve">абзац второй части 7 изложить в следующей редакции: 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 xml:space="preserve">«При назначении на должность первого заместителя мэра города, заместителей мэра города, руководителей постоянно действующих исполнительных органов с ними заключается трудовой договор (контракт) на неопределенный срок, также может заключаться срочный трудовой договор (контракт) в соответствии с трудовым законодательством.»; 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часть 8 изложить в следующей редакции: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«8. Полномочия должностных лиц Администрации города определяются в трудовых договорах, в должностных инструкциях, утверждаемых мэром города, в распоряжениях Администрации города.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Опубликовать настоящее решение в газете «Усть-Илимск официальный», </w:t>
      </w:r>
      <w:r>
        <w:rPr>
          <w:bCs/>
          <w:color w:val="000000"/>
        </w:rPr>
        <w:t>разместить в сетевом издании «</w:t>
      </w:r>
      <w:r>
        <w:rPr>
          <w:bCs/>
          <w:color w:val="000000"/>
          <w:lang w:val="en-US"/>
        </w:rPr>
        <w:t>UST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ILIMSK</w:t>
      </w:r>
      <w:r>
        <w:rPr>
          <w:bCs/>
          <w:color w:val="000000"/>
        </w:rPr>
        <w:t>» (</w:t>
      </w:r>
      <w:hyperlink r:id="rId3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усть-илимскофициальный.рф</w:t>
        </w:r>
      </w:hyperlink>
      <w:r>
        <w:rPr>
          <w:bCs/>
          <w:color w:val="000000"/>
        </w:rPr>
        <w:t xml:space="preserve">), </w:t>
      </w:r>
      <w:r>
        <w:rPr>
          <w:color w:val="000000"/>
        </w:rPr>
        <w:t xml:space="preserve"> на официальных сайтах Городской Думы города Усть-Илимска,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Контроль за исполнением пунктов </w:t>
      </w:r>
      <w:r>
        <w:rPr/>
        <w:t>2, 3</w:t>
      </w:r>
      <w:r>
        <w:rPr>
          <w:color w:val="000000"/>
        </w:rPr>
        <w:t xml:space="preserve">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Городской Думы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эр города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седатель Городской Думы                                                              А.П. Чихирьков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ab/>
      </w:r>
      <w:bookmarkStart w:id="0" w:name="_GoBack"/>
      <w:bookmarkEnd w:id="0"/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>
          <w:sz w:val="18"/>
          <w:szCs w:val="18"/>
        </w:rPr>
        <w:t>решением Городской Думы город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сть-Илимска от _________ № 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  <w:t xml:space="preserve">Порядок учета предложений по проекту решения Городской Думы город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/>
      </w:pPr>
      <w:r>
        <w:rPr>
          <w:b/>
        </w:rPr>
        <w:t>Усть-Илимска «О внесении изменений в Устав муниципального образования город Усть-Илимск» и участия граждан в его обсуждени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Порядок учета предложений по проекту решения Городской Думы города Усть-Илимска «О внесении изменений в Устав муниципального образования город Усть-Илимск» и участия граждан в его обсуждении (далее – Порядок, проект решения) разработан в целях учета предложений по проекту решения и участия граждан в его обсуждении.  </w:t>
      </w:r>
    </w:p>
    <w:p>
      <w:pPr>
        <w:pStyle w:val="Style18"/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Предложения по проекту решения </w:t>
      </w:r>
      <w:r>
        <w:rPr>
          <w:color w:val="000000"/>
        </w:rPr>
        <w:t>принимаются от граждан Российской Федерации, зарегистрированных по месту жительства</w:t>
      </w:r>
      <w:r>
        <w:rPr/>
        <w:t xml:space="preserve"> на территории муниципального образования город Усть-Илимск и обладающих избирательным правом. </w:t>
      </w:r>
    </w:p>
    <w:p>
      <w:pPr>
        <w:pStyle w:val="Style18"/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Предложения граждан по проекту решения должны соответствовать Конституции Российской Федерации, федеральному законодательству и законодательству Иркутской области. </w:t>
      </w:r>
    </w:p>
    <w:p>
      <w:pPr>
        <w:pStyle w:val="Style18"/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Предложения граждан по проекту решения должны быть внесены с соблюдением сроков и формы, предусмотренных настоящим Порядком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редложения граждан по проекту решения принимаются до 27 июля 2022</w:t>
      </w:r>
      <w:r>
        <w:rPr>
          <w:color w:val="000000"/>
        </w:rPr>
        <w:t xml:space="preserve"> года.</w:t>
      </w:r>
      <w:r>
        <w:rPr/>
        <w:t xml:space="preserve"> Предложения граждан по проекту решения должны быть оформлены по форме согласно приложению к настоящему Порядку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редложения граждан по проекту решения принимаются по адресу: г. Усть-Илимск, ул. Героев Труда, 38, каб. 307 (понедельник – четверг с 09-00 до 12-30 и с 13-30 до 18-00, пятница с 09-00 до 13-00), либо могут быть направлены по электронной почте: </w:t>
      </w:r>
      <w:hyperlink r:id="rId4">
        <w:r>
          <w:rPr>
            <w:rStyle w:val="InternetLink"/>
            <w:lang w:val="en-US"/>
          </w:rPr>
          <w:t>t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li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с пометкой «Предложения по Уставу муниципального образования город Усть-Илимск» (телефон для справок: 98199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оступившие предложения граждан по проекту решения, за исключением предложений граждан по проекту решения, внесенных с нарушением сроков и формы, предусмотренных настоящим Порядком, </w:t>
      </w:r>
      <w:r>
        <w:rPr>
          <w:color w:val="000000"/>
        </w:rPr>
        <w:t>после окончания срока приема</w:t>
      </w:r>
      <w:r>
        <w:rPr/>
        <w:t xml:space="preserve"> предложений рассматриваются на заседании организационного комитета по проведению публичных слушаний (далее – оргкомитет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редложения граждан по проекту решения, внесенные с нарушением сроков и формы, предусмотренных настоящим Порядком, либо внесенные с нарушением требований, установленных абзацем третьим пункта 1 настоящего Порядка, по решению оргкомитета могут быть оставлены без рассмотрения, </w:t>
      </w:r>
      <w:r>
        <w:rPr>
          <w:color w:val="000000"/>
        </w:rPr>
        <w:t>о чем граждане уведомляются до начала проведения публичных слушани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о итогам рассмотрения каждого предложения оргкомитет принимает решение рекомендовать Городской Думе города Усть-Илимска принять предложение либо отклонить его. Решение оформляется протоколом.</w:t>
      </w:r>
    </w:p>
    <w:p>
      <w:pPr>
        <w:pStyle w:val="Style18"/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В проект итогового документа публичных слушаний включаются все поступившие предложения граждан по проекту решения, за исключением предложений, оставленных оргкомитетом в соответствии с пунктом 5 настоящего Порядка без рассмотрени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осле окончания публичных слушаний оргкомитет представляет Городской Думе города Усть-Илимска отчет о работе оргкомитета, итогах проведения публичных слушани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Граждане, направившие предложения по проекту решения, вправе при рассмотрении проекта решения и принятии соответствующего муниципального правового акта участвовать в заседаниях Городской Думы города Усть-Илимска и постоянной комиссии Городской Думы города Усть-Илимска по Уставу, Регламенту, депутатской этике, информационной политике и связям с общественностью. Информацию о времени и месте проведения указанных заседаний можно получить по телефону 98230.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Председатель Городской Думы                                                           А.П. Чихирьков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учета предложений по проекту решения Городской Думы города Усть-Илимска 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Устав муниципального образования город Усть-Илимск» 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участия граждан в его обсуждении, утвержденному решением Городской Думы 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а Усть-Илимска от ____________  № 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b/>
          <w:b/>
        </w:rPr>
      </w:pPr>
      <w:r>
        <w:rPr>
          <w:b/>
        </w:rPr>
        <w:t xml:space="preserve">Предложения по проекту решения Городской Думы города Усть-Илимска «О внесении изменений в Устав муниципального образования город 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b/>
          <w:b/>
        </w:rPr>
      </w:pPr>
      <w:r>
        <w:rPr>
          <w:b/>
        </w:rPr>
        <w:t>Усть-Илимск»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997"/>
        <w:gridCol w:w="2669"/>
        <w:gridCol w:w="212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Текст Устава муниципального образования город Усть-Илимск, с указанием абзаца (подпункта), пункта, части, стать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Предложение по изменению текста, указанного в граф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Обоснован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(адрес места жительства, телефоны)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личная подпись и дата)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/>
        <w:t xml:space="preserve"> «О проекте решения Городской Думы города Усть-Илимска «О внесении изменений в Устав муниципального образования город Усть-Илимск».</w:t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:</w:t>
      </w:r>
      <w:r>
        <w:rPr>
          <w:b/>
        </w:rPr>
        <w:t xml:space="preserve"> </w:t>
      </w:r>
      <w:r>
        <w:rPr/>
        <w:t>Городская Дума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" w:hanging="0"/>
        <w:jc w:val="both"/>
        <w:rPr>
          <w:bCs/>
        </w:rPr>
      </w:pPr>
      <w:r>
        <w:rPr>
          <w:b/>
          <w:u w:val="single"/>
        </w:rPr>
        <w:t>Правовое обоснование принятия проекта правового акта:</w:t>
      </w:r>
      <w:r>
        <w:rPr>
          <w:b/>
        </w:rPr>
        <w:t xml:space="preserve"> </w:t>
      </w:r>
      <w:r>
        <w:rPr/>
        <w:t xml:space="preserve">статья 28 </w:t>
      </w:r>
      <w:r>
        <w:rPr>
          <w:bCs/>
        </w:rPr>
        <w:t>Федерального закона от 06.10.2003г № 131-ФЗ «Об общих принципах организации местного самоуправления в Российской Федерации», Трудовой кодекс РФ.</w:t>
      </w:r>
    </w:p>
    <w:p>
      <w:pPr>
        <w:pStyle w:val="Normal"/>
        <w:ind w:lef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</w:t>
      </w:r>
    </w:p>
    <w:p>
      <w:pPr>
        <w:pStyle w:val="Normal"/>
        <w:jc w:val="both"/>
        <w:rPr/>
      </w:pPr>
      <w:r>
        <w:rPr/>
        <w:t>Источником официального опубликования проекта является газета «Усть-Илимск официальный», сетевое издание «UST-ILIMSK» (www.усть-илимскофициальный.рф), а также проект размещается на официальных сайтах Городской Думы города Усть-Илимска, Администрации города Усть-Илимска. Имеется положительное заключение Управления Министерства юстиции по Иркутской области, межрайонной проку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вого акта не потребует разработки, отмены отдельных правовых акт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мэра города </w:t>
      </w:r>
    </w:p>
    <w:p>
      <w:pPr>
        <w:pStyle w:val="Normal"/>
        <w:rPr>
          <w:b/>
          <w:b/>
        </w:rPr>
      </w:pPr>
      <w:r>
        <w:rPr>
          <w:b/>
        </w:rPr>
        <w:t>по правовым вопросам                                                                                 Е.В. Старик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.В. Тетеревская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. 98-199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mailto:tlv@ust-ilim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4:31:00Z</dcterms:created>
  <dc:creator>Черепанова Лилия Павловна</dc:creator>
  <dc:description/>
  <cp:keywords/>
  <dc:language>en-US</dc:language>
  <cp:lastModifiedBy>Бабак Анна Ивановна</cp:lastModifiedBy>
  <cp:lastPrinted>2022-06-07T16:03:00Z</cp:lastPrinted>
  <dcterms:modified xsi:type="dcterms:W3CDTF">2022-06-28T08:47:00Z</dcterms:modified>
  <cp:revision>13</cp:revision>
  <dc:subject/>
  <dc:title/>
</cp:coreProperties>
</file>