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решение Городской Думы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Усть-Илимска от 29.11.2006г. № 47/250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знании утратившими силу решений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1.11.2007г. № 65/364, от 16.04.2008г. № 74/430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ей 157 Жилищного кодекса Российской Федерации, постановлением Правительства Российской Федерации от 23.05.2006г.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,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29.11.2006г. № 47/250 «Об установлении с 1 января 2007 года нормативов потребления коммунальных услуг для населения города Усть-Илимска»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головок изложить в следующей редакции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признании утратившим силу с 1 января 2007 года приложения к решению Городской Думы города Усть-Илимска от 15.03.2006г. № 34/181»;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1 признать утратившим силу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и силу решения Городской Думы города Усть-Илимск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1.11.2007г. № 65/364 «О внесении изменений в решение Городской Думы города Усть-Илимска от 29.11.2006г. № 47/250 «Об установлении с 1 января 2007 года нормативов потребления коммунальных услуг для населения города Усть-Илимска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04.2008г. № 74/430 «О внесении дополнения в  решение  Городской Думы города Усть-Илимска  от 29.11.2006г. №47/250 «Об  установлении с 1 января 2007 года нормативов потребления коммунальных услуг для населения города  Усть-Илимска»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решение Городской Думы города Усть-Илимска от 29.11.2006г. № 47/250, признании утратившими силу решений Городской Думы города Усть-Илимска 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21.11.2007г. № 65/364, от 16.04.2008г. № 74/43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.В. Тетеревская 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.В. Стари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фициальный сайт 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29:00Z</dcterms:created>
  <dc:creator>Natalia_PO</dc:creator>
  <dc:description/>
  <dc:language>en-US</dc:language>
  <cp:lastModifiedBy>Городская Дума города Усть-Илимска</cp:lastModifiedBy>
  <cp:lastPrinted>2022-06-27T11:45:00Z</cp:lastPrinted>
  <dcterms:modified xsi:type="dcterms:W3CDTF">2022-06-29T06:29:00Z</dcterms:modified>
  <cp:revision>2</cp:revision>
  <dc:subject/>
  <dc:title/>
</cp:coreProperties>
</file>