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lang w:val="en-US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318" w:hanging="0"/>
              <w:jc w:val="both"/>
              <w:rPr/>
            </w:pPr>
            <w:r>
              <w:rPr/>
              <w:t xml:space="preserve">Об отмене со дня издания решения Городской Думы города Усть-Илимска от 22.09.2022г. № 41/284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частью 3 статьи 28 Федерального закона от 06.10.2003г. № 131-ФЗ «Об общих принципах организации местного самоуправления в Российской Федерации», статьями 23, 25, 34, 43, 47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Отменить со дня издания решение Городской Думы города Усть-Илимска от 22.09.2022г. № 41/284 «О внесении изменений в Устав муниципального образования город Усть-Илимск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08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2-10-07T13:56:00Z</cp:lastPrinted>
  <dcterms:modified xsi:type="dcterms:W3CDTF">2022-10-11T09:08:00Z</dcterms:modified>
  <cp:revision>2</cp:revision>
  <dc:subject/>
  <dc:title/>
</cp:coreProperties>
</file>