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Городской Думы города Усть-Илимска от 24.04.2013г. № 55/375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пунктом 2 Порядка ведения органами местного самоуправления реестров муниципального имущества, утвержденного приказом Минэкономразвития России от 30.08.2011г. № 424, руководствуясь статьями 23, 25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bCs/>
        </w:rPr>
        <w:t>решение Городской Думы города Усть-Илимска от 24.04.2013г. № 55/375 «Об установлении минимального размера стоимости муниципального движимого имущества, подлежащего учету в реестре муниципального имущества города Усть-Илимска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) в заголовке слова «муниципального движимого имущества» заменить словами «</w:t>
      </w:r>
      <w:r>
        <w:rPr/>
        <w:t>иного муниципального имущества, не относящегося к недвижимым и движимым вещам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) в пункте 1 слова «муниципального движимого имущества (за исключением особо ценного движимого имущества)» заменить словами «</w:t>
      </w:r>
      <w:r>
        <w:rPr/>
        <w:t>иного муниципального имущества, не относящегося к недвижимым и движимым вещам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3) пункт 3 признать утратившим силу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>2. Р</w:t>
      </w:r>
      <w:r>
        <w:rPr/>
        <w:t>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bCs/>
        </w:rPr>
        <w:t>О внесении изменений в решение Городской Думы города Усть-Илимска от 24.04.2013г. № 55/375</w:t>
      </w:r>
      <w:r>
        <w:rPr/>
        <w:t>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каз Минэкономразвития России от 30.08.2011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autoSpaceDE w:val="false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Департамента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ab/>
        <w:tab/>
        <w:tab/>
        <w:tab/>
        <w:t xml:space="preserve">      О.В. Бараускай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52:00Z</dcterms:created>
  <dc:creator>erofeeva_la</dc:creator>
  <dc:description/>
  <dc:language>en-US</dc:language>
  <cp:lastModifiedBy>Городская Дума города Усть-Илимска</cp:lastModifiedBy>
  <cp:lastPrinted>2022-02-11T10:30:00Z</cp:lastPrinted>
  <dcterms:modified xsi:type="dcterms:W3CDTF">2022-02-15T08:52:00Z</dcterms:modified>
  <cp:revision>2</cp:revision>
  <dc:subject/>
  <dc:title>РОССИЙСКАЯ ФЕДЕРАЦИЯ                        ПРОЕКТ</dc:title>
</cp:coreProperties>
</file>