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нформационно-аналитиче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писка </w:t>
      </w:r>
      <w:r>
        <w:rPr>
          <w:rFonts w:cs="Times New Roman" w:ascii="Times New Roman" w:hAnsi="Times New Roman"/>
          <w:b/>
          <w:sz w:val="28"/>
          <w:szCs w:val="28"/>
        </w:rPr>
        <w:t xml:space="preserve">о состоянии криминальной обстановки на территории г.Усть-Илимска и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сть-Илим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а и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езультатах оперативно-служебной деятельности МО МВД России "Усть-Илимский" за 2021 год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МО МВД России «Усть-Илимский» во взаимодействии с иными правоохранительными органами реализован комплекс мер, направленный на снижение криминальной напряженности и сокращение преступности на обслуживаемой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за помощью в подразделения полиции обратилось свыше 22 тысяч граждан или в среднем составляет свыше 60 вызовов в сутки. Рассмотрено более 1 300 письменных обращений граждан, по каждому дан ответ в установленный законом с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ый ежегодно опрос общественного мнения, как показатель вневедомственной оценки межмуниципального отдела показал, что уровень защищенности граждан, доверия к органам правопорядка, и качества работы сотрудников полиции составляет свыше 85%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и района зарегистрировано 1 314 преступлений. Уровень преступности на 10 тысяч населения составил 139 преступлений, что фактически на 10% ниже уровня преступности по Иркут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служиваемой территории снизилось количество зарегистрированных преступлений тяжкой и особо тяжкой направленности, в их числе на 9% снизилось количество умышленных убийств, более чем на треть фактов причинения тяжкого вреда здоровью, на 20% квартирных краж сопряженных с проникновением в жилище граждан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чем вдвое уменьшилась регистрация незаконных рубок, в том числе выявленных по результатам космомониторинг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реть снизилось количество фактов краж и угонов транспортных средств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ые меры позволили повысить качество работы и раскрыть 710 преступлений, в том числе 112 тяжкой и особо тяжкой категор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о 28 преступлений «прошлых лет», в том числе при осуществлении оперативно-следственных мероприятий раскрыто убийство гр. К, совершенное в 2004 году и 12 имущественных преступле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орячим следам раскрыто 49 преступлений, из них 19 – тяжких и особо тяжких составов. Предотвращены на стадии покушения 19 преступных деяний, в их числе 2 покушения на убийство, 6 краж различной категории, 2 мошенничества, 3 попытки сбыта наркотических средств. В ходе следственных мероприятий выявлено 14 дополнительных составов преступл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я принцип неотвратимости наказания, за совершение преступных деяний установлено и привлечено к уголовной ответственности 665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резонансных преступлений, таких как убийства, по итогам года составила 100%, раскрыто 8 преступлений, к уголовной ответственности привлечено 11 лиц. За причинение тяжкого вреда здоровью к ответственности привлечено 24 преступни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ами МО МВД России «Усть-Илимский» раскрыто 46 преступлений в сфере незаконного оборота наркотиков, в том числе задержаны 10 лиц, осуществлявшие сбыт наркотиков на территории оперативного обслуживания. Так, благодаря проведенным оперативно-розыскным мероприятиям за сбыт наркотиков синтетической группы в крупном размере, задержан гражданин П., осуществлявший торговлю наркотиками посредством мессенджеров и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ами полиции пресечено 97 административных правонарушений, связанных с незаконным хранением и потреблением наркотических средств. На постоянной основе ведется работа с лицами, состоящими на учете ПНД, за уклонение от прохождения лечения и реабилитации, к административной ответственности привлечено 43 лиц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преступлениям, совершенным в сфере экономики и противодействию коррупции. Так в 2021 году выявлено 31 преступление экономической направленности. В их структуре 30% составили тяжкие и особо тяжкие составы. За совершение экономических преступлений установлено и привлечено к уголовной ответственности 13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выявлено 6 преступлений коррупционной направленности, из них 4 преступления за дачу взятки должностному лиц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тоянной основе, осуществляются рейдовые мероприятия, по выявлению и пресечению преступлений и правонарушений в сфере лесопользования. В результате количество зарегистрированных преступлений в лесной отрасли снизилось на 56% (11). В суд направлены уголовные дела по 4 преступлениям, к уголовной ответственности привлечено 4 лица. С мест незаконных рубок изъято около 30 куб.м. древесины, 5 бензопил и 8 единицы лесозаготовительной техники. За правонарушения в сфере лесопользования к административной ответственности привлечено 36 лиц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приоритетов деятельности полиции является охрана правопорядка и обеспечение общественной безопас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необходимые условия для безопасного проведения 501 мероприятия общественно-политического, культурно-массового и спортивного характера, в которых было задействовано 403 сотрудника. На обслуживаемой территории зарегистрировано проведение 2 мероприятий несогласованных с органами местного самоуправления, массовых нарушений общественного порядка не допущено, организаторы привлечены к административной ответствен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ую помощь в обеспечении правопорядка и безопасности оказывают общественные формирования. В г.Усть-Илимске сформирована 1 добровольная народная дружина, численностью 32 челове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дружинниками принято участие в обеспечении охраны общественного порядка при проведении 47 мероприятий, в результате совместной работы с их участием за административные правонарушения задержаны свыше 600 наруши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проблемных» направлениях служебной деятельности и в целях снижения количества преступлений, совершаемых на улицах и др. общественных местах проведено 104 оперативно-профилактических мероприятия. В системе АПК «Безопасный город» подключена 641 видеокамера, из них 246 выведены в дежурную часть МО МВД России «Усть-Илимский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работа проводится участковыми уполномоченными полиции, так на различных профилактических учетах состоит практически 2 тысячи граждан, к которым необходимо пристальное внимание органов полиции. Осуществляется административный надзор за 125 лицами. За отчетный период в суде удовлетворено 26 исковых заявления о продлении административного надзора, и 42 иска об установлении дополнительных административных огранич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и УУП выявлено 72 преступления превентивной направленности, что повлияло на снижение практически на четверть регистрации более тяжких последств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режнему, под пристальным вниманием органов правопорядка находится детская и подростковая преступность. На учете сотрудников отделения по делам несовершеннолетних состоит 230 детей и более 200 неблагополучных семей, со всеми проводится необходимая профилактическая работа. За наиболее проблемными подростками индивидуально закреплены руководители подразделений МО МВД России «Усть-Илимский». Проводится работа по разобщению групп антиобщественной направленности, проведена работа по разобщению группы несовершеннолетних, совершивших два преступления, один из которых помещен в СУВУЗТ до совершеннолетия, другой помещен в медицинское учреждение (психиатрическое отделение) на стационарное леч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совместно с представителями Комиссий по делам несовершеннолетних проведено 24 рейда по выявлению нарушений в сфере антиалкогольного законодательства (12 в городе и 12 в районе), выявлено 5 нарушений по продаже алкогольной продукции несовершеннолетним, предусмотренных ч. 2.1 ст. 14.16 КоАП РФ (4 в городе, одно в пос. Железнодорожный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ДН города и района по инициативе МО МВД России «Усть-Илимский» рассмотрен вопрос о внедрении положительного опыта по выявлению правонарушений в части реализации несовершеннолетним спиртных напитков и табачных изделий, привлечению к участию в профилактических мероприятиях активной общественности и представителей молодежных объедине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сотрудниками МО МВД России «Усть-Илимский» пресечено более 20 тысяч административных правонарушений. В бюджеты различных уровней с правонарушителей взыскано более 15 млн.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о более 120 правонарушений в сфере незаконного оборота алкогольной продукции. Из незаконного оборота изъято практически 4 тысячи литров алкогольной и спиртосодержащей продукции. В службу потребительского рынка и лицензирования Иркутской области для решения вопроса о лишении организаций имеющих лицензию на розничную реализацию алкогольной продукции направлено 2 информации, по одной принято положительное реш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сла эффективность выполнения контрольных функций по линии обеспечения безопасности дорожного движения. На 18% снизилось количество ДТП с пострадавшими, практически вдвое уменьшилось количество погибших в дорожно-транспортных происшествиях, на треть снизилось количество раненых. Тяжесть последствий происшествий снизилась до 5,1, достигнут показатель национального проекта «Безопасные и качественные автомобильные дороги» по снижению социального ри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1 год сотрудниками Госавтоинспекции выявлено 13 тысяч нарушений правил дорожного движения. К административной ответственности привлечено 11 должностных и 37 юридических лиц. Выдано 195 предписаний в области безопасности дорожного движения. В средствах массовой информации размещено более 400 материалов по тематике безопасности дорожного движ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лан значительный объем работы по пресечению правонарушений, связанных с управлением автотранспортом водителями в нетрезвом состоянии.  Выявлено 72 преступления по ст. 264.1 УК РФ (управление транспортным средством в нетрезвом виде, лишенных права управлен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нии ГИБДД в суд направлено 1 106 материалов, по результатам рассмотрения которых, арестовано 112 лиц, лишено права управления транспортным средством 284 водителей, к 52 применена мера наказания в виде обязатель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омный объем работы проделан сотрудниками отдела по вопросам миграции МО МВД России «Усть-Илимский». В связи со строительством картонного завода в г. Усть-Илимске, значительно увеличился поток иностранных граждан осуществляющих трудовую деятельность. Сотрудниками ОВМ МО МВД, во взаимодействии с ФСБ, органами прокуратуры и иными службами полиции, осуществлено 400 проверочных мероприятий объектов различных сфер деятельности, проверено более 1,5 тысяч иностранных граждан, выявлено 194 административных правонарушения. В Усть-Илимский городской суд направлено 13 материалов на выдворение, по 10 материалам судом принято решение о наложении штрафа без административного выдворения, по 3 – о выдворении в форме самостоятельного контролируемого выезда из Российской Федерации, по 4 – о принудительном выдворении. В 2021 г. вынесено 17 решений о неразрешении въезда иностранного гражданина в РФ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ы и успешно реализуются меры по повышению доступности и качества предоставления государственных услуг в сфере внутренних дел. Оказано практически 50 тысяч государственных услуг, что практически на 5 тысяч больше, чем в предыдущем отчетном периоде. Уровень оказания государственных услуг в электронном виде составил более 80%. Среднее время ожидания в очереди, в подразделениях ОВМ и ГИБДД, не превысило 15 минут, «глубина очереди» по наиболее востребованным видам государственных услуг составляет не более 5 дней. Уровень удовлетворенности граждан качеством предоставления государственных услуг составил более 95%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анализа оперативной обстановки и результатов служебной деятельности, принимая во внимание прогноз развития социально-экономической ситуации как в стране, так и на обслуживаемой территории, основными задачами на 2022 г., определен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эффективности и качества предварительного следствия и дознания. Повышение уровня ведомственного контроля за состоянием учетно-регистрационной и статистической дисциплин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раскрытия имущественных преступлений, в том числе совершаемых с использованием информационно-телекоммуникационных технологий. Раскрытие преступлений прошлых лет, розыск преступников, скрывшихся от следствия и суда. Усиление противодействия незаконному обороту наркотиков, организованной преступност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 по нейтрализации террористических угроз и экстремистских проявлений. Повышение качества исполнения миграционного законода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ление экономики на территории обслуживания, усиление борьбы с преступлениями в лесной отрасли, коррупционными преступлениями, пресечение хищений бюджетных средств, выделяемых на реализацию национальных проектов и программ. Усиление мер противодействия контрафактному обороту алкогольной и спиртосодержащей продук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ых программ профилактической направленности. Противодействие вовлечению несовершеннолетних в противоправную деятельность. Повышение эффективности функционирования системы профилактики в сфере безопасности дорожного движения. Усиление мер контроля за лицами состоящими на профилактических учетах, профилактика бытовой преступности. Укрепление правопорядка и безопасности граждан в жилом секторе, общественных местах и на улиц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предоставляемых государственных услуг.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3" w:color="FFFFFF"/>
        </w:pBdr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3" w:color="FFFFFF"/>
        </w:pBdr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31" w:color="FFFFFF"/>
          <w:right w:val="single" w:sz="4" w:space="3" w:color="FFFFFF"/>
        </w:pBdr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О МВД России «Усть-Илимский»</w:t>
      </w:r>
    </w:p>
    <w:sectPr>
      <w:type w:val="nextPage"/>
      <w:pgSz w:w="11906" w:h="16838"/>
      <w:pgMar w:left="170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_"/>
    <w:qFormat/>
    <w:rPr>
      <w:spacing w:val="2"/>
      <w:sz w:val="23"/>
      <w:szCs w:val="23"/>
      <w:lang w:bidi="ar-SA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trike w:val="false"/>
      <w:dstrike w:val="false"/>
      <w:spacing w:val="0"/>
      <w:sz w:val="23"/>
      <w:szCs w:val="23"/>
      <w:u w:val="none"/>
      <w:lang w:bidi="ar-S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42:00Z</dcterms:created>
  <dc:creator>андрей</dc:creator>
  <dc:description/>
  <dc:language>en-US</dc:language>
  <cp:lastModifiedBy>Городская Дума города Усть-Илимска</cp:lastModifiedBy>
  <cp:lastPrinted>2022-02-14T15:16:00Z</cp:lastPrinted>
  <dcterms:modified xsi:type="dcterms:W3CDTF">2022-03-03T07:42:00Z</dcterms:modified>
  <cp:revision>2</cp:revision>
  <dc:subject/>
  <dc:title>ОБРАЗЕЦ</dc:title>
</cp:coreProperties>
</file>