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пункт 19 Порядка командирования муниципальных служащих муниципального образования город Усть-Илимск, утвержденный решением Городской Думы города Усть-Илимска от 27.02.2013г.           № 52/344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статьями 166-168 Трудового кодекса Российской Федерации, статьями 23, 25, 34, 42, 43 Устава муниципального образования город Усть-Илимск, Городская Дума, -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ункт 19 Порядка командирования муниципальных служащих муниципального образования город Усть-Илимск, утвержденный решением Городской Думы города Усть-Илимска от 27.02.2013г. № 52/344, следующие изменения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втором слова «2 500 (две тысячи пятьсот) рублей» заменить словами «4 000 (четыре тысячи) рублей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 абзаце третьем слова «4 000 (четыре тысячи) рублей» заменить словами «6 000 (шесть тысяч) рубл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А.И. Щеки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муниципального правового акта – решения Городской Думы города Усть-Илимска </w:t>
      </w:r>
    </w:p>
    <w:p>
      <w:pPr>
        <w:pStyle w:val="Normal"/>
        <w:spacing w:lineRule="exact" w:line="240" w:before="480" w:after="480"/>
        <w:ind w:right="1133" w:firstLine="708"/>
        <w:jc w:val="center"/>
        <w:rPr/>
      </w:pPr>
      <w:r>
        <w:rPr>
          <w:bCs/>
          <w:color w:val="000000"/>
        </w:rPr>
        <w:t>«</w:t>
      </w:r>
      <w:r>
        <w:rPr>
          <w:bCs/>
          <w:color w:val="000000"/>
          <w:sz w:val="28"/>
          <w:szCs w:val="28"/>
        </w:rPr>
        <w:t>О внесении изменений в пункт 19 Порядка командирования муниципальных служащих муниципального образования город Усть-Илимск, утвержденный решением Городской Думы города Усть-Илимска от 27.02.2013г.   № 52/344</w:t>
      </w:r>
      <w:r>
        <w:rPr>
          <w:bCs/>
          <w:color w:val="000000"/>
        </w:rPr>
        <w:t>»</w:t>
      </w:r>
    </w:p>
    <w:p>
      <w:pPr>
        <w:pStyle w:val="Normal"/>
        <w:spacing w:before="120" w:after="120"/>
        <w:jc w:val="both"/>
        <w:rPr/>
      </w:pPr>
      <w:r>
        <w:rPr/>
        <w:t xml:space="preserve">ИСПОЛНИТЕЛЬ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правового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одаева Н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иков Е.В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ые пр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 –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на официальный сайт муниципального образ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ему делами – 1 экз.</w:t>
      </w:r>
    </w:p>
    <w:p>
      <w:pPr>
        <w:pStyle w:val="Normal"/>
        <w:autoSpaceDE w:val="false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59:00Z</dcterms:created>
  <dc:creator>DmitrievaE</dc:creator>
  <dc:description/>
  <dc:language>en-US</dc:language>
  <cp:lastModifiedBy>Городская Дума города Усть-Илимска</cp:lastModifiedBy>
  <cp:lastPrinted>2022-04-12T06:57:00Z</cp:lastPrinted>
  <dcterms:modified xsi:type="dcterms:W3CDTF">2022-04-19T03:59:00Z</dcterms:modified>
  <cp:revision>2</cp:revision>
  <dc:subject/>
  <dc:title>РОССИЙСКАЯ ФЕДЕРАЦИЯ</dc:title>
</cp:coreProperties>
</file>