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ризнании утратившим силу решения Городской Думы города Усть-Илимска от 20.06.2007г. № 60/3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Гражданским кодексом Российской Федерации, Градостроительным кодексом Российской Федерации,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 Признать утратившим силу решение Городской Думы города Усть-Илимска от 20.06.2007г. № 60/330 «</w:t>
      </w:r>
      <w:r>
        <w:rPr>
          <w:bCs/>
          <w:color w:val="000000"/>
        </w:rPr>
        <w:t>Об утверждении Порядка проведения конкурса по заключению договора на вывоз самовольно установленных временных объектов на территории муниципального образования город Усть-Илимск</w:t>
      </w:r>
      <w:r>
        <w:rPr/>
        <w:t>»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 xml:space="preserve">Опубликовать настоящее решение в газете «Усть-Илимск официальный», </w:t>
      </w:r>
      <w:r>
        <w:rPr/>
        <w:t>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</w:t>
      </w:r>
      <w:r>
        <w:rPr>
          <w:bCs/>
          <w:color w:val="000000"/>
        </w:rPr>
        <w:t>О признании утратившим силу решения Городской Думы города Усть-Илимска от 20.06.2007г. № 60/330</w:t>
      </w:r>
      <w:r>
        <w:rPr>
          <w:sz w:val="23"/>
          <w:szCs w:val="23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Источником официального опубликования является: официальные сайты Городской Думы города Усть-Илимска, Администрации города Усть-Илимск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другие правовые акты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И.о. начальника Департамента недвижимости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С.С. Хамуев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56:00Z</dcterms:created>
  <dc:creator>erofeeva_la</dc:creator>
  <dc:description/>
  <cp:keywords/>
  <dc:language>en-US</dc:language>
  <cp:lastModifiedBy>Бабак Анна Ивановна</cp:lastModifiedBy>
  <cp:lastPrinted>2022-04-04T16:19:00Z</cp:lastPrinted>
  <dcterms:modified xsi:type="dcterms:W3CDTF">2022-04-12T03:14:00Z</dcterms:modified>
  <cp:revision>7</cp:revision>
  <dc:subject/>
  <dc:title>                                        РОССИЙСКАЯ ФЕДЕРАЦИЯ                        ПРОЕКТ                  </dc:title>
</cp:coreProperties>
</file>