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 внесении изменения в статью 2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ст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26 Устава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/>
      </w:pPr>
      <w:r>
        <w:rPr>
          <w:bCs/>
          <w:color w:val="000000"/>
        </w:rPr>
        <w:t>1) часть 5 изложить в следующей редакции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«5. Заседание Городской Думы не может считаться правомочным, если на нем присутствует менее </w:t>
      </w:r>
      <w:r>
        <w:rPr/>
        <w:t>11</w:t>
      </w:r>
      <w:r>
        <w:rPr>
          <w:color w:val="FF0000"/>
        </w:rPr>
        <w:t xml:space="preserve"> </w:t>
      </w:r>
      <w:r>
        <w:rPr>
          <w:color w:val="000000"/>
        </w:rPr>
        <w:t>депутатов Городской Думы.»;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2) часть 5 изложить в следующей редакции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/>
      </w:pPr>
      <w:r>
        <w:rPr>
          <w:color w:val="000000"/>
        </w:rPr>
        <w:t>«5. Заседание Городской Думы не может считаться правомочным, если на нем присутствует менее 14 депутатов Городской Думы.»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b/>
        </w:rPr>
        <w:t>3</w:t>
      </w:r>
      <w:r>
        <w:rPr/>
        <w:t>. Подпункт 1 пункта 1 настоящего решения действует до истечения срока полномочий Городской Думы города Усть-Илимска седьмого созыва, принявшей настоящее решение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Подпункт 2 пункта 1 настоящего решения вступает в силу со дня истечения срока полномочий Городской Думы города Усть-Илимска седьмого созыва, принявшей настоящее решение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>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исполнением пунктов 2, 4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Городской Думы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эр гор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539" w:hRule="atLeast"/>
        </w:trPr>
        <w:tc>
          <w:tcPr>
            <w:tcW w:w="9462" w:type="dxa"/>
            <w:tcBorders/>
          </w:tcPr>
          <w:p>
            <w:pPr>
              <w:pStyle w:val="Normal"/>
              <w:keepLines/>
              <w:pageBreakBefore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«О внесении изменения в статью 26 Устава муниципального образования город Усть-Илимск»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ип проекта правового акта:</w:t>
            </w:r>
            <w:r>
              <w:rPr/>
              <w:t xml:space="preserve"> решение Городской Думы города Усть-Илим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b/>
              </w:rPr>
              <w:t xml:space="preserve">Наименование проекта правового акта: </w:t>
            </w:r>
            <w:r>
              <w:rPr/>
              <w:t>«О внесении изменения в статью 26 Устава муниципального образования город Усть-Илимск»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бъект правотворческой инициативы:</w:t>
            </w:r>
            <w:r>
              <w:rPr/>
              <w:t xml:space="preserve"> председатель Городской Думы города Усть-Илим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вое обоснование принятия проекта правового акта: </w:t>
            </w:r>
            <w:r>
              <w:rPr>
                <w:color w:val="000000"/>
              </w:rPr>
              <w:t xml:space="preserve">внесение изменений в </w:t>
            </w:r>
            <w:r>
              <w:rPr/>
              <w:t>Устав муниципального образования город Усть-Илимск произведено в пределах полномочий и ограничений, предусмотренных частью</w:t>
            </w:r>
            <w:r>
              <w:rPr>
                <w:rFonts w:eastAsia="Calibri"/>
              </w:rPr>
              <w:t xml:space="preserve"> 1.1 статьи 35 Федерального закона от 06.10.2003 г. № 131-ФЗ «Об общих принципах организации местного самоуправления в Российской Федерации»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lang w:eastAsia="zh-CN"/>
              </w:rPr>
      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lang w:eastAsia="zh-CN"/>
              </w:rPr>
              <w:t xml:space="preserve"> принятие данного правого акта требует внесения изменений в Регламент Городской Думы города Усть-Илимска - Думы городского округа, утвержденный от 21.12.2005 г. № 27/118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lang w:eastAsia="zh-CN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9"/>
              <w:gridCol w:w="4627"/>
            </w:tblGrid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Председатель Городской Ду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 xml:space="preserve">города Усть-Илимска  </w:t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/>
                  </w:pPr>
                  <w:r>
                    <w:rPr>
                      <w:b/>
                      <w:lang w:eastAsia="zh-CN"/>
                    </w:rPr>
                    <w:t xml:space="preserve">                                             </w:t>
                  </w:r>
                  <w:r>
                    <w:rPr>
                      <w:b/>
                      <w:lang w:eastAsia="zh-CN"/>
                    </w:rPr>
                    <w:t>А.П. Чихирьков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4:40:00Z</dcterms:created>
  <dc:creator>Черепанова Лилия Павловна</dc:creator>
  <dc:description/>
  <cp:keywords/>
  <dc:language>en-US</dc:language>
  <cp:lastModifiedBy>Городская Дума города Усть-Илимска</cp:lastModifiedBy>
  <cp:lastPrinted>2022-12-09T14:52:00Z</cp:lastPrinted>
  <dcterms:modified xsi:type="dcterms:W3CDTF">2022-12-13T02:10:00Z</dcterms:modified>
  <cp:revision>7</cp:revision>
  <dc:subject/>
  <dc:title/>
</cp:coreProperties>
</file>