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я в пункт 1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ого решением Городской Думы города Усть-Илимска от 26.04.2017г. № 36/268</w:t>
      </w:r>
    </w:p>
    <w:p>
      <w:pPr>
        <w:pStyle w:val="Normal"/>
        <w:autoSpaceDE w:val="false"/>
        <w:spacing w:lineRule="auto" w:line="24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уководствуясь статьей 2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1.07.2021г.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1. Внест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 1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ого решением Городской Думы города Усть-Илимска от 26.04.2017г. № 36/268, следующее изменение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абзацем четвертым следующего содержания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ведения о доходах, расходах, об имуществе и обязательствах имущественного характера председателя, аудитора Контрольно-ревизионной комиссии города Усть-Илимска, их супруг (супругов) и несовершеннолетних детей размещаются на официальном сайте Контрольно-ревизионной комиссии города Усть-Илимска специалистом Контроль-ревизионной комиссии города Усть-Илимска (далее – уполномоченное лицо)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</w:rPr>
        <w:t xml:space="preserve">к </w:t>
      </w:r>
      <w:r>
        <w:rPr>
          <w:rFonts w:cs="Times New Roman" w:ascii="Times New Roman" w:hAnsi="Times New Roman"/>
          <w:b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b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</w:rPr>
        <w:t xml:space="preserve"> решение Городской Думы города Усть-Илимска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color w:val="000000"/>
        </w:rPr>
        <w:t>О внесении изменения в пункт 1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ый решением Городской Думы города Усть-Илимска от 26.04.2017г. № 36/268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Основание принятия муниципального правового акт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01.07.2021г.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 (далее – закон №  255-ФЗ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06.10.2003г. № 131-ФЗ «Об общих принципах организации местного самоуправления в Российской Федерации» (далее – закон № 131-ФЗ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</w:rPr>
        <w:t>Федеральный закон от 25.12.2008г. № 273-ФЗ «О противодействии коррупции» (далее – закон № 273-ФЗ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в соответствии со статьей 1 закона № 255-ФЗ д</w:t>
      </w:r>
      <w:r>
        <w:rPr>
          <w:rFonts w:cs="Times New Roman" w:ascii="Times New Roman" w:hAnsi="Times New Roman"/>
          <w:bCs/>
        </w:rPr>
        <w:t>олжности председателя, заместителей председателя и аудиторов контрольно-счетного органа отнесены соответственно к государственным должностям субъекта Российской Федерации, муниципальным должностям. Изменения вступили в силу с 30.09.2021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аким образом, должности председателя и аудитора КРК г. Усть-Илимска с 30.09.2021г. относятся к муниципальным должностя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7.4. статьи 40 закона № 131-ФЗ сведения о доходах, расходах, об имуществе и обязательствах имущественного характера (далее – сведения)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 Аналогичная норма содержится в пункте 4.3 статьи 12.1. закона № 273-ФЗ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гласно Закону Иркутской области от 07.11.2017г. № 73-ОЗ «О представлении гражданами, претендующими на замещение муниципальной должности</w:t>
      </w:r>
      <w:r>
        <w:rPr>
          <w:rFonts w:cs="Times New Roman" w:ascii="Times New Roman" w:hAnsi="Times New Roman"/>
        </w:rPr>
        <w:t xml:space="preserve">, лицами, замещающими муниципальные должности, сведений о доходах, расходах, об имуществе и обязательствах имущественного характера и проверке достоверности и полноты представленных ими сведений о доходах, расходах, об имуществе и обязательствах имущественного характера» лица, замещающие муниципальные должности предоставляют указанные сведения в уполномоченный орган субъекта Российской Федерации – Управление по профилактике коррупционных и иных правонарушений Аппарата Губернатора иркутской обла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В Администрацию указанные сведения лицами, замещающими муниципальные должности, не предоставляютс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К г. Усть-Илимска имеет официальный сай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вышеизложенного, предлагается уполномочить КРК г. Усть-Илимска на размещение указанных сведений на официальном сайте КРК г. Усть-Илимс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инятие муниципального правового акта не требует дополнительного финансир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Принятие муниципального правового акта не требует внесения изменений в другие муниципальные правовые ак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Заместитель мэра города по правовым вопросам</w:t>
        <w:tab/>
        <w:tab/>
        <w:tab/>
        <w:tab/>
        <w:t>Е.В. Старик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Исполнитель: ,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службы и кадрового учета Администрации города Усть-Илим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(39535)9817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2:51:00Z</dcterms:created>
  <dc:creator>Natalia_PO</dc:creator>
  <dc:description/>
  <dc:language>en-US</dc:language>
  <cp:lastModifiedBy>Городская Дума города Усть-Илимска</cp:lastModifiedBy>
  <cp:lastPrinted>2023-01-23T14:14:00Z</cp:lastPrinted>
  <dcterms:modified xsi:type="dcterms:W3CDTF">2023-02-10T02:51:00Z</dcterms:modified>
  <cp:revision>2</cp:revision>
  <dc:subject/>
  <dc:title/>
</cp:coreProperties>
</file>