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60"/>
        <w:gridCol w:w="365"/>
        <w:gridCol w:w="1754"/>
        <w:gridCol w:w="5524"/>
      </w:tblGrid>
      <w:tr>
        <w:trPr>
          <w:trHeight w:val="1701" w:hRule="atLeast"/>
        </w:trPr>
        <w:tc>
          <w:tcPr>
            <w:tcW w:w="9669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sz w:val="24"/>
                <w:szCs w:val="24"/>
              </w:rPr>
              <w:t>Иркутская область</w:t>
              <w:br/>
            </w:r>
            <w:r>
              <w:rPr>
                <w:b/>
                <w:caps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669" w:type="dxa"/>
            <w:gridSpan w:val="5"/>
            <w:tcBorders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right"/>
              <w:rPr>
                <w:sz w:val="24"/>
                <w:szCs w:val="24"/>
              </w:rPr>
            </w:pPr>
            <w:r>
              <w:rPr/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>
                <w:sz w:val="24"/>
                <w:szCs w:val="24"/>
              </w:rPr>
            </w:pPr>
            <w:r>
              <w:rPr/>
              <w:t>№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50" w:hRule="atLeast"/>
        </w:trPr>
        <w:tc>
          <w:tcPr>
            <w:tcW w:w="9669" w:type="dxa"/>
            <w:gridSpan w:val="5"/>
            <w:tcBorders/>
          </w:tcPr>
          <w:p>
            <w:pPr>
              <w:pStyle w:val="Normal"/>
              <w:snapToGrid w:val="false"/>
              <w:spacing w:lineRule="exact" w:line="240" w:before="0" w:after="240"/>
              <w:ind w:right="5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240"/>
              <w:ind w:right="5103" w:hanging="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5pt;width:226.75pt;height:2.8pt" coordorigin="113,455" coordsize="4535,56">
                      <v:group id="shape_0" style="position:absolute;left:113;top:455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5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Об утверждении плана работы Городской Думы города Усть-Илимска на 2023 год</w:t>
            </w:r>
          </w:p>
          <w:p>
            <w:pPr>
              <w:pStyle w:val="Normal"/>
              <w:spacing w:lineRule="exact" w:line="240" w:before="0" w:after="480"/>
              <w:ind w:right="5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left="0" w:firstLine="709"/>
        <w:rPr/>
      </w:pPr>
      <w:r>
        <w:rPr/>
        <w:t>Руководствуясь статьями 23, 25, 43 Устава муниципального образования город Усть-Илимск, статьей 11.1 Регламента Городской Думы города Усть-Илимска – Думы городского округа, утвержденного решением Городской Думы города Усть-Илимска от 21.12.2005г. № 27/118, Городская Дума,-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план работы Городской Думы города Усть-Илимска на 2023 год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Опубликовать настоящее </w:t>
      </w:r>
      <w:r>
        <w:rPr>
          <w:iCs/>
          <w:sz w:val="28"/>
        </w:rPr>
        <w:t xml:space="preserve">решение </w:t>
      </w:r>
      <w:r>
        <w:rPr>
          <w:sz w:val="28"/>
        </w:rPr>
        <w:t>в газете «Усть-Илимск официальный», разместить в сетевом издании «UST-ILIMSK» (</w:t>
      </w:r>
      <w:hyperlink r:id="rId2">
        <w:r>
          <w:rPr>
            <w:rStyle w:val="InternetLink"/>
            <w:sz w:val="28"/>
          </w:rPr>
          <w:t>www.усть-илимскофициальный.рф</w:t>
        </w:r>
      </w:hyperlink>
      <w:r>
        <w:rPr>
          <w:sz w:val="28"/>
        </w:rPr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плана работы Городской Думы города Усть-Илимска на 2023 год, утвержденного настоящим решением, оставляю за собой.</w:t>
      </w:r>
    </w:p>
    <w:p>
      <w:pPr>
        <w:pStyle w:val="Normal"/>
        <w:ind w:right="3969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Городской Думы                                              А.П. Чихирьков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а решения Городской Думы города Усть-Илим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Об утверждении плана работы Городской Думы города Усть-Илимска на 2023 год»</w:t>
      </w:r>
    </w:p>
    <w:p>
      <w:pPr>
        <w:pStyle w:val="Normal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Городской Ду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хирьков А.П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ГД по Уставу, Регламенту, депутатской этике, информационной политике и связям с общественностью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шов В.Н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ГД по бюджету и финансово-экономическим вопросам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енюк Т.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ГД по вопросам промышленности, строительства, землепользования и эколог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ичный А.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ГД по вопросам жилищно-коммунального хозяйст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ев В.С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постоянной комиссии ГД по социальным вопросам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овская Г.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ГД по вопросам общественной безопасности и правопоряд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ютюнник С.Н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ГД по контрольной деятельности и противодействию корруп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хайленко А.П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авовой отдел Администрации города Усть-Илимс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Вид акта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ормативный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rPr/>
            </w:pPr>
            <w:r>
              <w:rPr/>
              <w:t>Необходима (проведена) антикоррупционная экспертиза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да</w:t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ет</w:t>
              <w:tab/>
              <w:t xml:space="preserve"> </w:t>
            </w:r>
          </w:p>
        </w:tc>
      </w:tr>
    </w:tbl>
    <w:p>
      <w:pPr>
        <w:pStyle w:val="Normal"/>
        <w:rPr/>
      </w:pPr>
      <w:r>
        <w:rPr/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иные причины</w:t>
      </w:r>
    </w:p>
    <w:p>
      <w:pPr>
        <w:sectPr>
          <w:type w:val="nextPage"/>
          <w:pgSz w:w="11906" w:h="16838"/>
          <w:pgMar w:left="1701" w:right="568" w:gutter="0" w:header="0" w:top="426" w:footer="0" w:bottom="56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Рассылка:</w:t>
      </w:r>
      <w:r>
        <w:rPr/>
        <w:t xml:space="preserve"> сайт + газета</w:t>
      </w:r>
    </w:p>
    <w:p>
      <w:pPr>
        <w:pStyle w:val="Normal"/>
        <w:rPr/>
      </w:pPr>
      <w:r>
        <w:rPr/>
        <w:t>Дело – 3</w:t>
      </w:r>
    </w:p>
    <w:p>
      <w:pPr>
        <w:pStyle w:val="Normal"/>
        <w:rPr/>
      </w:pPr>
      <w:r>
        <w:rPr/>
        <w:t>ГД – 1</w:t>
      </w:r>
    </w:p>
    <w:p>
      <w:pPr>
        <w:pStyle w:val="Normal"/>
        <w:rPr/>
      </w:pPr>
      <w:r>
        <w:rPr/>
        <w:t>КРК - 1</w:t>
      </w:r>
    </w:p>
    <w:p>
      <w:pPr>
        <w:pStyle w:val="Normal"/>
        <w:rPr/>
      </w:pPr>
      <w:r>
        <w:rPr/>
        <w:t>КП –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опии по эл. почте (</w:t>
      </w:r>
      <w:r>
        <w:rPr>
          <w:u w:val="single"/>
          <w:lang w:val="en-US"/>
        </w:rPr>
        <w:t>PDF</w:t>
      </w:r>
      <w:r>
        <w:rPr>
          <w:u w:val="single"/>
        </w:rPr>
        <w:t>):</w:t>
      </w:r>
    </w:p>
    <w:p>
      <w:pPr>
        <w:pStyle w:val="Normal"/>
        <w:rPr/>
      </w:pPr>
      <w:r>
        <w:rPr/>
        <w:t>Щекина А.И.- 1</w:t>
      </w:r>
    </w:p>
    <w:p>
      <w:pPr>
        <w:pStyle w:val="Normal"/>
        <w:rPr/>
      </w:pPr>
      <w:r>
        <w:rPr/>
        <w:t>Симонов Э.В.-1</w:t>
      </w:r>
    </w:p>
    <w:p>
      <w:pPr>
        <w:pStyle w:val="Normal"/>
        <w:rPr/>
      </w:pPr>
      <w:r>
        <w:rPr/>
        <w:t>Стариков Е.В. - 1</w:t>
      </w:r>
    </w:p>
    <w:p>
      <w:pPr>
        <w:pStyle w:val="Normal"/>
        <w:rPr/>
      </w:pPr>
      <w:r>
        <w:rPr/>
        <w:t>Шадрина О.Ф. - 1</w:t>
      </w:r>
    </w:p>
    <w:p>
      <w:pPr>
        <w:pStyle w:val="Normal"/>
        <w:rPr/>
      </w:pPr>
      <w:r>
        <w:rPr/>
        <w:t>Тэрыца Е.Ф.. - 1</w:t>
      </w:r>
    </w:p>
    <w:p>
      <w:pPr>
        <w:pStyle w:val="Normal"/>
        <w:rPr/>
      </w:pPr>
      <w:r>
        <w:rPr/>
        <w:t>Летунова И.С. - 1</w:t>
      </w:r>
    </w:p>
    <w:p>
      <w:pPr>
        <w:pStyle w:val="Normal"/>
        <w:rPr/>
      </w:pPr>
      <w:r>
        <w:rPr/>
        <w:t>Талхишев Д.В. - 1</w:t>
      </w:r>
    </w:p>
    <w:p>
      <w:pPr>
        <w:pStyle w:val="Normal"/>
        <w:rPr/>
      </w:pPr>
      <w:r>
        <w:rPr/>
        <w:t>Байбородин А.О. - 1</w:t>
      </w:r>
    </w:p>
    <w:p>
      <w:pPr>
        <w:pStyle w:val="Normal"/>
        <w:rPr/>
      </w:pPr>
      <w:r>
        <w:rPr/>
        <w:t>Кузнцова О.Н. – 1</w:t>
      </w:r>
    </w:p>
    <w:p>
      <w:pPr>
        <w:pStyle w:val="Normal"/>
        <w:rPr/>
      </w:pPr>
      <w:r>
        <w:rPr/>
        <w:t>Супрунова Е.Ф. – 1</w:t>
      </w:r>
    </w:p>
    <w:p>
      <w:pPr>
        <w:pStyle w:val="Normal"/>
        <w:rPr/>
      </w:pPr>
      <w:r>
        <w:rPr/>
        <w:t>Румянцев В.С. -1</w:t>
      </w:r>
    </w:p>
    <w:p>
      <w:pPr>
        <w:pStyle w:val="Normal"/>
        <w:rPr/>
      </w:pPr>
      <w:r>
        <w:rPr/>
        <w:t>Орг. отдел – 1</w:t>
      </w:r>
    </w:p>
    <w:p>
      <w:pPr>
        <w:pStyle w:val="Normal"/>
        <w:rPr/>
      </w:pPr>
      <w:r>
        <w:rPr/>
        <w:t xml:space="preserve">ЦБС - 1 </w:t>
      </w:r>
    </w:p>
    <w:p>
      <w:pPr>
        <w:pStyle w:val="Normal"/>
        <w:rPr>
          <w:sz w:val="28"/>
          <w:szCs w:val="28"/>
        </w:rPr>
      </w:pPr>
      <w:r>
        <w:rPr/>
        <w:t>Регист</w:t>
      </w:r>
    </w:p>
    <w:p>
      <w:pPr>
        <w:sectPr>
          <w:type w:val="continuous"/>
          <w:pgSz w:w="11906" w:h="16838"/>
          <w:pgMar w:left="1701" w:right="568" w:gutter="0" w:header="0" w:top="426" w:footer="0" w:bottom="568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  <w:t>Приложение</w:t>
      </w:r>
    </w:p>
    <w:p>
      <w:pPr>
        <w:pStyle w:val="Normal"/>
        <w:ind w:left="5812" w:hanging="0"/>
        <w:rPr/>
      </w:pPr>
      <w:r>
        <w:rPr/>
        <w:t>УТВЕРЖДЕН</w:t>
      </w:r>
    </w:p>
    <w:p>
      <w:pPr>
        <w:pStyle w:val="Normal"/>
        <w:ind w:left="5812" w:hanging="0"/>
        <w:rPr/>
      </w:pPr>
      <w:r>
        <w:rPr/>
        <w:t xml:space="preserve">решением Городской Думы </w:t>
      </w:r>
    </w:p>
    <w:p>
      <w:pPr>
        <w:pStyle w:val="Normal"/>
        <w:ind w:left="5812" w:right="-313" w:hanging="0"/>
        <w:rPr/>
      </w:pPr>
      <w:r>
        <w:rPr/>
        <w:t>города Усть-Илимска от _______</w:t>
      </w:r>
      <w:r>
        <w:rPr>
          <w:u w:val="single"/>
        </w:rPr>
        <w:t xml:space="preserve"> </w:t>
      </w:r>
      <w:r>
        <w:rPr/>
        <w:t>№ _____</w:t>
      </w:r>
    </w:p>
    <w:p>
      <w:pPr>
        <w:pStyle w:val="Normal"/>
        <w:rPr/>
      </w:pPr>
      <w:r>
        <w:rPr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План работы </w:t>
      </w:r>
    </w:p>
    <w:p>
      <w:pPr>
        <w:pStyle w:val="Heading6"/>
        <w:rPr>
          <w:b w:val="false"/>
          <w:b w:val="false"/>
          <w:szCs w:val="24"/>
        </w:rPr>
      </w:pPr>
      <w:r>
        <w:rPr>
          <w:szCs w:val="24"/>
        </w:rPr>
        <w:t>Городской Думы города Усть-Илимска на 202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для рассмот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ветстве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седания Городской Думы 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>О внесении изменений в решение Городской Думы города Усть-Илимска от 22.12.2022г. № 45/326 «О бюджете города на 2023 год и плановый период 2024 и 2025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Генеральный план города Усть-Илимска, утвержденный решением Городской Думы города Усть-Илимска от 26.10.2005г. № 21/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структуру Администрации города Усть-Илимска, утвержденную решением Городской Думы города Усть-Илимска от 21.12.2012г. № 49/3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Комитете культуры Администрации города Усть-Илимс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Комитете по образованию Администрации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Cs/>
                <w:szCs w:val="24"/>
              </w:rPr>
              <w:t>О Комитете физической культуры, спорта и молодежной политики Администрации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Cs/>
                <w:szCs w:val="24"/>
              </w:rPr>
              <w:t>О Комитете по управлению муниципальным имуществом Администрации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Cs/>
                <w:szCs w:val="24"/>
              </w:rPr>
              <w:t>О внесении изменения в пункт 1 Порядка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муниципального образования город Усть-Илимск, на официальных сайтах органов местного самоуправления в информационно-телекоммуникационной сети «Интернет» и (или) предоставления этих сведений средствам массовой информации для опубликования, утверждённого решением Городской Думы города Усть-Илимска от 26.04.2017г. № 36/2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Cs/>
                <w:szCs w:val="24"/>
              </w:rPr>
              <w:t>О внесении изменений в Положение об организации регулярных перевозок пассажиров и багажа автомобильным транспортом и городским наземным электрическим транспортом в муниципальном образовании город Усть-Илимск, утвержденное решением Городской Думы города Усть-Илимска от 29.04.2016г. № 23/1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Cs/>
                <w:szCs w:val="24"/>
              </w:rPr>
              <w:t>О внесении изменения в статью 26 Устава муниципального образования город Усть-Илимск и отмене со дня издания решения Городской Думы города Усть-Илимска от 08.12.2022г. № 44/3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Cs/>
                <w:szCs w:val="24"/>
              </w:rPr>
              <w:t>Об участии в ежегодном областном конкурсе на лучшую организацию работы представительного органа муниципального образования Иркутской области с населением по реализации социально значимых проектах в муниципальных образованиях Иркут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Cs/>
                <w:szCs w:val="24"/>
              </w:rPr>
              <w:t>О внесении изменения в Положение о порядке присвоения звания «Почетный гражданин города Усть-Илимска», утвержденное решением Городской Думы города Усть-Илимска от 20.03.1995г. № 10/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Cs/>
                <w:szCs w:val="24"/>
              </w:rPr>
              <w:t>О внесении изменения в пункт 1 решения Городской Думы города Усть-Илимска от 20.09.2019г. № 1/6 «Об утверждении председателей постоянных комиссий Городской Думы города Усть-Илимска седьмого созы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тчет Контрольно-ревизионной комиссии города Усть-Илимска о результатах деятельности з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тчет о результатах оперативно-служебной деятельности МО МВД России «Усть-Илимский» з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/>
              <w:t>О внесении изменений в решение Городской Думы города Усть-Илимска от 22.12.2022г. № 45/326 «О бюджете города на 2023 год и плановый период 2024 и 2025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/>
              <w:t>Об исполнении бюджета города з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Городской Думы города Усть-Илимска от 28.03.2012г. № 39/241 «Об утверждении Положения о бюджетном процессе в муниципальном образовании город Усть-Илим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внесении изменений в перечни мест, запрещенные для посещения детьми на территории МО город Усть-Илимск, утвержденные решением Городской Думы города Усть-Илимска от 22.05.2019г. № 63/4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  <w:color w:val="000000"/>
                <w:szCs w:val="24"/>
              </w:rPr>
              <w:t>Отчет мэра города Усть-Илимска о результатах деятельности з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внесении изменений в Прогнозный план (программу) приватизации муниципального имущества на 2023 год и плановый период 2024 и 2025 годов, утвержденный решением Городской Думы города Усть-Илимска от 08.12.2022г. № 44/3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внесении изменений в Положение о заключении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утвержденное решением Городской Думы города Усть-Илимска от 27.10.2021г. № 29/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решение Городской Думы города Усть-Илимска от 22.12.2022г. № 45/326 «О бюджете города на 2023 год и плановый период 2024 и 2025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2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 утверждении Прогнозного плана (программы) приватизации муниципального имущества на 2024 год и плановый период 2025 и 2026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2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О внесении изменений в Устав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О внесении изменений в решение Городской Думы города Усть-Илимска от 22.12.2022г. № 45/326 «О бюджете города на 2023 год и плановый период 2024 и 2025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 бюджете города на 2024 год и плановый период 2025 и 2026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решение Городской Думы города Усть-Илимска от 28.03.2012г. № 39/241 «Об утверждении Положения о бюджетном процессе в муниципальном образовании город Усть-Илим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  <w:color w:val="000000"/>
                <w:szCs w:val="24"/>
              </w:rPr>
              <w:t>О внесении изменений в перечни мест, запрещенные для посещения детьми на территории МО город Усть-Илимск, утвержденные решением Городской Думы города Усть-Илимска от 22.05.2019г. № 63/4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 решением Городской Думы города Усть-Илимска от 25.02.2009г. № 88/5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тличный А.А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 внесении изменений в Правила землепользования и застройки города Усть-Илимска, утвержденные решением Городской Думы города Усть-Илимска от 25.06.2008г. №78/456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тличный А.А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Заседания постоянных комиссий Городской Думы 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Чихирьков А.П.,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еализации региональной программы капитального ремонта общего имущества в многоквартирных домах на территории муниципального образования город Усть-Илимск в 2022 - 2023 годах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итания учащихся, воспитанников в образовательных учреждениях, в том числе льготных катег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зультатах деятельности административной комиссии муниципального образования город Усть-Илимска з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пкан С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зультатах деятельности антинаркотической комиссии по противодействию незаконному обороту наркотических средств, психотропных веществ и их прекурсоров в городе Усть-Илимске з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пкан С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24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подготовке к летней оздоровительной кампании 2023 года в каникулярное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онтрольно-ревизионной комиссией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зультатах проделанной работы в отношении объектов недвижимости, используемых для осуществления предпринимательской деятельности на предмет оформления необходимых разрешительных документов; земельных участков, используемых под объектами недвижимого имущества, задействованных в предпринимательской деятельности на предмет законности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Генеральный план города Усть-Илимска, утвержденный решением Городской Думы города Усть-Илимска от 26.10.2005г. № 21/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,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дготовке к приемке образовательных учреждений к новому 2023-2024 учебному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еализации региональной программы капитального ремонта общего имущества в многоквартирных домах на территории муниципального образования город Усть-Илимск в 2022 - 2023 годах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полнении органами местного самоуправления полномочий по отлову и содержанию безнадзорных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пкан С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24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зультатах проделанной работы в отношении объектов недвижимости, используемых для осуществления предпринимательской деятельности на предмет оформления необходимых разрешительных документов; земельных участков, используемых под объектами недвижимого имущества, задействованных в предпринимательской деятельности на предмет законности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онтрольно-ревизионной комиссии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4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внесении изменения в Прогнозный план (программы) приватизации муниципального имущества на 2023 год и плановый период 2024 и 2025 годов, утвержденный решением Городской Думы города Усть-Илимска от 08.12.2022г. № 44/3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внесении изменений в Положение о заключении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утвержденное решением Городской Думы города Усть-Илимска от 27.10.2021г. № 29/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внесении изменений в перечни мест, запрещенные для посещения детьми на территории МО город Усть-Илимск, утвержденные решением Городской Думы города Усть-Илимска от 22.05.2019г. № 63/4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выездном рейде депутатов Городской Думы города Усть-Илимска с целью осуществления контроля за реализацией работ по выполнению капитального ремонта детского образовательного оздоровительного центра «Олимпиец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,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онтрольно-ревизионной комиссии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зультатах приемки муниципальных образовательных учреждений к новому 2023-2024 учебному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итогах летней оздоровительной кампании 202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24 г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зультатах проделанной работы в отношении объектов недвижимости, используемых для осуществления предпринимательской деятельности на предмет оформления необходимых разрешительных документов; земельных участков, используемых под объектами недвижимого имущества, задействованных в предпринимательской деятельности на предмет законности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рогнозного плана (программы) приватизации муниципального имущества на 2024 год и плановый период 2025 и 2026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ыездном рейде депутатов Городской Думы города Усть-Илимска с целью осуществления контроля за реализацией работ по выполнению капитального ремонта детского образовательного оздоровительного центра «Олимпиец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ыездном рейде депутатов Городской Думы города Усть-Илимска с целью осуществления контроля за реализацией работ по выполнению капитального ремонта автомобильной дороги по ул. 50 лет ВЛК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ыездном рейде депутатов Городской Думы города Усть-Илимска с целью осуществления контроля за реализацией работ по благоустройству площади в районе ГДК «Дружб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Чихирьков А.П.,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онтрольно-ревизионной комиссии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 реализации региональной программы капитального ремонта общего имущества в многоквартирных домах на территории муниципального образования город Усть-Илимск в  2023 год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24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зультатах проделанной работы в отношении объектов недвижимости, используемых для осуществления предпринимательской деятельности на предмет оформления необходимых разрешительных документов; земельных участков, используемых под объектами недвижимого имущества, задействованных в предпринимательской деятельности на предмет законности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6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внесении изменений в перечни мест, запрещенные для посещения детьми на территории МО город Усть-Илимск, утвержденные решением Городской Думы города Усть-Илимска от 22.05.2019г. № 63/4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внесении изменений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 решением Городской Думы города Усть-Илимска от 25.02.2009г. № 88/5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 внесении изменений в Правила землепользования и застройки города Усть-Илимска, утвержденные решением Городской Думы города Усть-Илимска от 25.06.2008г. №78/456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Депутатские слушания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проекте бюджета города на 2024 год и плановый период 2025 и 2026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Устав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Мероприятия Городской Думы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</w:rPr>
              <w:t>Работа в избирательном округе, информирование избирателей о своей деятельности и деятельности Городской Думы города Усть-Илим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утаты Городской Думы города Усть-Илимска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08" w:hanging="0"/>
              <w:jc w:val="both"/>
              <w:rPr>
                <w:bCs/>
              </w:rPr>
            </w:pPr>
            <w:r>
              <w:rPr>
                <w:bCs/>
                <w:szCs w:val="24"/>
              </w:rPr>
              <w:t>Проведение приема граждан по личным вопроса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  <w:szCs w:val="24"/>
              </w:rPr>
              <w:t>Проведение встреч с коллективами работников организаций, предприятий, учреждений гор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проведении семинаров и других мероприятий по повышению квалификации депутатов Городской Думы (в соответствии с графиком и планом проведения семинаров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частие в основных мероприятиях, проводимых на территории муниципального образования город Усть-Илимск, в соответствии со сводным планом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работе Школы молодого депута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заимодействие с Законодательным Собранием Иркутской области по вопросам межмуниципального сотрудничества: участие в депутатских, общественных слушаниях, других мероприятиях, проводимых Законодательным Собранием Иркутской област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местные заседания по тематике с Общественной палатой муниципального образования город Усть-Илимск, Объединенным Советом СО НКО города Усть-Илимска, Политсоветами политических парт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ездные заседания на предприятия гор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8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мероприятиях, посвященных 50-летию города Усть-Илимска (в течение года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ция «Добрые дела депута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8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ождественская елка для детей совместно с МБУК «Краеведческий музей» (январ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8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составе главного жюри муниципального этапа Всероссийского конкурса «Учитель года России» в 2023 году (январь-феврал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8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составе главного жюри муниципального этапа Всероссийского конкурса «Воспитатель года России» в 2023 году (январь-феврал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8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составе главного жюри муниципального конкурса семейных команд «Семейное чтение: возрождая традиции» (январь-март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8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мероприятиях, посвященных Дню местного самоуправления и Дню российского парламентаризма (апрел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8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составе жюри муниципального конкурса для семейных команд «Песня, которую мы поем вместе» (апрель-май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9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мероприятиях, посвященных Дню защиты детей (июн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9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Августовской педагогической конференции (август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9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мероприятиях, посвященных Дню знаний (сентябр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9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мероприятиях, посвященных Дню дошкольного работника (сентябр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9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мероприятиях, посвященных Дню учителя (октябр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9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ая пресс-конференция председателя Городской Думы (декабр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Heading3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Городской Думы                                                                       А.П. Чихирь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3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ind w:left="1276" w:right="3969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567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1:27:00Z</dcterms:created>
  <dc:creator>buh3</dc:creator>
  <dc:description/>
  <cp:keywords/>
  <dc:language>en-US</dc:language>
  <cp:lastModifiedBy>Городская Дума города Усть-Илимска</cp:lastModifiedBy>
  <cp:lastPrinted>2023-02-17T09:21:00Z</cp:lastPrinted>
  <dcterms:modified xsi:type="dcterms:W3CDTF">2023-02-17T01:22:00Z</dcterms:modified>
  <cp:revision>25</cp:revision>
  <dc:subject/>
  <dc:title>П Л А Н</dc:title>
</cp:coreProperties>
</file>