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ab/>
            </w:r>
            <w:r>
              <w:rPr>
                <w:caps/>
              </w:rPr>
              <w:t xml:space="preserve">                     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  <w:lang w:val="en-US"/>
              </w:rPr>
            </w:pPr>
            <w:r>
              <w:rPr>
                <w:b/>
                <w:caps/>
                <w:spacing w:val="60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25" w:hRule="atLeast"/>
        </w:trPr>
        <w:tc>
          <w:tcPr>
            <w:tcW w:w="9570" w:type="dxa"/>
            <w:gridSpan w:val="5"/>
            <w:tcBorders/>
          </w:tcPr>
          <w:p>
            <w:pPr>
              <w:pStyle w:val="Style17"/>
              <w:spacing w:before="480" w:after="480"/>
              <w:ind w:left="0" w:right="5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Городской Думы                      города Усть-Илимска «О внесении изменения в статью 46 Устава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ями 17, 23, 25, 43, 68, 69 Устава муниципального образования город Усть-Илимск, Положением о публичных слушаниях в муниципальном образовании город Усть-Илимск, утвержденным решением Городской Думы города Усть-Илимска от 22.06.2016г. № 26/172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о инициативе Городской Думы города Усть-Илимска публичные слушания по проекту решения Городской Думы города Усть-Илимска «О внесении изменения в статью 46 Устава муниципального образования город Усть-Илимск» (далее – проект решения) (приложение №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значить дату и время проведения публичных слушаний по проекту решения – 27 октября 2023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в 10 час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 мин., место проведения публичных слушаний – г. Усть-Илимск, ул. Героев Труда, 38, каб. 1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полагаемый состав участников публичных слушаний – депутаты Городской Думы города Усть-Илимска, мэр города, первый заместитель мэра города, заместители мэра города, руководители постоянно действующих исполнительных органов Администрации города Усть-Илимска, руководители отделов Администрации города Усть-Илимска и ее постоянно действующих исполнительных органов, граждане избирательного возраста, проживающие на территории города, представители средств массовой информации, иные заинтересованные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для экспертов публичных слушаний срок подачи предложений и рекомендаций по проекту решения до 24 октября 2023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ить состав оргкомитета по проведению публичных слушаний (далее – оргкомитет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, депутат Городской Думы города Усть-Илим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, депутат Городской Думы города Усть-Илим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ванова А.А., консультант правового отдела Администрации города Усть-Илим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теревская Л.В., заместитель начальника правового отдела Администрации города Усть-Илим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значить председателем оргкомитета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седателю оргкомит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о </w:t>
      </w:r>
      <w:r>
        <w:rPr>
          <w:rFonts w:cs="Times New Roman" w:ascii="Times New Roman" w:hAnsi="Times New Roman"/>
          <w:color w:val="FF0000"/>
          <w:sz w:val="24"/>
          <w:szCs w:val="24"/>
        </w:rPr>
        <w:t>26.09.2023г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вести первое заседание оргкомит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3.11.2023г. </w:t>
      </w:r>
      <w:r>
        <w:rPr>
          <w:rFonts w:cs="Times New Roman" w:ascii="Times New Roman" w:hAnsi="Times New Roman"/>
          <w:sz w:val="24"/>
          <w:szCs w:val="24"/>
        </w:rPr>
        <w:t>представить в Городскую Думу города Усть-Илимска отчет о работе оргкомитета, итогах проведения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твердить Порядок учета предложений по проекту решения Городской Думы города Усть-Илимска «О внесении изменения в статью 46 Устава муниципального образования город Усть-Илимск» и участия граждан в его обсуждении (приложение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убликовать настоящее решение в газете «Усть-Илимск официальный», разместить в сетевом издании «UST-ILIMSK» (www.усть-илимскофициальный.рф),  на официальных сайтах Городской Думы города Усть-Илимска,  Администрации города Усть-Илим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нтроль за исполнением настоящего решения возложить на председателя Городской Думы города Усть-Илимс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Городской Думы                                                              А.П. Чихирьков                     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к решению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я в статью 46 Устава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Руководствуясь абзацем вторым части 2 статьи 47 </w:t>
      </w:r>
      <w:r>
        <w:rPr>
          <w:color w:val="000000"/>
        </w:rPr>
        <w:t xml:space="preserve">Федерального закона от 06.10.2003г. № 131-ФЗ «Об общих принципах организации местного самоуправления в Российской Федерации», статьями 23, 25, 34, 43, 68, 69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статью 46 Устава муниципального образования город Усть-Илимск следующее изменение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в абзаце втором части 11 слова «в периодическом печатном издании, распространяемом в муниципальном образовании» заменить словами «в газете «Усть-Илимск официальный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Городской Думы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эр города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   А.П. Чихирьков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  <w:t xml:space="preserve">Порядок учета предложений по проекту решения Городской Думы город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>
          <w:b/>
        </w:rPr>
        <w:t>Усть-Илимска «О внесении изменения в статью 46 Устава муниципального образования город Усть-Илимск» и участия граждан в его обсуждени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орядок учета предложений по проекту решения Городской Думы города Усть-Илимска «О внесении изменения в статью 46 Устава муниципального образования город Усть-Илимск» и участия граждан в его обсуждении (далее – Порядок, проект решения) разработан в целях учета предложений по проекту решения и участия граждан в его обсуждении. 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по проекту решения </w:t>
      </w:r>
      <w:r>
        <w:rPr>
          <w:color w:val="000000"/>
        </w:rPr>
        <w:t>принимаются от граждан Российской Федерации, зарегистрированных по месту жительства</w:t>
      </w:r>
      <w:r>
        <w:rPr/>
        <w:t xml:space="preserve"> на территории муниципального образования город Усть-Илимск и обладающих избирательным правом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граждан по проекту решения должны соответствовать Конституции Российской Федерации, федеральному законодательству и законодательству Иркутской области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едложения граждан по проекту решения должны быть внесены с соблюдением сроков и формы, предусмотренных настоящим Порядко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</w:t>
      </w:r>
      <w:r>
        <w:rPr>
          <w:color w:val="000000"/>
        </w:rPr>
        <w:t>до 24 октября</w:t>
      </w:r>
      <w:r>
        <w:rPr/>
        <w:t xml:space="preserve"> 2023</w:t>
      </w:r>
      <w:r>
        <w:rPr>
          <w:color w:val="000000"/>
        </w:rPr>
        <w:t xml:space="preserve"> года.</w:t>
      </w:r>
      <w:r>
        <w:rPr/>
        <w:t xml:space="preserve"> Предложения граждан по проекту решения должны быть оформлены по форме согласно приложению к настоящему Порядк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по адресу: г. Усть-Илимск, ул. Героев Труда, 38, каб. 307 (понедельник – пятница с 09.00 до 12.30 и с 13.30 до 17.12), либо могут быть направлены по электронной почте: </w:t>
      </w:r>
      <w:hyperlink r:id="rId4">
        <w:r>
          <w:rPr>
            <w:rStyle w:val="InternetLink"/>
            <w:lang w:val="en-US"/>
          </w:rPr>
          <w:t>t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li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а также через интернет приемную официального сайта Администрации города Усть-Илимска с темой обращения «Предложения по Уставу» (телефон для справок: 98199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оступившие предложения граждан по проекту решения, за исключением предложений граждан по проекту решения, внесенных с нарушением сроков и формы, предусмотренных настоящим Порядком, </w:t>
      </w:r>
      <w:r>
        <w:rPr>
          <w:color w:val="000000"/>
        </w:rPr>
        <w:t>после окончания срока приема</w:t>
      </w:r>
      <w:r>
        <w:rPr/>
        <w:t xml:space="preserve"> предложений рассматриваются на заседании организационного комитета по проведению публичных слушаний (далее – оргкомитет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, внесенные с нарушением сроков и формы, предусмотренных настоящим Порядком, либо внесенные с нарушением требований, установленных абзацем третьим пункта 1 настоящего Порядка, по решению оргкомитета могут быть оставлены без рассмотрения, </w:t>
      </w:r>
      <w:r>
        <w:rPr>
          <w:color w:val="000000"/>
        </w:rPr>
        <w:t>о чем граждане уведомляются до начала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 итогам рассмотрения каждого предложения оргкомитет принимает решение рекомендовать Городской Думе города Усть-Илимска принять предложение либо отклонить его. Решение оформляется протоколом.</w:t>
      </w:r>
    </w:p>
    <w:p>
      <w:pPr>
        <w:pStyle w:val="Style18"/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 проект итогового документа публичных слушаний включаются все поступившие предложения граждан по проекту решения, за исключением предложений, оставленных оргкомитетом в соответствии с пунктом 5 настоящего Порядка без рассмотре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сле окончания публичных слушаний оргкомитет представляет Городской Думе города Усть-Илимска отчет о работе оргкомитета, итогах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Граждане, направившие предложения по проекту решения, вправе при рассмотрении проекта решения и принятии соответствующего муниципального правового акта участвовать в заседаниях Городской Думы города Усть-Илимска и постоянной комиссии Городской Думы города Усть-Илимска по Уставу, Регламенту, депутатской этике, информационной политике и связям с общественностью. Информацию о времени и месте проведения указанных заседаний можно получить по телефону 98230.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А.П. Чихирьков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учета предложений по проекту решения Городской Думы города Усть-Илимска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я в статью 46  Устава муниципального образования город Усть-Илимск»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и участия граждан в его обсуждении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</w:rPr>
      </w:pPr>
      <w:r>
        <w:rPr>
          <w:b/>
        </w:rPr>
        <w:t xml:space="preserve">Предложения по проекту решения Городской Думы города Усть-Илимска «О внесении изменения в статью 46 Устава муниципального образования город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</w:rPr>
      </w:pPr>
      <w:r>
        <w:rPr>
          <w:b/>
        </w:rPr>
        <w:t>Усть-Илимск»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997"/>
        <w:gridCol w:w="2669"/>
        <w:gridCol w:w="212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Текст Устава муниципального образования город Усть-Илимск, с указанием абзаца (подпункта), пункта, части, стать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редложение по изменению текста, указанного в граф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(адрес места жительства, телефоны)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личная подпись и дата)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О проекте решения Городской Думы города Усть-Илимска «О внесении изменения в статью 46 Устава муниципального образования город Усть-Илимск».</w:t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>
          <w:b/>
        </w:rPr>
        <w:t xml:space="preserve"> </w:t>
      </w:r>
      <w:r>
        <w:rPr/>
        <w:t>Городская Дума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часть 3</w:t>
      </w:r>
      <w:r>
        <w:rPr>
          <w:b/>
        </w:rPr>
        <w:t xml:space="preserve"> </w:t>
      </w:r>
      <w:r>
        <w:rPr/>
        <w:t xml:space="preserve">статьи 28, абзац второй части 2 статьи 47 </w:t>
      </w:r>
      <w:r>
        <w:rPr>
          <w:bCs/>
        </w:rPr>
        <w:t>Федерального закона от 06.10.2003г № 131-ФЗ «Об общих принципах организации местного самоуправления в Российской Федерации».</w:t>
      </w:r>
    </w:p>
    <w:p>
      <w:pPr>
        <w:pStyle w:val="Normal"/>
        <w:ind w:lef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является газета «Усть-Илимск официальный», сетевое издание «UST-ILIMSK» (www.усть-илимскофициальный.рф), а также проект размещается на официальных сайтах Городской Думы города Усть-Илимска, Администрации города Усть-Илимска. Имеется положительное заключение Управления Министерства юстиции по Иркутской области, межрайонной проку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не потребует разработки, отмены отдельных правовых акт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 </w:t>
      </w:r>
    </w:p>
    <w:p>
      <w:pPr>
        <w:pStyle w:val="Normal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.В. Тетеревска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tlv@ust-ilim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3:21:00Z</dcterms:created>
  <dc:creator>Черепанова Лилия Павловна</dc:creator>
  <dc:description/>
  <cp:keywords/>
  <dc:language>en-US</dc:language>
  <cp:lastModifiedBy>Бабак Анна Ивановна</cp:lastModifiedBy>
  <cp:lastPrinted>2022-10-11T14:32:00Z</cp:lastPrinted>
  <dcterms:modified xsi:type="dcterms:W3CDTF">2023-09-14T02:20:00Z</dcterms:modified>
  <cp:revision>7</cp:revision>
  <dc:subject/>
  <dc:title/>
</cp:coreProperties>
</file>