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ризнании утратившим силу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я Городской Думы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9.12.2007г. № 68/381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3.11.2006г. № 174-ФЗ «Об автономных учреждениях», статьями 23, 25, 43, 47, 50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ть утратившим сил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Городской Думы города Усть-Илимска от 19.12.2007г. № 68/381 «Об отдельных вопросах создания муниципальных автономных учреждений и управления ими на территории муниципального образования город Усть-Илимск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стить настоящее решение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Тип проекта правового акта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решение Городской Думы города Усть-Илим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Наименование проекта правового акта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lang w:val="en-US" w:eastAsia="en-US"/>
        </w:rPr>
        <w:t xml:space="preserve">О признании утратившим силу решения Городской Думы города Усть-Илимска от 19.12.2007г. № 68/381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Субъект правотворческой инициативы: </w:t>
      </w:r>
      <w:r>
        <w:rPr>
          <w:rFonts w:cs="Times New Roman" w:ascii="Times New Roman" w:hAnsi="Times New Roman"/>
        </w:rPr>
        <w:t xml:space="preserve"> Мэр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Федеральный закон от 03.11.2006г. № 174-ФЗ «Об автономных учрежден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решения предлагается признать утратившим силу решение Городской Думы города Усть-Илимска от 19.12.2007г. № 68/381 «Об отдельных вопросах создания муниципальных учреждений и управления ими на территории муниципального образования город Усть-Илимск» (далее - РГД № 68/381), которым утверждены: порядок подготовки и рассмотрения предложений о создании муниципальных автономных учреждений, порядок осуществления функций и полномочий учредителя муниципального автономного учреждения, порядок и условия формирования задания учредителя муниципальному автономному учрежд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е положение автономных учреждений определяет Федеральный закон от 03.11.2006г. № 174-ФЗ «Об автономных учреждениях» (далее – Федеральный закон № 174-ФЗ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5 статьи 4 Федерального закона № 174-ФЗ условия и порядок формирования муниципального задания в отношении автономных учреждений, созданных на базе имущества, находящегося в муниципальной собственности, определяется местной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одпункту 3 статьи 69.2 Бюджетного кодекса Российской Федерации  государственное (муниципальное) задание на оказание государственных (муниципальных) услуг (выполнение работ) федеральными учреждениями, учреждениями субъекта Российской Федерации, муниципальными учреждениями формируется в порядке, установленном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3 статьи 6 Федерального закона № 174-ФЗ функции и полномочия учредителя автономного учреждения осуществляются органом местного самоуправления в отношении автономного учреждения, созданного на базе имущества, находящегося в собственности муниципального образования, в порядке, определяемом местной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частью 8 статьи 5 Федерального закона № 174-ФЗ Порядок подготовки предложений о создании автономных учреждений путем изменения типа существующих государственных или муниципальных учреждений определяется Правительством Российской Федерации, высшим исполнительным органом государственной власти субъекта Российской Федерации или местной администрацией муниципального образования. Данная норма с 1 января 2011 года признана утратившей силу Федеральным законом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с 1 января 2011 года признаны утратившими силу, разработанные в соответствии с указанной нормой, Правила подготовки предложений о создании федеральных автономных учреждений путем изменения типа существующих федеральных государственных учреждений, утвержденные постановлением Правительства РФ от 24.12.2007г. № 924, в связи с изданием постановления Правительства РФ от 26.07.2010г. № 539 «Об утверждении Порядка создания, реорганизации, изменения типа и ликвидации федеральных государственных учреждений, а также утверждения уставов федеральных государственных учреждений и внесения в них изменен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части 10 статьи 35 Федерального закона от 06.10.2003г. № 131-ФЗ «Об общих принципах организации местного самоуправления в Российской Федерации» в исключительной компетенции представительного органа муниципального образования находятся, в числе прочего, определение порядка принятия решений о создании, реорганизации и ликвидации муниципальных предпри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части 5 статьи 50 Устава муниципального образования город Усть-Илимск Порядок создания, реорганизации и ликвидации муниципальных предприятий определяет Городская Дума, порядок создания, реорганизации и ликвидации муниципальных учреждений устанавливает Администрация го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ые нормы содержатся в пунктах 12, 13 Порядка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РГД № 68/381 противоречит положениям федерального законодательства, муниципальных нормативных правовых актов в части полномочий представительного органа местного самоуправления, регулирующего отношения муниципальных учреждений с их учредителями, в связи с чем, подлежит признанию утратившим сил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</w:rPr>
        <w:t xml:space="preserve"> принятие данного правого акта не потребует внесения изменений в  муниципальные правовые 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мэра гор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о правовым вопросам                                                                                                     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Тетеревская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ел. 98-199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24:00Z</dcterms:created>
  <dc:creator>Natalia_PO</dc:creator>
  <dc:description/>
  <cp:keywords/>
  <dc:language>en-US</dc:language>
  <cp:lastModifiedBy>Бабак Анна Ивановна</cp:lastModifiedBy>
  <cp:lastPrinted>2022-06-27T11:45:00Z</cp:lastPrinted>
  <dcterms:modified xsi:type="dcterms:W3CDTF">2023-09-14T02:21:00Z</dcterms:modified>
  <cp:revision>9</cp:revision>
  <dc:subject/>
  <dc:title/>
</cp:coreProperties>
</file>