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я в Порядок денежного содержания (оплаты труда) муниципальных служащ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муниципальном образовании город Усть-Илимск, утвержденный решением Городской Думы города Усть-Илимска от 13.02.2008г. № 71/407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статьей 25 Федерального закона от 02.03.2007г. № 25-ФЗ «О муниципальной службе в Российской Федерации», статьей 12 З</w:t>
      </w:r>
      <w:r>
        <w:rPr>
          <w:rFonts w:cs="Times New Roman" w:ascii="Times New Roman" w:hAnsi="Times New Roman"/>
          <w:sz w:val="24"/>
          <w:szCs w:val="24"/>
        </w:rPr>
        <w:t xml:space="preserve">акона Иркутской области от 15.10.2007г. № 88-оз «Об отдельных вопросах муниципальной службы в Иркутской области», </w:t>
      </w:r>
      <w:r>
        <w:rPr>
          <w:rFonts w:cs="Times New Roman" w:ascii="Times New Roman" w:hAnsi="Times New Roman"/>
          <w:color w:val="000000"/>
          <w:sz w:val="23"/>
          <w:szCs w:val="23"/>
        </w:rPr>
        <w:t>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1. Внест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ок денежного содержания (оплаты труда) муниципальных служащ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униципальном образовании город Усть-Илимск, утвержденный решением Городской Думы города Усть-Илимска от 13.02.2008г. № 71/407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1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2. В стаж (общую продолжительность) муниципальной службы включаются периоды замещения, установленные статьей 25 Федерального закона от 02.03.2007г. № 25-ФЗ «О муниципальной службе в Российской Федерации». Исчисление стажа муниципальной службы осуществляется в порядке, установленном статьей 12 закона Иркутской области от 15.10.2007г № 88-оз «Об отдельных вопросах муниципальной службы в Иркут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опроса о включении (зачете) в стаж муниципальной службы иных периодов трудовой деятельности осуществляется комиссией по установлению стажа муниципальной службы соответствующего органа. Порядок создания и деятельности комиссии по установлению стажа муниципальной службы определяется нормативным правовым актом Городской Думы города Усть-Илимс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решение Городской Думы города Усть-Илимск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рядок денежного содержания (оплаты труда) муниципальных служащ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муниципальном образовании город Усть-Илимск, утвержденный решением Городской Думы города Усть-Илимска от 13.02.208г. № 71/407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25 Федерального закона от 02.03.2007г. № 25-ФЗ «О муниципальной службе в Российской Федерации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2 З</w:t>
      </w:r>
      <w:r>
        <w:rPr>
          <w:rFonts w:cs="Times New Roman" w:ascii="Times New Roman" w:hAnsi="Times New Roman"/>
          <w:sz w:val="24"/>
          <w:szCs w:val="24"/>
        </w:rPr>
        <w:t>акона Иркутской области от 15.10.2007г. № 88-оз «Об отдельных вопросах муниципальной службы в Иркутской обла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носятся в целях приведения пункта 12 в соответствие со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12 З</w:t>
      </w:r>
      <w:r>
        <w:rPr>
          <w:rFonts w:cs="Times New Roman" w:ascii="Times New Roman" w:hAnsi="Times New Roman"/>
          <w:sz w:val="24"/>
          <w:szCs w:val="24"/>
        </w:rPr>
        <w:t xml:space="preserve">акона Иркутской области от 15.10.2007г. № 88-оз «Об отдельных вопросах муниципальной службы в Иркутской области». Согласно указанной нормы права решение, связанное с установлением стажа муниципальной службы муниципального служащего, оформляется правовым актом представителя нанимателя (работодателя). Создание комиссии для определения стажа муниципальной службы носит рекомендательный характер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муниципального правового акта не потребует дополнительного финансирования за счет средств областного и средств бюджета города Усть-Илим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муниципального правового акта не требует внесения изменений в другие муниципальные правовые ак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меститель мэра города по правовым вопросам</w:t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Исполнитель: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службы и кадрового учета Администрации города Усть-Илим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(39535)9817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0:51:00Z</dcterms:created>
  <dc:creator>Natalia_PO</dc:creator>
  <dc:description/>
  <dc:language>en-US</dc:language>
  <cp:lastModifiedBy>Городская Дума города Усть-Илимска</cp:lastModifiedBy>
  <cp:lastPrinted>2023-11-10T16:49:00Z</cp:lastPrinted>
  <dcterms:modified xsi:type="dcterms:W3CDTF">2023-12-13T00:51:00Z</dcterms:modified>
  <cp:revision>2</cp:revision>
  <dc:subject/>
  <dc:title/>
</cp:coreProperties>
</file>