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right="340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я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ожение о гарантиях и компенсациях для лиц, проживающих в местности, приравненной к районам Крайнего Севера, и работающих в муниципальных учреждениях, финансируемых из бюджета города Усть-Илимска, утвержденное решением Городской Думы города Усть-Илимска от 26.04.2017г. № 36/275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right="3401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статьями 5, 313, 315, 317 Трудового кодекса Российской Федерации, </w:t>
      </w:r>
      <w:r>
        <w:rPr>
          <w:rFonts w:cs="Times New Roman" w:ascii="Times New Roman" w:hAnsi="Times New Roman"/>
          <w:color w:val="000000"/>
          <w:sz w:val="23"/>
          <w:szCs w:val="23"/>
        </w:rPr>
        <w:t>статьями 23, 25, 34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keepLines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color w:val="000000"/>
        </w:rPr>
        <w:t>Внести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ожение о гарантиях и компенсациях для лиц, проживающих в местности, приравненной к районам Крайнего Севера, и работающих в муниципальных учреждениях, финансируемых из бюджета города Усть-Илимска, утвержденное решением Городской Думы города Усть-Илимска от 26.04.2017г. № 36/27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едующее изменение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ункт 8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«8. Процентная надбавка к заработной плате без учета районного коэффициента, устанавливается в следующих размерах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) в размере 10 процентов оплаты труда по истечении первого года работы с увеличением  на 10 процентов за каждый последующий год работ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) лицам в возрасте до 35 лет (молодежи), прожившим не менее одного года в районах Крайнего Севера или в местностях, приравненных к районам Крайнего Севера, и впервые вступающим в трудовые отношения - в размере 10 процентов за каждые шесть месяцев работ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) лицам в возрасте до 35 лет (молодежи), прожившим в районах Крайнего Севера и приравненных к ним местностях не менее пяти лет (при наличии документов, подтверждающих факт проживания), процентная надбавка к заработной плате выплачивается в полном размере с первого дня работы в соответствующем муниципальном учреждении.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публиковать настоящее реше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газете «Усть-Илимск официальный», разместить в сетевом издании «UST-ILIMSK» (</w:t>
      </w:r>
      <w:hyperlink r:id="rId3">
        <w:r>
          <w:rPr>
            <w:rStyle w:val="InternetLink"/>
            <w:rFonts w:eastAsia="Calibri" w:cs="Times New Roman" w:ascii="Times New Roman" w:hAnsi="Times New Roman"/>
            <w:color w:val="990066"/>
            <w:sz w:val="24"/>
            <w:szCs w:val="24"/>
            <w:u w:val="single"/>
            <w:lang w:eastAsia="en-US"/>
          </w:rPr>
          <w:t>www.усть-илимскофициальный.рф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>проекту муниципального правов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Наименование проекта муниципального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решение Городской Думы города Усть-Илимска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я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ожение о гарантиях и компенсациях для лиц, проживающих в местности, приравненной к районам Крайнего Севера, и работающих в муниципальных учреждениях, финансируемых из бюджета города Усть-Илимска, утвержденное решением Городской Думы города Усть-Илимска от 26.04.2017г. № 36/275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ание принятия муниципального правового акт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и 313, 315, 317 Трудового кодекса Российской Федерации (далее – ТК РФ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овое обоснование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раждан, работающих в местностях с особыми климатическими условиями, в том числе в районах Крайнего Севера и приравненных к ним местностях, повышенная оплата труда обеспечивается, главным образом, путем установления соответствующих районных коэффициентов (коэффициентов) и надбавок (процентных надбавок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применяются следующие норм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ми Президиума ВС СССР от 26.09.1967г. № 1908-VII, от 10.02.1960г., - процентная надбавка за работу в местностях, приравненных к Крайнему Северу, устанавливается по истечении первого года работы - 10%, за каждый последующий год работы - увеличение на 10% по достижения 50% заработк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м Со</w:t>
      </w:r>
      <w:r>
        <w:rPr>
          <w:rFonts w:cs="Times New Roman" w:ascii="Times New Roman" w:hAnsi="Times New Roman"/>
          <w:sz w:val="24"/>
          <w:szCs w:val="24"/>
        </w:rPr>
        <w:t>вмина РСФСР от 22.10.1990г. № 458 Молодежи (лицам в возрасте до 30 лет), прожившей не менее одного года в местностях, приравненных к районам Крайнего Севера: 10% за каждые шесть месяцев работы по достижении 50% заработ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цам в возрасте до 30 лет (молодежи), прожившим в районах Крайнего Севера и приравненных к ним местностях не менее пяти лет по состоянию на 31 декабря 2004 года (при наличии документов, подтверждающих факт проживания), процентная надбавка к заработной плате выплачивается в полном размере с первого дня работы в соответствующем муниципальном учреждении (ст. 11 Закона Российской Федерации «</w:t>
      </w:r>
      <w:r>
        <w:rPr>
          <w:rFonts w:cs="Times New Roman" w:ascii="Times New Roman" w:hAnsi="Times New Roman"/>
          <w:sz w:val="24"/>
          <w:szCs w:val="24"/>
        </w:rPr>
        <w:t>О государственных гарантиях и компенсациях для лиц, работающих и проживающих в районах Крайнего Севера и приравненных к ним местностях», утратила силу с 01.01.2005г. в соответствии с Федеральным законом от 22.08.2004г. № 122-ФЗ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нормы отражены в пункте 8 решение Городской Думы города Усть-Илимска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я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ожение о гарантиях и компенсациях для лиц, проживающих в местности, приравненной к районам Крайнего Севера, и работающих в муниципальных учреждениях, финансируемых из бюджета города Усть-Илимска, утвержденное решением Городской Думы города Усть-Илимска от 26.04.2017г. № 36/275 (далее – РГД № 36/275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муниципальные учреждения оформляются на работу специалисты после 2000 года рождения и при приеме на работу в отношении этих специалистов уже не применяется подпункт 3 пункта 8 РГД № 36/275, предусматривающий возможность установления 50% процентной надбавки с первого дня работы в соответствующем муниципальном учреждении. Впервые поступающие на работу молодые специалисты не имеют процентных надбавок к заработной пла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первой статьи 3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ТК РФ государственные гарантии и компенсации лицам, работающим в районах Крайнего Севера и приравненных к ним местностях, устанавливаются ТК РФ, другими федеральными законами и иными нормативными правовыми актами Российской Федерации. Дополнительные гарантии и компенсации указанным лицам могут устанавливаться законами и иными нормативными правовыми актами субъектов Российской Федерации, нормативными правовыми актами органов местного самоуправления, коллективными договорами, соглашениями, локальными нормативными актами исходя из финансовых возможностей соответствующих субъектов Российской Федерации, органов местного самоуправления и работодателей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 вторая статьи 3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ТК РФ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я 3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ТК РФ). В силу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ей 3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ТК РФ лицам, работающим в районах Крайнего Севера и приравненных к ним местностях, выплачивается</w:t>
      </w:r>
      <w:r>
        <w:rPr>
          <w:rFonts w:cs="Times New Roman" w:ascii="Times New Roman" w:hAnsi="Times New Roman"/>
          <w:sz w:val="24"/>
          <w:szCs w:val="24"/>
        </w:rPr>
        <w:t xml:space="preserve"> процентная надбавка к заработной плате за стаж работы в данных районах или местностях (далее - надбавка за стаж), размер и порядок применения которой для расчета заработной платы устанавливаются Правительством Российской Федерации. При этом органы государственной власти субъектов Российской Федерации и органы местного самоуправления вправе за счет средств соответственно бюджетов субъектов Российской Федерации и бюджетов муниципальных образований устанавливать более высокие размеры надбавки за стаж для государственных органов субъектов Российской Федерации, государственных учреждений субъектов Российской Федерации, органов местного самоуправления, муниципальных учреждени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менилась норма, определяющая возрастную категорию «молодежь». В соответствии с Федеральным законом от 30.12.2020г. № 489-ФЗ «О молодежной политике в Российской Федерации» к молодежи относится </w:t>
      </w:r>
      <w:r>
        <w:rPr>
          <w:rFonts w:cs="Times New Roman" w:ascii="Times New Roman" w:hAnsi="Times New Roman"/>
          <w:sz w:val="24"/>
          <w:szCs w:val="24"/>
        </w:rPr>
        <w:t>социально-демографическая группа лиц в возрасте от 14 до 35 лет включительно, имеющих гражданство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имеют право принимать нормативные правовые акты, содержащие нормы трудового права, в пределах своей компетенции в соответствии с настоящим Кодексом, другими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 (ст. 5 ТК РФ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сообразно внести изменения в РГД № 36/275 в части установления процентной надбавки в отношении молодежи в возрасте до 35 л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ам, прожившим не менее одного года </w:t>
      </w:r>
      <w:r>
        <w:rPr>
          <w:rFonts w:cs="Times New Roman" w:ascii="Times New Roman" w:hAnsi="Times New Roman"/>
          <w:color w:val="000000"/>
          <w:sz w:val="23"/>
          <w:szCs w:val="23"/>
        </w:rPr>
        <w:t>в районах Крайнего Севера или в местностях, приравненных к районам Крайнего Севера, и впервые вступающим в трудовые отношения - в размере 10 процентов за каждые шесть месяцев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лицам, прожившим в районах Крайнего Севера и приравненных к ним местностях не менее пяти лет (при наличии документов, подтверждающих факт проживания), процентную надбавку к заработной плате в полном размере с первого дня работы в соответствующем муниципальном учрежд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Источник финансирования: средства областного бюджета </w:t>
      </w:r>
      <w:r>
        <w:rPr>
          <w:rFonts w:cs="Times New Roman" w:ascii="Times New Roman" w:hAnsi="Times New Roman"/>
          <w:sz w:val="24"/>
          <w:szCs w:val="24"/>
        </w:rPr>
        <w:t>(в случае, если средства на выплату заработной платы, начисленной на заработную плату, поступают из областного бюджета)</w:t>
      </w:r>
      <w:r>
        <w:rPr>
          <w:rFonts w:cs="Times New Roman" w:ascii="Times New Roman" w:hAnsi="Times New Roman"/>
          <w:color w:val="000000"/>
          <w:sz w:val="23"/>
          <w:szCs w:val="23"/>
        </w:rPr>
        <w:t>, бюджета города</w:t>
      </w:r>
      <w:r>
        <w:rPr>
          <w:rFonts w:cs="Times New Roman" w:ascii="Times New Roman" w:hAnsi="Times New Roman"/>
          <w:sz w:val="24"/>
          <w:szCs w:val="24"/>
        </w:rPr>
        <w:t xml:space="preserve"> (в случае, когда заработная плата, начисления на нее финансируются за счет средств бюджета город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нятие муниципального правового акта потребует дополнительного финансирования за счет средств областного и средств бюджета города Усть-Илимск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ятие муниципального правового акта не требует внесения изменений в другие муниципальные правовые ак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Заместитель мэра города по правовым вопросам</w:t>
        <w:tab/>
        <w:tab/>
        <w:tab/>
        <w:tab/>
        <w:t>Е.В. Старик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Исполнитель: , Е.А. Дмитриева, начальник отдела муницип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>службы и кадрового учета Администрации города Усть-Илим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>(39535)9817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B28B2BC319ACDE0AEEADF1AB014FB7A451903778ED6CDD492AD6D19B87869AA9363AB113D7E25C5A06862898FD8477FC175172B3E802CBN7k5F" TargetMode="External"/><Relationship Id="rId5" Type="http://schemas.openxmlformats.org/officeDocument/2006/relationships/hyperlink" Target="consultantplus://offline/ref=A36D352A2A46430BE448C57A698F9727BBC951B42D00B92B4082C730C8B3A3ED676DE3CF8A62716BD6DD7ADC3940A79F3AA18676E0C86E76k4F" TargetMode="External"/><Relationship Id="rId6" Type="http://schemas.openxmlformats.org/officeDocument/2006/relationships/hyperlink" Target="consultantplus://offline/ref=CEE68262AA8E563A383CD568E14A5F7DCFDE3BC5104D342FFEE98EACE15767B781D214D462B8469430FE05D554DD5142A848BAD26E61t6f6F" TargetMode="External"/><Relationship Id="rId7" Type="http://schemas.openxmlformats.org/officeDocument/2006/relationships/hyperlink" Target="consultantplus://offline/ref=CEE68262AA8E563A383CD568E14A5F7DCFDE3BC5104D342FFEE98EACE15767B781D214D462BF4F9430FE05D554DD5142A848BAD26E61t6f6F" TargetMode="External"/><Relationship Id="rId8" Type="http://schemas.openxmlformats.org/officeDocument/2006/relationships/hyperlink" Target="consultantplus://offline/ref=CEE68262AA8E563A383CD568E14A5F7DCFDE3BC5104D342FFEE98EACE15767B781D214D463BA479E60A415D11D8A555EA153A4D570616533tAf5F" TargetMode="External"/><Relationship Id="rId9" Type="http://schemas.openxmlformats.org/officeDocument/2006/relationships/hyperlink" Target="consultantplus://offline/ref=CEE68262AA8E563A383CD568E14A5F7DCFDE3BC5104D342FFEE98EACE15767B781D214D463B9499F65A415D11D8A555EA153A4D570616533tAf5F" TargetMode="External"/><Relationship Id="rId10" Type="http://schemas.openxmlformats.org/officeDocument/2006/relationships/hyperlink" Target="consultantplus://offline/ref=CEE68262AA8E563A383CD568E14A5F7DCFDE3BC5104D342FFEE98EACE15767B781D214D064B01BCE20FA4C8250C15859B64FA4D2t6fD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3:09:00Z</dcterms:created>
  <dc:creator>Natalia_PO</dc:creator>
  <dc:description/>
  <dc:language>en-US</dc:language>
  <cp:lastModifiedBy>Городская Дума города Усть-Илимска</cp:lastModifiedBy>
  <cp:lastPrinted>2023-06-13T11:54:00Z</cp:lastPrinted>
  <dcterms:modified xsi:type="dcterms:W3CDTF">2023-06-14T03:09:00Z</dcterms:modified>
  <cp:revision>2</cp:revision>
  <dc:subject/>
  <dc:title/>
</cp:coreProperties>
</file>