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Городской Думы города Усть-Илимска «О внесении изменений в решение Городской Думы города Усть-Илимска от 22.12.2022г. № 45/32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юджет города на 2023 год и плановый период 2024 и 2025 годов утверждён решением Городской Думы города Усть-Илимска от 22.12.2022 г. № 45/326</w:t>
      </w:r>
      <w:r>
        <w:rPr>
          <w:b/>
        </w:rPr>
        <w:t xml:space="preserve"> </w:t>
      </w:r>
      <w:r>
        <w:rPr/>
        <w:t>«О бюджете города на 2023 год и плановый период 2024 и 2025 годов».</w:t>
      </w:r>
    </w:p>
    <w:p>
      <w:pPr>
        <w:pStyle w:val="Normal"/>
        <w:ind w:firstLine="720"/>
        <w:jc w:val="both"/>
        <w:rPr/>
      </w:pPr>
      <w:r>
        <w:rPr/>
        <w:t>Предлагаемые к рассмотрению изменения вызваны необходимостью:</w:t>
      </w:r>
    </w:p>
    <w:p>
      <w:pPr>
        <w:pStyle w:val="Normal"/>
        <w:ind w:firstLine="720"/>
        <w:jc w:val="both"/>
        <w:rPr/>
      </w:pPr>
      <w:r>
        <w:rPr/>
        <w:t>уточнения параметров бюджета города на 2023 год по налоговым и неналоговым доходам, по безвозмездным поступлениям на 2023 год и плановый период 2024 и 2025 годов;</w:t>
      </w:r>
    </w:p>
    <w:p>
      <w:pPr>
        <w:pStyle w:val="Normal"/>
        <w:spacing w:before="0" w:after="240"/>
        <w:ind w:firstLine="720"/>
        <w:jc w:val="both"/>
        <w:rPr/>
      </w:pPr>
      <w:r>
        <w:rPr/>
        <w:t>увеличения расходов бюджета города на 2023 год в связи с увеличением по налоговым и неналоговым доходам, безвозмездным поступлениям и оценкой потребности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зменение доходной части бюджета города на 2023 год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09"/>
        <w:jc w:val="both"/>
        <w:rPr/>
      </w:pPr>
      <w:r>
        <w:rPr/>
        <w:t>Проектом решения Городской Думы предлагается увеличить доходы бюджета города</w:t>
      </w:r>
      <w:r>
        <w:rPr>
          <w:b/>
        </w:rPr>
        <w:t xml:space="preserve"> </w:t>
      </w:r>
      <w:r>
        <w:rPr/>
        <w:t xml:space="preserve">на </w:t>
      </w:r>
      <w:r>
        <w:rPr>
          <w:b/>
        </w:rPr>
        <w:t>104 100 626,83</w:t>
      </w:r>
      <w:r>
        <w:rPr>
          <w:b/>
          <w:bCs/>
        </w:rPr>
        <w:t xml:space="preserve"> </w:t>
      </w:r>
      <w:r>
        <w:rPr>
          <w:bCs/>
        </w:rPr>
        <w:t xml:space="preserve">рублей </w:t>
      </w:r>
      <w:r>
        <w:rPr/>
        <w:t xml:space="preserve">и утвердить в сумме </w:t>
      </w:r>
      <w:r>
        <w:rPr>
          <w:b/>
          <w:bCs/>
        </w:rPr>
        <w:t xml:space="preserve">4 308 028 112,52 </w:t>
      </w:r>
      <w:r>
        <w:rPr>
          <w:bCs/>
        </w:rPr>
        <w:t>рублей.</w:t>
      </w:r>
    </w:p>
    <w:p>
      <w:pPr>
        <w:pStyle w:val="Normal"/>
        <w:ind w:firstLine="709"/>
        <w:jc w:val="both"/>
        <w:rPr/>
      </w:pPr>
      <w:r>
        <w:rPr/>
        <w:t xml:space="preserve">Налоговые и неналоговые доходы предлагается увеличить на </w:t>
      </w:r>
      <w:r>
        <w:rPr>
          <w:b/>
        </w:rPr>
        <w:t>6 545 840,23</w:t>
      </w:r>
      <w:r>
        <w:rPr>
          <w:b/>
          <w:bCs/>
        </w:rPr>
        <w:t xml:space="preserve"> </w:t>
      </w:r>
      <w:r>
        <w:rPr/>
        <w:t xml:space="preserve">рублей и утвердить в сумме </w:t>
      </w:r>
      <w:r>
        <w:rPr>
          <w:b/>
          <w:bCs/>
        </w:rPr>
        <w:t xml:space="preserve">1 318 532 361,39 </w:t>
      </w:r>
      <w:r>
        <w:rPr/>
        <w:t>рубль, в том числе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14"/>
        <w:gridCol w:w="1418"/>
        <w:gridCol w:w="5386"/>
      </w:tblGrid>
      <w:tr>
        <w:trPr>
          <w:tblHeader w:val="true"/>
          <w:trHeight w:val="2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6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45 840,2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353 897,8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его налога на доходы физических лиц в отношении доходов от долевого участия в организации, полученных в виде дивидендов и расчета Комитета финансов Администрации города Усть-Илимска</w:t>
            </w:r>
          </w:p>
        </w:tc>
      </w:tr>
      <w:tr>
        <w:trPr>
          <w:trHeight w:val="20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9,29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ем Комитета по управлению муниципальным имуществом Администрации города Усть-Илимска, Комитета городского благоустройства Администрации города Усть-Илимска, Комитета образования Администрации города Усть-Илимска, Городской Думы города Усть-Илимска и фактически поступивших доходов</w:t>
            </w:r>
          </w:p>
        </w:tc>
      </w:tr>
      <w:tr>
        <w:trPr>
          <w:trHeight w:val="13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10 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ьма Комитета по управлению муниципальным имуществом Администрации города Усть-Илимска 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 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</w:t>
            </w:r>
          </w:p>
        </w:tc>
      </w:tr>
      <w:tr>
        <w:trPr>
          <w:trHeight w:val="1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029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</w:t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4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исьма Комитета по управлению муниципальным имуществом Администрации города Усть-Илимска</w:t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70,0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новании писем Комитета по управлению муниципальным имуществом Администрации города Усть-Илимска, Комитета городского благоустройства Администрации города Усть-Илимск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предлагается увеличить на </w:t>
      </w:r>
      <w:r>
        <w:rPr>
          <w:b/>
        </w:rPr>
        <w:t>97 554 786,60</w:t>
      </w:r>
      <w:r>
        <w:rPr>
          <w:b/>
          <w:bCs/>
        </w:rPr>
        <w:t xml:space="preserve"> </w:t>
      </w:r>
      <w:r>
        <w:rPr/>
        <w:t xml:space="preserve">рублей и утвердить в сумме </w:t>
      </w:r>
      <w:r>
        <w:rPr>
          <w:b/>
          <w:bCs/>
        </w:rPr>
        <w:t xml:space="preserve">2 989 495 751,13 </w:t>
      </w:r>
      <w:r>
        <w:rPr/>
        <w:t>рубль, в том числе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3"/>
        <w:gridCol w:w="1418"/>
        <w:gridCol w:w="3544"/>
      </w:tblGrid>
      <w:tr>
        <w:trPr>
          <w:tblHeader w:val="true"/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5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554 786,6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0 500,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4.03.2023 г. № 8147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48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остановления Правительства Иркутской области от 05.04.2023г. № 297-пп</w:t>
            </w:r>
          </w:p>
        </w:tc>
      </w:tr>
      <w:tr>
        <w:trPr>
          <w:trHeight w:val="8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0 00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7.03.2023 г. № 8290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13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субсидии местным бюджетам на приобретение средств обучения и воспитания, необходимых для оснащения учебных кабинетов муниципальных общеобразовательных организаций в Иркутской обла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5 30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остановления Правительства Иркутской области от 11.05.2023г. № 400-пп</w:t>
            </w:r>
          </w:p>
        </w:tc>
      </w:tr>
      <w:tr>
        <w:trPr>
          <w:trHeight w:val="136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Субсидии местным бюджетам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28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остановления Правительства Иркутской области от 22.03.2023г. № 244-пп</w:t>
            </w:r>
          </w:p>
        </w:tc>
      </w:tr>
      <w:tr>
        <w:trPr>
          <w:trHeight w:val="30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Субсидии местным бюджетам на переселение граждан из аварийного жилищного фонда Иркутской области, включенного в перечень многоквартирных домов,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на территории Иркутской области, расселяемых с финансовой поддержкой государственной корпорации - Фонда содействия реформированию жилищно-коммунального хозяйства, за счет средств областн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 20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4.03.2023 г. № 8141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10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Субсидии местным бюджетам на осуществление дорожной деятельности в отношении автомобильных дорог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40 60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2.04.2023 г. № 8790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134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 100,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сновании уведомления Министерства финансов Иркутской области от 13.04.2023 г. № 8914 о предоставлении субсидий, субвенций, иного межбюджетного трансферта, имеющего целевое назначение</w:t>
            </w:r>
          </w:p>
        </w:tc>
      </w:tr>
      <w:tr>
        <w:trPr>
          <w:trHeight w:val="11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.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3,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и поступивших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1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,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фактического возврата в областной и федеральный бюджет остатков субсидий, субвенций и иных межбюджетных трансфертов, имеющих целевое назначение, прошлых лет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99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bookmarkStart w:id="2" w:name="OLE_LINK1"/>
      <w:bookmarkEnd w:id="2"/>
      <w:r>
        <w:rPr>
          <w:b/>
        </w:rPr>
        <w:t>2. Изменение расходной части бюджета города на 2023 год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ектом решения Городской Думы предлагается увеличить расходную часть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143 745 082,01 </w:t>
      </w:r>
      <w:r>
        <w:rPr/>
        <w:t xml:space="preserve">рублей и утвердить её в сумме </w:t>
      </w:r>
      <w:r>
        <w:rPr>
          <w:b/>
        </w:rPr>
        <w:t>4 396 896 461,26</w:t>
      </w:r>
      <w:r>
        <w:rPr/>
        <w:t xml:space="preserve"> </w:t>
      </w:r>
      <w:r>
        <w:rPr>
          <w:color w:val="000000"/>
        </w:rPr>
        <w:t>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20"/>
        <w:gridCol w:w="1840"/>
        <w:gridCol w:w="4754"/>
      </w:tblGrid>
      <w:tr>
        <w:trPr>
          <w:tblHeader w:val="true"/>
          <w:trHeight w:val="2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бюджет города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trHeight w:val="52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Администрации города Усть-Илимск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реализацию мероприятия «Профилактика преступлений, правонарушений и совершенствование условий для эффективного функционирования структур, обеспечивающих охрану общественного порядка», в рамках муниципальной программы муниципального образования город Усть-Илимск «Безопасный город»</w:t>
            </w:r>
          </w:p>
        </w:tc>
      </w:tr>
      <w:tr>
        <w:trPr>
          <w:trHeight w:val="11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5 3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средств обучения и воспитания, необходимых для оснащения учебных кабинетов муниципальных общеобразовательных организаций, за счет безвозмездных поступлений из бюджета Иркутской области</w:t>
            </w:r>
          </w:p>
        </w:tc>
      </w:tr>
      <w:tr>
        <w:trPr>
          <w:trHeight w:val="15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зической культуры, спорта и молодежной политики Администрации города Усть-Илимска,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4 676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928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ащение муниципальных учреждений, осуществляющих деятельность в сфере физической культуры и спорта, спортивным оборудованием и инвентарем, за счет безвозмездных поступлений из бюджета Иркутской области.</w:t>
            </w:r>
          </w:p>
        </w:tc>
      </w:tr>
      <w:tr>
        <w:trPr>
          <w:trHeight w:val="10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48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спортивной подготовки в соответствии с требованиями федеральных стандартов спортивной подготовки, за счет безвозмездных поступлений из бюджета Иркутской области</w:t>
            </w:r>
          </w:p>
        </w:tc>
      </w:tr>
      <w:tr>
        <w:trPr>
          <w:trHeight w:val="11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50 06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рограммы комплексного развития молодежной политики в Иркутской области «Регион для молодых», в том числе за счет средств федерального бюджета и бюджета Иркутской области 14 840 000 рублей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1 94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заработной платы с начислениями на нее, работникам муниципальных учреждений</w:t>
            </w:r>
          </w:p>
        </w:tc>
      </w:tr>
      <w:tr>
        <w:trPr>
          <w:trHeight w:val="7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ренду плавательных дорожек в бассейне «Дельфин», в целях выполнения муниципального задания МБУ ДО «СШ "Лесохимик»</w:t>
            </w:r>
          </w:p>
        </w:tc>
      </w:tr>
      <w:tr>
        <w:trPr>
          <w:trHeight w:val="7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трактора в целях выполнения работ по содержанию прилегающих территорий объектов спорта и иных городских территорий.</w:t>
            </w:r>
          </w:p>
        </w:tc>
      </w:tr>
      <w:tr>
        <w:trPr>
          <w:trHeight w:val="10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одпрограммы «Молодежь Усть-Илимска» муниципальной программы муниципального образования город Усть-Илимск «Развитие физической культуры, спорта и молодежной политики»</w:t>
            </w:r>
          </w:p>
        </w:tc>
      </w:tr>
      <w:tr>
        <w:trPr>
          <w:trHeight w:val="13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города Усть-Илимс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956,33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судебных актов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Усть-Илимска,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489,6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ые услуги подведомственных учреждений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89,68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судебных актов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Дума города Усть-Илимска,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о и размещение печатного материала</w:t>
            </w:r>
          </w:p>
        </w:tc>
      </w:tr>
      <w:tr>
        <w:trPr>
          <w:trHeight w:val="7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я транспортных расходов депутатам Городской Думы города Усть-Илимска</w:t>
            </w:r>
          </w:p>
        </w:tc>
      </w:tr>
      <w:tr>
        <w:trPr>
          <w:trHeight w:val="7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енежного поощрения награжденного Почетной грамотой Городской Думы города Усть-Илимска</w:t>
            </w:r>
          </w:p>
        </w:tc>
      </w:tr>
      <w:tr>
        <w:trPr>
          <w:trHeight w:val="10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ородского благоустройства Администрации города Усть-Илимска,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815 66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03 2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работ по капитальному ремонту автомобильной дороги по ул. 50 лет ВЛКСМ, в том числе за счет средств бюджета Иркутской области 40 340 600 рублей</w:t>
            </w:r>
          </w:p>
        </w:tc>
      </w:tr>
      <w:tr>
        <w:trPr>
          <w:trHeight w:val="184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2 7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еселение граждан из аварийного жилищного фонда, расселяемого с финансовой поддержкой государственной корпорации – Фонда содействия реформированию жилищно-коммунального хозяйства, за счет средств, поступивших от Фонда содействия реформированию жилищно-коммунального хозяйства» и средств бюджета Иркутской области</w:t>
            </w:r>
          </w:p>
        </w:tc>
      </w:tr>
      <w:tr>
        <w:trPr>
          <w:trHeight w:val="15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 1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за счет неосвоенных остатков бюджетных ассигнований на 01.01.2023 г. бюджета Иркутской области</w:t>
            </w:r>
          </w:p>
        </w:tc>
      </w:tr>
      <w:tr>
        <w:trPr>
          <w:trHeight w:val="10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3 66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населению города услуг (льгот) по пассажирским перевозкам по регулярным маршрутам по тарифам, установленным органами местного самоуправления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услуг по отлову и содержанию в приюте животных отловленных собак</w:t>
            </w:r>
          </w:p>
        </w:tc>
      </w:tr>
      <w:tr>
        <w:trPr>
          <w:trHeight w:val="5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казание услуг по составлению технического обследования МКД ул. Генералова, д. 5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</w:t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судебных актов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745 082,0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/>
        <w:t>Кроме того, в соответствии со статьей 217 Бюджетного кодекса Российской Федерации, с пунктом 10 решения Городской Думы города Усть-Илимска от 22.12.2022г. № 45/326 «О бюджете города на 2023 год и плановый период 2024 и 2025 годов», произведены перемещения бюджетных ассигнований внутри муниципальных программ, и непрограммных расходах в пределах бюджетных ассигнований, утвержденных главным распорядителям бюджетных средств в целях обеспечения эффективного использования бюджетных средств и финансирования первоочередных расходов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Изменение расходной части бюджета города на 2024-2025 год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расходной части бюджета на 2024-2025 годы произведены перемещения бюджетных ассигнований в пределах, утвержденных главным распорядителям бюджетных средств, в целях обеспечения доли средств местного бюджета для получения целевых субсидий из бюджета Иркутской област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4.Изменение дефицита бюджета на 2023 год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ом решения Городской Думы предлагается увеличить дефицит бюджета города на </w:t>
      </w:r>
      <w:r>
        <w:rPr>
          <w:b/>
        </w:rPr>
        <w:t>2023</w:t>
      </w:r>
      <w:r>
        <w:rPr/>
        <w:t xml:space="preserve"> год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39 644 455,18 </w:t>
      </w:r>
      <w:r>
        <w:rPr/>
        <w:t xml:space="preserve">рублей и утвердить его в сумме </w:t>
      </w:r>
      <w:r>
        <w:rPr>
          <w:b/>
        </w:rPr>
        <w:t>88 868 348,74</w:t>
      </w:r>
      <w:r>
        <w:rPr/>
        <w:t xml:space="preserve"> </w:t>
      </w:r>
      <w:r>
        <w:rPr>
          <w:color w:val="000000"/>
        </w:rPr>
        <w:t xml:space="preserve">рублей или 6,7% </w:t>
      </w:r>
      <w:r>
        <w:rPr/>
        <w:t>утвержденно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Комитета финансов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Усть-Илимска                                                             О.Ф. Шадрин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  <w:szCs w:val="20"/>
        </w:rPr>
        <w:t xml:space="preserve">Исп.: Прохорова Ю.Р.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;Times New Roman" w:hAnsi="Calibri;Times New Roman" w:eastAsia="Liberation Serif;Times New Roman" w:cs="Liberation Seri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47:00Z</dcterms:created>
  <dc:creator>user</dc:creator>
  <dc:description/>
  <cp:keywords/>
  <dc:language>en-US</dc:language>
  <cp:lastModifiedBy>Прохорова Юлия Равильевна</cp:lastModifiedBy>
  <cp:lastPrinted>2022-12-19T15:44:00Z</cp:lastPrinted>
  <dcterms:modified xsi:type="dcterms:W3CDTF">2023-06-09T03:37:00Z</dcterms:modified>
  <cp:revision>35</cp:revision>
  <dc:subject/>
  <dc:title>Пояснительная  записка</dc:title>
</cp:coreProperties>
</file>