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1" style="position:absolute;margin-left:0pt;margin-top:0pt;width:42.2pt;height:52.6pt" coordorigin="0,0" coordsize="844,1052">
                      <v:shape id="shape_0" ID="Freeform 42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3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44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45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46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47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48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49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1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2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3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4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5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56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Group 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7" style="position:absolute;margin-left:5.65pt;margin-top:22.7pt;width:226.75pt;height:2.8pt" coordorigin="113,454" coordsize="4535,56">
                      <v:group id="shape_0" alt="Group 58" style="position:absolute;left:113;top:454;width:56;height:56">
                        <v:line id="shape_0" from="113,454" to="169,454" ID="Line 59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6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61" style="position:absolute;left:4592;top:454;width:56;height:56">
                        <v:line id="shape_0" from="4592,454" to="4648,454" ID="Line 62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6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 деятельности МО МВД России «Усть-Илимский» за 2022 год </w:t>
            </w:r>
          </w:p>
        </w:tc>
      </w:tr>
    </w:tbl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3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0pt;margin-top:785.25pt;width:481.9pt;height:2.8pt" coordorigin="0,15705" coordsize="9638,56">
                <v:group id="shape_0" alt="Group 18" style="position:absolute;left:0;top:15705;width:56;height:56">
                  <v:line id="shape_0" from="0,15762" to="56,15762" ID="Line 19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ID="Line 20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alt="Group 21" style="position:absolute;left:9582;top:15705;width:56;height:56">
                  <v:line id="shape_0" from="9582,15762" to="9638,15762" ID="Line 2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ID="Line 23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>Руководствуясь частью 3 статьи 8 Федерального закона от 07.02.2011г. № 3-ФЗ «О полиции», статьями 23, 25, 43 Устава муниципального образования город Усть-Илимск, Городская Дума,-</w:t>
      </w:r>
    </w:p>
    <w:p>
      <w:pPr>
        <w:pStyle w:val="Normal"/>
        <w:keepLines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ринять к сведению отчет о деятельности Межмуниципального отдела Министерства внутренних дел Российской Федерации «Усть-Илимский» за 2022 год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решение в сетевом издании «UST-ILIMSK» (</w:t>
      </w:r>
      <w:hyperlink r:id="rId2">
        <w:r>
          <w:rPr>
            <w:rStyle w:val="InternetLink"/>
            <w:sz w:val="28"/>
            <w:szCs w:val="28"/>
          </w:rPr>
          <w:t>www.усть-илимскофициальный.рф</w:t>
        </w:r>
      </w:hyperlink>
      <w:r>
        <w:rPr>
          <w:color w:val="000000"/>
          <w:sz w:val="28"/>
          <w:szCs w:val="28"/>
        </w:rPr>
        <w:t>), на официальных сайтах Городской Думы города Усть-Илимска,  Администрации города Усть-Илимска.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</w:rPr>
        <w:t>Председатель Городской Думы                                                  А.П. Чихирьков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екта решения Городской Думы города Усть-Илимска</w:t>
      </w:r>
    </w:p>
    <w:p>
      <w:pPr>
        <w:pStyle w:val="Normal"/>
        <w:autoSpaceDE w:val="false"/>
        <w:jc w:val="center"/>
        <w:rPr/>
      </w:pPr>
      <w:r>
        <w:rPr>
          <w:iCs/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О деятельности МО МВД России «Усть-Илимский» за 2022 год</w:t>
      </w:r>
      <w:r>
        <w:rPr>
          <w:iCs/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Главный специалист Городской Думы города Усть-Илимск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.П. Кондратьева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редседатель Городской Думы города Усть-Илимска 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.П. Чихирьк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авовой отдел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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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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да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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нет</w:t>
              <w:tab/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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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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ные причины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ылка: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 экз. – в дело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 экз. – исполнителю 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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 газету «Усть-Илимск ОФИЦИАЛЬНЫЙ»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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а официальный сайт муниципального образования                     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азвание Знак"/>
    <w:qFormat/>
    <w:rPr>
      <w:sz w:val="32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6">
    <w:name w:val="Основной текст (6)_"/>
    <w:qFormat/>
    <w:rPr>
      <w:b/>
      <w:bCs/>
      <w:spacing w:val="3"/>
      <w:sz w:val="23"/>
      <w:szCs w:val="23"/>
      <w:shd w:fill="FFFFFF" w:val="clear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1">
    <w:name w:val="Знак Знак1"/>
    <w:qFormat/>
    <w:rPr>
      <w:spacing w:val="2"/>
      <w:sz w:val="23"/>
      <w:szCs w:val="23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98"/>
      <w:ind w:firstLine="560"/>
      <w:jc w:val="both"/>
    </w:pPr>
    <w:rPr>
      <w:b/>
      <w:bCs/>
      <w:spacing w:val="3"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6" w:before="480" w:after="0"/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4:00:00Z</dcterms:created>
  <dc:creator>Скоблова Марина Сергеевна</dc:creator>
  <dc:description/>
  <dc:language>en-US</dc:language>
  <cp:lastModifiedBy>Городская Дума города Усть-Илимска</cp:lastModifiedBy>
  <cp:lastPrinted>2022-03-03T15:46:00Z</cp:lastPrinted>
  <dcterms:modified xsi:type="dcterms:W3CDTF">2023-03-06T04:00:00Z</dcterms:modified>
  <cp:revision>2</cp:revision>
  <dc:subject/>
  <dc:title>РОССИЙСКАЯ ФЕДЕРАЦИЯ</dc:title>
</cp:coreProperties>
</file>